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311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75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06» июля 2016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Организатор (Заказчик) – </w:t>
      </w:r>
      <w:r>
        <w:rPr>
          <w:rFonts w:eastAsia="Calibri"/>
          <w:sz w:val="26"/>
          <w:szCs w:val="26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: </w:t>
      </w:r>
      <w:r>
        <w:rPr>
          <w:b/>
          <w:i/>
          <w:sz w:val="26"/>
          <w:szCs w:val="26"/>
        </w:rPr>
        <w:t xml:space="preserve">Субаренда нежилого помещения для хранения и эксплуатации оборудования, организации ЦРП, расположенное в кирпичном здании по адресу: Хабаровский край, г.Комсомольск-на-Амуре, Северное шоссе, 56  </w:t>
      </w:r>
      <w:r>
        <w:rPr>
          <w:sz w:val="26"/>
          <w:szCs w:val="26"/>
        </w:rPr>
        <w:t>закупка 1311 р. 9. у единственного источн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r>
        <w:rPr/>
        <w:t xml:space="preserve">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Субаренда нежилого помещения для хранения и эксплуатации оборудования, организации ЦРП, расположенное в кирпичном здании по адресу: Хабаровский край, г.Комсомольск-на-Амуре, Северное шоссе, 56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Место, условия и сроки выполнения работ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646 252.97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311  р. 9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07-06T11:29:00Z</cp:lastPrinted>
  <dcterms:modified xsi:type="dcterms:W3CDTF">2016-07-06T06:18:00Z</dcterms:modified>
  <cp:revision>31</cp:revision>
  <dc:subject/>
  <dc:title/>
</cp:coreProperties>
</file>