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Владивосток   </w:t>
        <w:tab/>
        <w:t xml:space="preserve">                                                           </w:t>
        <w:tab/>
        <w:t xml:space="preserve">         «___»_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Приморские электрические сети» </w:t>
      </w:r>
      <w:r>
        <w:rPr>
          <w:i/>
          <w:sz w:val="24"/>
          <w:szCs w:val="24"/>
        </w:rPr>
        <w:t>Чутенко Сергея Ивано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5 от 01.01.2016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ПС 110-35 кВ 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провести собственными силами и средствами определение границ охранных зон ПС 110-35 кВ на территории г.Владивостока и г.Артёма, а также на территории Надеждинского района, Приморского края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6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Обществ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да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20.10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: с момента заключения договора до 10.11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1 год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Общества, размещенной на официальном сайте Обществ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5.1.16.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представить Обществ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Общество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Примор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Общество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4. В случае нарушения Обществом сроков оплаты результатов выполненных работ подрядч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Обществ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3:55:00Z</dcterms:created>
  <dc:creator>user</dc:creator>
  <dc:description/>
  <cp:keywords/>
  <dc:language>en-US</dc:language>
  <cp:lastModifiedBy>Игнатова Татьяна Анатольевна</cp:lastModifiedBy>
  <cp:lastPrinted>2016-06-30T14:06:00Z</cp:lastPrinted>
  <dcterms:modified xsi:type="dcterms:W3CDTF">2016-06-30T05:06:00Z</dcterms:modified>
  <cp:revision>7</cp:revision>
  <dc:subject/>
  <dc:title>г</dc:title>
</cp:coreProperties>
</file>