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 № 1</w:t>
      </w:r>
    </w:p>
    <w:p>
      <w:pPr>
        <w:pStyle w:val="Heading1"/>
        <w:rPr/>
      </w:pPr>
      <w:r>
        <w:rPr>
          <w:b/>
          <w:sz w:val="26"/>
        </w:rPr>
        <w:t xml:space="preserve">НА ЗАКУПКУ БРИГАДНЫХ АВТОМОБИЛЕЙ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52"/>
        <w:gridCol w:w="5954"/>
      </w:tblGrid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ентрализованная подкачка кол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ИП и инструменты согласно комплектации завода изготовителя шасси и ку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Документация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Руководство по эксплуатации автомобил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ТС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Руководство по эксплуатации предпускового подогревателя  двигател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Руководство по эксплуатации автономного воздушного отопителя.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типу фургон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енный клёпанный кунг, производства Шумерлинского КАФ либо полный аналог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конструкции кунга: (</w:t>
            </w:r>
            <w:r>
              <w:rPr>
                <w:b/>
                <w:i/>
                <w:sz w:val="22"/>
                <w:szCs w:val="22"/>
                <w:u w:val="single"/>
              </w:rPr>
              <w:t>кунги другой конструкции рассматриваться не будут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9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75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</w:tc>
      </w:tr>
      <w:tr>
        <w:trPr>
          <w:trHeight w:val="3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ЗИ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автомобиль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11.2016, с возможностью досрочной поставки.</w:t>
            </w:r>
          </w:p>
        </w:tc>
      </w:tr>
      <w:tr>
        <w:trPr>
          <w:trHeight w:val="20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борочно-оценочные критери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.</w:t>
              <w:tab/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ому перио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но гарантии завода-изготовителя, но не менее 12 месяцев.</w:t>
            </w:r>
            <w:r>
              <w:rPr>
                <w:sz w:val="22"/>
                <w:szCs w:val="22"/>
              </w:rPr>
              <w:t xml:space="preserve"> Время начала исчисления гарантийного срока – с момента ввода автомобилей в эксплуатацию. Поставщик должен за свой счет и в сроки, согласованные с Заказчиком, устранять любые дефекты в поставляемых автомобилях, выявленных в период гарантийного срока. В случае выхода из строя автомобилей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Корнеев Денис Сергеевич</cp:lastModifiedBy>
  <cp:lastPrinted>2016-03-02T10:06:00Z</cp:lastPrinted>
  <dcterms:modified xsi:type="dcterms:W3CDTF">2016-06-17T00:00:00Z</dcterms:modified>
  <cp:revision>48</cp:revision>
  <dc:subject/>
  <dc:title>ОАО «УАЗ » (г</dc:title>
</cp:coreProperties>
</file>