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" w:hAnsi="Univers" w:cs="Vrinda"/>
          <w:color w:val="000000"/>
          <w:sz w:val="14"/>
          <w:szCs w:val="14"/>
        </w:rPr>
      </w:pPr>
      <w:r>
        <w:rPr>
          <w:rFonts w:cs="Vrinda" w:ascii="Univers" w:hAnsi="Univers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Vrinda"/>
          <w:color w:val="000000"/>
          <w:sz w:val="10"/>
          <w:szCs w:val="10"/>
        </w:rPr>
      </w:pPr>
      <w:r>
        <w:rPr>
          <w:rFonts w:cs="Vrinda" w:ascii="Univers" w:hAnsi="Univers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>ТЕХНИЧЕСКОЕ  ЗАДАНИЕ № 2</w:t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 xml:space="preserve">НА ЗАКУПКУ БРИГАДНЫХ АВТОМОБИЛЕЙ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4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860"/>
      </w:tblGrid>
      <w:tr>
        <w:trPr>
          <w:trHeight w:val="34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транспортного средства 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ургон на автомобильном шасси ГАЗ 33081 (4х4) либо аналог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Дл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возки ремонтных бригад и оборудования к месту проведения технических работ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тборочные критер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шт.)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(новый, без пробега) производства ООО «Автозавод «ГАЗ» либо аналог импортного производства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ВРО-4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 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19 л. с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 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 пятиступенчатая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абина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норядная двух дверная, сиденья регулируемые, комфортабельные, мягкие с ремнями безопасности</w:t>
            </w:r>
          </w:p>
        </w:tc>
      </w:tr>
      <w:tr>
        <w:trPr>
          <w:trHeight w:val="51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бедка с механическим приводом, трос-50м, тяговое усилие - 4,5т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едпусковой подогреватель двига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Б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иленная ра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ление системой регулирования давления в шинах по осям из кабин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ержатель запасного колеса - под рамой автомобиля с лебедкой.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конструкции фургона: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- каркасный (изготовленный из труб прямоугольного сечения с применением сварных соединени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- плакированный металл (покрытый полимерно-порошковыми эмалям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– утеплитель толщиной не менее 50 м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обшивка – Декоративное ДВ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нитура из оцинкованной ста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жная лестница под боковой и задними дверями, поручень на внутренней части дверного проем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грузовом отсек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 по периметру грузовой отсек должен быть обшит оцинкованным стальным листом на высоту не менее 500 мм. от пола, покрытие пола в грузовом отсеке рифленый алюминий.</w:t>
            </w:r>
          </w:p>
          <w:p>
            <w:pPr>
              <w:pStyle w:val="Normal"/>
              <w:ind w:left="31" w:hanging="0"/>
              <w:rPr/>
            </w:pPr>
            <w:r>
              <w:rPr>
                <w:sz w:val="22"/>
                <w:szCs w:val="22"/>
              </w:rPr>
              <w:t>Задняя дверь - распашная штанговый запор, фиксация дверей в открытом положении; дверные проемы по периметру закрыты морозостойким уплотнител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ассажирском отсек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крытие пола - «Автолин» (транспортный линолеум) снизу основание защищено оцинкованной сталь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ения – 4 штуки высокие, мягкие, одиночные, без механизма наклона спинки, обивка – велюр, с поясными 2-х точечными ремнями 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оковая дверь с ручкой - одностворчатая распашная с глухим окно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но - раздвижное, с левой сторон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пасной выход - люк на крыш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кидной стол (длиной не менее 500х500 мм.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язь с водителем - кнопка вызов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вещение внутреннее - потолочные плафоны защищенное от механических повреждений (питание от электросети автомобил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номный отопитель </w:t>
            </w:r>
            <w:r>
              <w:rPr>
                <w:sz w:val="22"/>
                <w:szCs w:val="22"/>
                <w:lang w:val="en-US"/>
              </w:rPr>
              <w:t>WEBASTO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52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Необходимое наличие комплекта документов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Руководство (инструкции) по эксплуатации на русском языке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аспорт транспортного средства;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) Сертификат соответствия требованиям технического регламента Таможенного союза «О безопасности колесных транспортных средств» (ТР ТС 018/2011)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требования: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ставе своего предложения поставщик должен в обязательном порядке предоставить подробное техническое описание предлагаемого к поставке автомобиля. Отсутствие в составе предложения подробного технического описания, чертежей и фотографий может являться причиной отклонения предложения Участни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ник в своем коммерческом предложении должен гарантировать, что шасси автомобиля новое, без пробега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язательно предоставление копии ПТС не позднее, чем за 10 дней до отгрузки в адрес грузополучателя (для подтверждения года выпуска)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(доставка ж/д транспортом), не допускается доставка «своим ходом»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анция получения: Уссурийск ДВ ЖД, код станции 988306, код предприятия: 2452, ОКПО-97053894, КПП-25373100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 xml:space="preserve">: Филиал АО «ДРСК»- «Приморские электрические сети», 690080, Приморский край, ул. Командорская, 13а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30 ноября 2016, с возможностью досрочной поставки.</w:t>
            </w:r>
          </w:p>
        </w:tc>
      </w:tr>
      <w:tr>
        <w:trPr>
          <w:trHeight w:val="256" w:hRule="atLeast"/>
        </w:trPr>
        <w:tc>
          <w:tcPr>
            <w:tcW w:w="9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борочно-оценочные критерии</w:t>
            </w:r>
          </w:p>
        </w:tc>
      </w:tr>
      <w:tr>
        <w:trPr>
          <w:trHeight w:val="78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2" w:hanging="2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ребования к условиям оплаты: 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за поставленный товар, производится в течение 60 календарных дней с даты подписания акта сдачи-приемки товара и товарной накладной (ТОРГ-12)</w:t>
            </w:r>
          </w:p>
        </w:tc>
      </w:tr>
      <w:tr>
        <w:trPr>
          <w:trHeight w:val="78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2" w:hanging="2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6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ебования к гарантийному периоду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гласно гарантии завода-изготовителя, но не менее 12 месяцев.</w:t>
            </w:r>
            <w:r>
              <w:rPr>
                <w:sz w:val="22"/>
                <w:szCs w:val="22"/>
              </w:rPr>
              <w:t xml:space="preserve"> Время начала исчисления гарантийного срока – с момента ввода автомобилей в эксплуатацию. Поставщик должен за свой счет и в сроки, согласованные с Заказчиком, устранять любые дефекты в поставляемых автомобилях, выявленных в период гарантийного срока. В случае выхода из строя автомобилей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9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очные критерии (желательные требования):</w:t>
            </w:r>
          </w:p>
        </w:tc>
      </w:tr>
      <w:tr>
        <w:trPr>
          <w:trHeight w:val="97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ебования к опыту работы участника: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left" w:pos="8222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left" w:pos="8222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left" w:pos="8222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left" w:pos="8222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left" w:pos="8222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И.о. начальника транспортной службы </w:t>
        <w:tab/>
        <w:t xml:space="preserve">                                      Гиберт С.Н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0:38:00Z</dcterms:created>
  <dc:creator>fuel</dc:creator>
  <dc:description/>
  <cp:keywords/>
  <dc:language>en-US</dc:language>
  <cp:lastModifiedBy>Корнеев Денис Сергеевич</cp:lastModifiedBy>
  <cp:lastPrinted>2016-06-03T14:30:00Z</cp:lastPrinted>
  <dcterms:modified xsi:type="dcterms:W3CDTF">2016-06-17T00:06:00Z</dcterms:modified>
  <cp:revision>62</cp:revision>
  <dc:subject/>
  <dc:title>ОАО «УАЗ » (г</dc:title>
</cp:coreProperties>
</file>