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ЗАКУПКУ ГУСЕНИЧНОГО ТРАНСПОРТЕРА ТЯГАЧА (ЮЯЭС)</w:t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318"/>
        <w:gridCol w:w="6798"/>
      </w:tblGrid>
      <w:tr>
        <w:trPr>
          <w:trHeight w:val="2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усеничный транспортерный тягач ГТ-ТМС в </w:t>
            </w:r>
            <w:r>
              <w:rPr>
                <w:bCs/>
                <w:sz w:val="22"/>
                <w:szCs w:val="22"/>
              </w:rPr>
              <w:t>северном исполнении, либо аналог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работы в сложных климатических условиях на грунтах с низкой несущей способностью. Перевозка персонала в труднодоступные места  расположения энергетического оборудования  .</w:t>
            </w:r>
          </w:p>
        </w:tc>
      </w:tr>
      <w:tr>
        <w:trPr>
          <w:trHeight w:val="24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6 новый без пробега и наработки в моточасах</w:t>
            </w:r>
            <w:r>
              <w:rPr>
                <w:rFonts w:eastAsia="Arial Unicode MS"/>
                <w:bCs/>
                <w:sz w:val="22"/>
                <w:szCs w:val="22"/>
              </w:rPr>
              <w:t>. Все детали, узлы и агрегаты новые, не восстановленные.</w:t>
            </w:r>
          </w:p>
        </w:tc>
      </w:tr>
      <w:tr>
        <w:trPr>
          <w:trHeight w:val="39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модель ЯМЗ-238БВ, либо аналог 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, л.с.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кг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более 1250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длина, м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более 700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ансмисс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ханическая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лкозвенчатые, ширина звена, не менее – 540 мм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Подвеск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Торсионная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Опорные кат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Одинарные, количество не менее 12 шт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Поддерживающие кат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Одинарные, количество не менее 6 шт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Ходовая част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Усиление лодки в соединении с бортовыми редукторами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реднее удельное давление на грунт, кг/с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0,28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Пассажирский отсек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Цельнометаллический; вдоль бортов установлены два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съёмных 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дивана-рундука с мягкими сиденьями и спинками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Количество посадочных мест, не мене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. В кабине водителя – 3;</w:t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. В пассажирском отсеке – 6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Дорожный просвет, мм, не мене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480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бина водителя: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местная, виброшумоизолированная. Оборудована распашными дверями машиниста и пассажира с высотой проёма на менее 750 мм 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вет;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ый</w:t>
            </w:r>
          </w:p>
        </w:tc>
      </w:tr>
      <w:tr>
        <w:trPr>
          <w:trHeight w:val="56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окументация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Участник должен принять во внимание, что ссылка на тип (марку) снегоболотоходного тягача, носит описательный, а не обязательный характер, но предпочтение будет коммерческим предложения на поставку самоходной машины с техническими характеристиками указанными в техническом задании, либо с улучшенными показателями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частник в своем коммерческом предложении должен гарантировать, что самоходная машина новая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бязательно предоставление копии ПСМ не позднее, чем за 10 дней до отгрузки в адрес грузополучателя (для подтверждения года выпуска).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АО «Дальневосточная распределительная сетевая компания» - «Южно-Якутские электрические сети» ИНН/КПП 2801108200/140202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900 Республика Саха (Якутия), г.Алдан, ул.Линейная, 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дан: Станция Алдан через Нерюнгри-Грузовая ДВЖД код 914001.  Получатель: ООО «Ассоциация строителей АЯМ» код 1120, ОКПО 23309160 (для </w:t>
            </w:r>
            <w:r>
              <w:rPr>
                <w:color w:val="000000"/>
                <w:sz w:val="22"/>
                <w:szCs w:val="22"/>
              </w:rPr>
              <w:t>филиала  АО «ДРСК»  - «ЮЯЭС»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Медведев Михаил Сергеевич, тел.8 (41145) 3-41-60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о 30 ноября 2016  с возможностью досрочной поставки</w:t>
            </w:r>
          </w:p>
        </w:tc>
      </w:tr>
      <w:tr>
        <w:trPr>
          <w:trHeight w:val="27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борочно-оценочные  критерии.</w:t>
            </w:r>
          </w:p>
        </w:tc>
      </w:tr>
      <w:tr>
        <w:trPr>
          <w:trHeight w:val="4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а поставленный товар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4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й срок эксплуатации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5000 к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машины в эксплуатацию Заказчиком (подписания акта приема-передачи техники). Поставщик должен за свой счет и в сроки, согласованные с Заказчиком, устранять любые дефекты в поставляемой технике, выявленные в период гарантийного срока. В случае выхода из строя техник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4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тепление кабины водителя и пассажирского отсека по всему контуру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установка дополнительно  </w:t>
            </w:r>
            <w:r>
              <w:rPr>
                <w:sz w:val="22"/>
                <w:szCs w:val="22"/>
                <w:u w:val="single"/>
              </w:rPr>
              <w:t>в кабине водителя и в пассажирском отсеке</w:t>
            </w:r>
            <w:r>
              <w:rPr>
                <w:sz w:val="22"/>
                <w:szCs w:val="22"/>
              </w:rPr>
              <w:t xml:space="preserve"> автономных отопителей на дизельном топливе фирм ВЕБАСТ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установка системы подогрева топли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установка окон двойного остекления.</w:t>
            </w:r>
          </w:p>
        </w:tc>
      </w:tr>
      <w:tr>
        <w:trPr>
          <w:trHeight w:val="36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очные критерии (желательные требования): </w:t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работы Участника являются оценочным критерием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/>
      </w:pPr>
      <w:r>
        <w:rPr>
          <w:b/>
          <w:i/>
        </w:rPr>
        <w:t xml:space="preserve">И.о. начальника транспортной службы </w:t>
        <w:tab/>
        <w:tab/>
        <w:t xml:space="preserve">Гиберт С.Н.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5:19:00Z</dcterms:created>
  <dc:creator>fuel</dc:creator>
  <dc:description/>
  <cp:keywords/>
  <dc:language>en-US</dc:language>
  <cp:lastModifiedBy>Корнеев Денис Сергеевич</cp:lastModifiedBy>
  <cp:lastPrinted>2016-01-18T11:37:00Z</cp:lastPrinted>
  <dcterms:modified xsi:type="dcterms:W3CDTF">2016-06-17T00:21:00Z</dcterms:modified>
  <cp:revision>5</cp:revision>
  <dc:subject/>
  <dc:title>ОАО «УАЗ » (г</dc:title>
</cp:coreProperties>
</file>