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92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33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21» июня 2016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Организатор (Заказчик)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: </w:t>
      </w:r>
      <w:r>
        <w:rPr>
          <w:b/>
          <w:i/>
          <w:sz w:val="26"/>
          <w:szCs w:val="26"/>
        </w:rPr>
        <w:t xml:space="preserve">Разработка и сопровождение бизнес-процессов, по представлению и защите интересов, консультационные услуги </w:t>
      </w:r>
      <w:r>
        <w:rPr>
          <w:sz w:val="26"/>
          <w:szCs w:val="26"/>
        </w:rPr>
        <w:t>закупка 292 р. 9. у единственного источн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r>
        <w:rPr/>
        <w:t xml:space="preserve">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Разработка и сопровождение бизнес-процессов, по представлению и защите интересов, консультационные услуги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50 358 102.34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92  р. 9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6-21T10:04:00Z</cp:lastPrinted>
  <dcterms:modified xsi:type="dcterms:W3CDTF">2016-06-22T07:55:00Z</dcterms:modified>
  <cp:revision>22</cp:revision>
  <dc:subject/>
  <dc:title/>
</cp:coreProperties>
</file>