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кровли и внутренних помещений на ПС "А" и помещений ОД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102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кровли и внутренних помещений на ПС "А" и помещений ОДС (Лот № 1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8241</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4 00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4 720 0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30»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1»ию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5»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9»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4"/>
              </w:rPr>
              <w:t>«17» июл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4"/>
              </w:rPr>
              <w:t>«27» июля 2016 года</w:t>
            </w:r>
            <w:r>
              <w:rPr>
                <w:sz w:val="24"/>
              </w:rPr>
              <w:t xml:space="preserve"> </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9T09:43:00Z</cp:lastPrinted>
  <dcterms:modified xsi:type="dcterms:W3CDTF">2016-06-17T00:21:00Z</dcterms:modified>
  <cp:revision>49</cp:revision>
  <dc:subject/>
  <dc:title>Типовая закупочная документация</dc:title>
</cp:coreProperties>
</file>