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стоимо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773"/>
        <w:gridCol w:w="3827"/>
        <w:gridCol w:w="19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и местоположение объ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Количество объектов шт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распределительных сетей 0.4 -6кВ с. Пашково, Облуче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sz w:val="22"/>
                <w:szCs w:val="22"/>
              </w:rPr>
              <w:t>327 8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/>
              <w:t>2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распределительных сетей 0.4 -6кВ п. Биджан, Лени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85 4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/>
              <w:t>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принятых муниципальных эл. сетей 0.4 кВ п. Бира, Облуче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1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Все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outlineLvl w:val="1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outlineLvl w:val="1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outlineLvl w:val="1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22:08:00Z</dcterms:created>
  <dc:creator>kovalev</dc:creator>
  <dc:description/>
  <dc:language>en-US</dc:language>
  <cp:lastModifiedBy>Гебель Виктор Юрьевич</cp:lastModifiedBy>
  <cp:lastPrinted>2015-10-20T13:54:00Z</cp:lastPrinted>
  <dcterms:modified xsi:type="dcterms:W3CDTF">2016-05-15T22:08:00Z</dcterms:modified>
  <cp:revision>2</cp:revision>
  <dc:subject/>
  <dc:title>¬¬УТВЕРЖДАЮ:</dc:title>
</cp:coreProperties>
</file>