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Директор филиала АО</w:t>
      </w:r>
    </w:p>
    <w:p>
      <w:pPr>
        <w:pStyle w:val="Normal"/>
        <w:widowControl w:val="false"/>
        <w:spacing w:before="0" w:after="120"/>
        <w:jc w:val="right"/>
        <w:rPr>
          <w:b/>
          <w:b/>
        </w:rPr>
      </w:pPr>
      <w:r>
        <w:rPr>
          <w:b/>
        </w:rPr>
        <w:t>«ДРСК» - «ЭС ЕАО»</w:t>
      </w:r>
    </w:p>
    <w:p>
      <w:pPr>
        <w:pStyle w:val="Normal"/>
        <w:widowControl w:val="false"/>
        <w:jc w:val="right"/>
        <w:rPr/>
      </w:pPr>
      <w:r>
        <w:rPr>
          <w:b/>
        </w:rPr>
        <w:t>_____________ Н.Н. Гусев</w:t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«___»__________ 2016 г.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ХНИЧЕСКОЕ ЗАДАНИЕ </w:t>
      </w:r>
    </w:p>
    <w:p>
      <w:pPr>
        <w:pStyle w:val="1"/>
        <w:tabs>
          <w:tab w:val="left" w:pos="709" w:leader="none"/>
        </w:tabs>
        <w:spacing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евание земельных участков для нужд филиала ЭС ЕАО.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>
          <w:b/>
        </w:rPr>
        <w:tab/>
        <w:tab/>
        <w:t>1. Основание для выполнения работ: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  <w:t xml:space="preserve">- </w:t>
      </w:r>
      <w:r>
        <w:rPr>
          <w:spacing w:val="-6"/>
          <w:u w:val="single"/>
        </w:rPr>
        <w:t>Инвестиционная программа филиала АО «ДРСК»-«ЭС ЕАО»</w:t>
      </w:r>
      <w:r>
        <w:rPr>
          <w:spacing w:val="-6"/>
        </w:rPr>
        <w:t>.</w:t>
      </w:r>
    </w:p>
    <w:p>
      <w:pPr>
        <w:pStyle w:val="Normal"/>
        <w:widowControl w:val="false"/>
        <w:ind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>
          <w:b/>
          <w:b/>
        </w:rPr>
      </w:pPr>
      <w:r>
        <w:rPr>
          <w:b/>
        </w:rPr>
        <w:t>2. Объем  выполняемых  работ.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2.1.</w:t>
      </w:r>
      <w:r>
        <w:rPr>
          <w:i/>
          <w:sz w:val="26"/>
          <w:szCs w:val="26"/>
        </w:rPr>
        <w:t xml:space="preserve"> </w:t>
      </w:r>
      <w:r>
        <w:rPr>
          <w:i/>
        </w:rPr>
        <w:t>Перечень объектов, подлежащих оформлению: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7"/>
        <w:gridCol w:w="2368"/>
        <w:gridCol w:w="2817"/>
        <w:gridCol w:w="1893"/>
      </w:tblGrid>
      <w:tr>
        <w:trPr>
          <w:trHeight w:val="3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площадь, кв.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протяженность ВЛ, м.</w:t>
            </w:r>
          </w:p>
        </w:tc>
      </w:tr>
      <w:tr>
        <w:trPr>
          <w:trHeight w:val="6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«Реконструкция распределительных сетей 0.4 -6кВ с. Пашково, Облученского района»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П № 12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12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12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12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12 фидер 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2 фидер 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49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49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9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0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9 фидер 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9 фидер 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5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ТП № 5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5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ТП № 50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ТП № 50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ТП № 50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ТП № 50 фидер 4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50 фидер 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15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15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9</w:t>
            </w:r>
          </w:p>
        </w:tc>
      </w:tr>
      <w:tr>
        <w:trPr>
          <w:trHeight w:val="6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конструкция распределительных сетей 0.4 -6кВ п. Биджан, Ленинского района»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ТП № 452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452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ТП № 452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452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452 фидер 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452 фидер 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П № 462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62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462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62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П № 455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5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5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П № 119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9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119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9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9 фидер 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0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П № 450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6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6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6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6 фидер 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6 фидер 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09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09а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09а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6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69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69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1 фидер 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1 фидер 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1 фидер 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1 фидер 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 кВ от проектируемой опоры  до ТП 109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 кВ  от проектируем ой  опоры  до ТП 45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10 кВ от проектируемой опоры  до ТП 46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42</w:t>
            </w:r>
          </w:p>
        </w:tc>
      </w:tr>
      <w:tr>
        <w:trPr>
          <w:trHeight w:val="6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конструкция принятых муниципальных эл. сетей 0.4 кВ п. Бира, Облученского района»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под объектами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Б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02 фидер 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5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готовление технических планов для объек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«Реконструкция распределительных сетей 0.4 -6кВ с. Пашково, Облученского района»</w:t>
            </w:r>
            <w:r>
              <w:rPr>
                <w:b/>
                <w:strike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«Реконструкция распределительных сетей 0.4 -6кВ п. Биджан, Ленинского района»</w:t>
            </w:r>
            <w:r>
              <w:rPr>
                <w:b/>
                <w:i/>
                <w:strike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ъекты ЭСХ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аш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 № 45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6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109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6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ЭС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идж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№ 45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6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2.2. Объём выполняемых работ по оформлению правоустанавливающих документов на земельные участки под объектами, указанными в</w:t>
      </w:r>
      <w:r>
        <w:rPr>
          <w:b/>
          <w:i/>
        </w:rPr>
        <w:t xml:space="preserve"> </w:t>
      </w:r>
      <w:r>
        <w:rPr>
          <w:b/>
        </w:rPr>
        <w:t xml:space="preserve">п.п. 1-67 п.2.1.: </w:t>
      </w:r>
      <w:r>
        <w:rPr>
          <w:rFonts w:cs="Times New Roman CYR" w:ascii="Times New Roman CYR" w:hAnsi="Times New Roman CYR"/>
          <w:b/>
          <w:sz w:val="22"/>
          <w:szCs w:val="22"/>
        </w:rPr>
        <w:t>«Реконструкция распределительных сетей 0.4 -6кВ с. Пашково, Облученского района»</w:t>
      </w:r>
      <w:r>
        <w:rPr>
          <w:b/>
          <w:sz w:val="22"/>
          <w:szCs w:val="22"/>
        </w:rPr>
        <w:t>, «Реконструкция распределительных сетей 0.4 -6кВ п. Биджан, Ленинского района»,«Реконструкция принятых муниципальных эл. сетей 0.4 кВ п. Бира, Облученского района»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>
          <w:strike/>
        </w:rPr>
      </w:pPr>
      <w:r>
        <w:rPr/>
        <w:t>2.2.1.</w:t>
        <w:tab/>
        <w:t xml:space="preserve">Изготовление схемы расположения земельных участков на кадастровом плане территории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2.</w:t>
        <w:tab/>
        <w:t>Обращение в орган местного самоуправления с заявлением о предварительном согласовании предоставления земельного участк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3.</w:t>
        <w:tab/>
        <w:t>Получение решения о предварительном согласовании предоставления земельного участк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4.</w:t>
        <w:tab/>
        <w:t>Выполнение кадастровых работ, в результате которых обеспечивается подготовка документов для предоставления в орган кадастрового учета заявления об образовании земельного участка на основании схемы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5.</w:t>
        <w:tab/>
        <w:t>Закрепление границ земельного участка на местности (вынос в натуру) в соответствии с разделом 4. (Требования к закреплению на местности границ земельного участка) «Инструкции по межеванию земель» (утв. Роскомземом 08.04.1996г.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6.</w:t>
        <w:tab/>
        <w:t>Обращение в орган, осуществляющий кадастровый учет, с заявлением о постановке на государственный кадастровый учет земельного участк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7.</w:t>
        <w:tab/>
        <w:t>Получение кадастрового паспорта земельного участк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8.</w:t>
        <w:tab/>
        <w:t>Обращение в орган местного самоуправления с заявлением о предоставлении земельного участка для реконструкции объект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>
          <w:i/>
          <w:i/>
        </w:rPr>
      </w:pPr>
      <w:r>
        <w:rPr/>
        <w:t>2.2.9.</w:t>
        <w:tab/>
        <w:t>Получение договора аренды земельного участка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>
          <w:i/>
          <w:i/>
        </w:rPr>
      </w:pPr>
      <w:r>
        <w:rPr/>
        <w:t>2.2.10.</w:t>
        <w:tab/>
        <w:t xml:space="preserve">Выполнение кадастровых работ, в результате которых обеспечивается подготовка документов для предоставления в орган кадастрового учета заявления о внесении сведений об охранных зонах объекта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11.</w:t>
        <w:tab/>
        <w:t>Согласование охранных зон с Федеральной службой по экологическому, технологическому и атомному надзору и ее территориальными органами в соответствии 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2.2.12</w:t>
        <w:tab/>
        <w:t>Обращение в Филиал ФГБУ «ФКП Росреестра» по ЕАО с заявлением о внесении сведений в ГКН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>
          <w:i/>
          <w:i/>
        </w:rPr>
      </w:pPr>
      <w:r>
        <w:rPr/>
        <w:t>2.2.13.</w:t>
        <w:tab/>
        <w:t>Получение уведомления о внесении охранных зон в государственный кадастр недвижимости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sz w:val="26"/>
          <w:szCs w:val="26"/>
        </w:rPr>
        <w:t xml:space="preserve">. </w:t>
      </w:r>
      <w:r>
        <w:rPr>
          <w:b/>
        </w:rPr>
        <w:t>Для объектов указанных, в п.п.68-80 п. 2.1:</w:t>
      </w:r>
      <w:r>
        <w:rPr>
          <w:b/>
          <w:i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«Реконструкция распределительных сетей 0.4 -6кВ с. Пашково, Облученского района», </w:t>
      </w:r>
      <w:r>
        <w:rPr>
          <w:b/>
          <w:sz w:val="22"/>
          <w:szCs w:val="22"/>
        </w:rPr>
        <w:t>«Реконструкция распределительных сетей 0.4 -6кВ п. Биджан, Ленинского района», «Реконструкция принятых муниципальных эл. сетей 0.4 кВ п. Бира, Облученского района»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 xml:space="preserve">3.1 </w:t>
        <w:tab/>
        <w:t>Изготовление технического плана объекта недвижимости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 xml:space="preserve">3.2 </w:t>
        <w:tab/>
        <w:t xml:space="preserve">Подача документов для внесения сведений в государственный кадастр недвижимости об объектах недвижимости АО ДРСК;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 xml:space="preserve">3.3 </w:t>
        <w:tab/>
        <w:t>Получение кадастровых паспортов на объекты недвижимости АО ДРСК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>
          <w:b/>
          <w:b/>
        </w:rPr>
      </w:pPr>
      <w:r>
        <w:rPr>
          <w:b/>
        </w:rPr>
        <w:t>4. Результаты работ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По результатам работ предоставляется:</w:t>
      </w:r>
    </w:p>
    <w:p>
      <w:pPr>
        <w:pStyle w:val="Normal"/>
        <w:jc w:val="both"/>
        <w:rPr/>
      </w:pPr>
      <w:r>
        <w:rPr/>
        <w:t xml:space="preserve">Для объектов, указанных в </w:t>
      </w:r>
      <w:r>
        <w:rPr>
          <w:b/>
        </w:rPr>
        <w:t xml:space="preserve">п.п. 1-67 </w:t>
      </w:r>
      <w:r>
        <w:rPr/>
        <w:t xml:space="preserve">п. 2.1: </w:t>
      </w:r>
      <w:r>
        <w:rPr>
          <w:rFonts w:cs="Times New Roman CYR" w:ascii="Times New Roman CYR" w:hAnsi="Times New Roman CYR"/>
          <w:b/>
          <w:sz w:val="22"/>
          <w:szCs w:val="22"/>
        </w:rPr>
        <w:t>«Реконструкция распределительных сетей 0.4 -6кВ с. Пашково, Облученского района»</w:t>
      </w:r>
      <w:r>
        <w:rPr>
          <w:b/>
          <w:sz w:val="22"/>
          <w:szCs w:val="22"/>
        </w:rPr>
        <w:t>, «Реконструкция распределительных сетей 0.4 -6кВ п. Биджан, Ленинского района», «Реконструкция принятых муниципальных эл. сетей 0.4 кВ п. Бира, Облученского района»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trike/>
        </w:rPr>
        <w:t xml:space="preserve"> </w:t>
      </w:r>
      <w:r>
        <w:rPr/>
        <w:t>- решения органа местного самоуправления о предварительном согласовании предоставления земельного участка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- Межевой план на вновь образованный земельный участок на бумажной основе в 2-х экз. и  на CD-диске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 xml:space="preserve">- Кадастровый паспорт на каждый земельный участок на бумажной основе в 2-х экз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- Договор аренды земельного участка в 2-х экз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- </w:t>
      </w:r>
      <w:r>
        <w:rPr/>
        <w:t>Уведомление о внесении сведений о зонах с особыми условиями использования в ГКН.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- Счет фактура и акт выполненных работ в двух экземплярах.</w:t>
      </w:r>
    </w:p>
    <w:p>
      <w:pPr>
        <w:pStyle w:val="Normal"/>
        <w:jc w:val="both"/>
        <w:rPr/>
      </w:pPr>
      <w:r>
        <w:rPr/>
        <w:t xml:space="preserve">Для объектов, указанных  в </w:t>
      </w:r>
      <w:r>
        <w:rPr>
          <w:b/>
        </w:rPr>
        <w:t xml:space="preserve">п.п.68-80 </w:t>
      </w:r>
      <w:r>
        <w:rPr/>
        <w:t>п. 2.1:</w:t>
      </w:r>
      <w:r>
        <w:rPr>
          <w:i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b/>
          <w:sz w:val="22"/>
          <w:szCs w:val="22"/>
        </w:rPr>
        <w:t>«Реконструкция распределительных сетей 0.4 -6кВ с. Пашково, Облученского района»</w:t>
      </w:r>
      <w:r>
        <w:rPr>
          <w:b/>
          <w:sz w:val="22"/>
          <w:szCs w:val="22"/>
        </w:rPr>
        <w:t>, «Реконструкция распределительных сетей 0.4 -6кВ п. Биджан, Ленинского района», «Реконструкция принятых муниципальных эл. сетей 0.4 кВ п. Бира, Облученского района»</w:t>
      </w:r>
    </w:p>
    <w:p>
      <w:pPr>
        <w:pStyle w:val="Normal"/>
        <w:widowControl w:val="false"/>
        <w:ind w:firstLine="709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 xml:space="preserve">- Технические планы объектов недвижимости на бумажной основе в 2-х экз. и  на CD-диске.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- кадастровые паспорта на объекты недвижимости АО ДРСК на бумажной основе в 2-х экз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- Счет фактура и акт выполненных работ в двух экземплярах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ind w:left="568" w:firstLine="141"/>
        <w:rPr/>
      </w:pPr>
      <w:r>
        <w:rPr>
          <w:b/>
        </w:rPr>
        <w:t>5. Требования к подрядной организации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>5.1. Наличие в штате не менее двух кадастровых инженеров, которые вправе осуществлять кадастровую деятельность, с предоставлением копий квалификационных документов, трудовых книжек либо трудовых договоров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firstLine="709"/>
        <w:jc w:val="both"/>
        <w:rPr/>
      </w:pPr>
      <w:r>
        <w:rPr/>
        <w:t xml:space="preserve">5.2. Наличие у подрядной организации геодезических инструментов (не менее 1 комплекта </w:t>
      </w:r>
      <w:r>
        <w:rPr>
          <w:lang w:val="en-US"/>
        </w:rPr>
        <w:t>GPS</w:t>
      </w:r>
      <w:r>
        <w:rPr/>
        <w:t xml:space="preserve"> приемников, или не менее 1 тахеометра) имеющих свидетельства о проверке, выданные аккредитованной в установленном порядке организацией, (участник закупки на момент подачи документов, обязан предоставить копии документов, подтверждающих поверку приборов и инструментов, а также документы, подтверждающие право их владения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8" w:firstLine="141"/>
        <w:rPr>
          <w:b/>
          <w:b/>
        </w:rPr>
      </w:pPr>
      <w:r>
        <w:rPr>
          <w:b/>
        </w:rPr>
        <w:t>6. Определение стоимости и сметная документация.</w:t>
      </w:r>
    </w:p>
    <w:p>
      <w:pPr>
        <w:pStyle w:val="Normal"/>
        <w:widowControl w:val="false"/>
        <w:ind w:firstLine="709"/>
        <w:jc w:val="both"/>
        <w:rPr/>
      </w:pPr>
      <w:r>
        <w:rPr/>
        <w:t>6.1. Сметные расчеты представить с указанием использованных Сборников Базовых Цен, действующих на момент выполнения кадастровых работ.</w:t>
      </w:r>
    </w:p>
    <w:p>
      <w:pPr>
        <w:pStyle w:val="Normal"/>
        <w:widowControl w:val="false"/>
        <w:ind w:firstLine="709"/>
        <w:jc w:val="both"/>
        <w:rPr/>
      </w:pPr>
      <w:r>
        <w:rPr/>
        <w:t>6.2. Общая стоимость работ формируется на основании локальных смет, рассчитанных по каждому объекту строительства. При определении  стоимости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568" w:firstLine="141"/>
        <w:jc w:val="both"/>
        <w:rPr/>
      </w:pPr>
      <w:r>
        <w:rPr>
          <w:b/>
        </w:rPr>
        <w:t>7. При выполнении работ руководствоваться.</w:t>
      </w:r>
    </w:p>
    <w:p>
      <w:pPr>
        <w:pStyle w:val="Normal"/>
        <w:widowControl w:val="false"/>
        <w:ind w:firstLine="709"/>
        <w:jc w:val="both"/>
        <w:rPr/>
      </w:pPr>
      <w:r>
        <w:rPr/>
        <w:t>7.1. Земельным кодекс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7.2. Федеральным законом от 24.07.2007 № 221-ФЗ «О государственном кадастре недвижимости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3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</w:t>
      </w:r>
    </w:p>
    <w:p>
      <w:pPr>
        <w:pStyle w:val="Normal"/>
        <w:widowControl w:val="false"/>
        <w:jc w:val="both"/>
        <w:rPr/>
      </w:pPr>
      <w:r>
        <w:rPr/>
        <w:t xml:space="preserve">линий электропередачи и опор линий связи, обслуживающих электрические сети». </w:t>
      </w:r>
    </w:p>
    <w:p>
      <w:pPr>
        <w:pStyle w:val="Normal"/>
        <w:widowControl w:val="false"/>
        <w:ind w:firstLine="709"/>
        <w:jc w:val="both"/>
        <w:rPr/>
      </w:pPr>
      <w:r>
        <w:rPr/>
        <w:t>7.4. Нормами отвода земель, для электрических сетей напряжением 0,38-750кВ                 № 14278тм-т1 (утв. Минтехэнерго от 20.05.1994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5. Приказом Министерства экономического развития Российской Федерации от              24 ноября 2008 г.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6. Письмом Министерства экономического развития Российской Федерации от 22.12.2009 № 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6. Инструкцией по межеванию земель, утвержденной Росземкадастром от 08.04.1996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8. Постановление Правительства РФ от 24.02.2009 N 160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ind w:left="568" w:firstLine="14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8" w:firstLine="141"/>
        <w:jc w:val="both"/>
        <w:rPr>
          <w:b/>
          <w:b/>
        </w:rPr>
      </w:pPr>
      <w:r>
        <w:rPr>
          <w:b/>
        </w:rPr>
        <w:t>8. Приемка выполненных работ и их оплата.</w:t>
      </w:r>
    </w:p>
    <w:p>
      <w:pPr>
        <w:pStyle w:val="Normal"/>
        <w:widowControl w:val="false"/>
        <w:ind w:firstLine="709"/>
        <w:jc w:val="both"/>
        <w:rPr/>
      </w:pPr>
      <w:r>
        <w:rPr/>
        <w:t>8.1. По окончании работ Заказчику предоставляются материалы в сроки, в объеме, предусмотренном Техническим заданием по каждому объекту реконструкции, а также акт приема-передачи, счет-фактуру и счет на оплату.</w:t>
      </w:r>
    </w:p>
    <w:p>
      <w:pPr>
        <w:pStyle w:val="Normal"/>
        <w:widowControl w:val="false"/>
        <w:ind w:firstLine="709"/>
        <w:jc w:val="both"/>
        <w:rPr/>
      </w:pPr>
      <w:r>
        <w:rPr/>
        <w:t>8.2. Документация, полученная в результате проведенных Подрядчиком работ, передается Заказчику в бумажном и электронном виде, в количестве, определенном Техническим заданием  по каждому объекту реконструкции. Документация должна быть изготовлена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/>
        <w:t>8.3. По результатам приемки документов Заказчик осуществляет оплату в сроки, предусмотренные договором.</w:t>
      </w:r>
    </w:p>
    <w:p>
      <w:pPr>
        <w:pStyle w:val="Normal"/>
        <w:widowControl w:val="false"/>
        <w:ind w:firstLine="709"/>
        <w:jc w:val="both"/>
        <w:rPr/>
      </w:pPr>
      <w:r>
        <w:rPr/>
        <w:t>8.4. Авансовые платежи по выполнению работ не предусмотрены.</w:t>
      </w:r>
    </w:p>
    <w:p>
      <w:pPr>
        <w:pStyle w:val="Style20"/>
        <w:tabs>
          <w:tab w:val="clear" w:pos="709"/>
          <w:tab w:val="left" w:pos="3712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trike/>
        </w:rPr>
      </w:pPr>
      <w:r>
        <w:rPr>
          <w:b/>
        </w:rPr>
        <w:t>9.Сроки выполнения работ.</w:t>
      </w:r>
    </w:p>
    <w:p>
      <w:pPr>
        <w:pStyle w:val="Style20"/>
        <w:tabs>
          <w:tab w:val="clear" w:pos="709"/>
          <w:tab w:val="left" w:pos="3712" w:leader="none"/>
        </w:tabs>
        <w:ind w:left="0" w:firstLine="709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ind w:firstLine="709"/>
        <w:jc w:val="both"/>
        <w:rPr/>
      </w:pPr>
      <w:r>
        <w:rPr/>
        <w:t xml:space="preserve">Начало производства работ для объектов указанных в п. 2.1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«Реконструкция распределительных сетей 0.4 -6кВ с. Пашково, Облученского района», </w:t>
      </w:r>
      <w:r>
        <w:rPr>
          <w:b/>
          <w:sz w:val="22"/>
          <w:szCs w:val="22"/>
        </w:rPr>
        <w:t xml:space="preserve">«Реконструкция распределительных сетей 0.4 -6кВ п. Биджан, Ленинского района», «Реконструкция принятых муниципальных эл. сетей 0.4 кВ п. Бира, Облученского района» </w:t>
      </w:r>
      <w:r>
        <w:rPr/>
        <w:t xml:space="preserve"> –  </w:t>
      </w:r>
      <w:r>
        <w:rPr>
          <w:b/>
          <w:u w:val="single"/>
        </w:rPr>
        <w:t>с момента подписания договора</w:t>
      </w:r>
      <w:r>
        <w:rPr/>
        <w:t xml:space="preserve"> </w:t>
      </w:r>
    </w:p>
    <w:p>
      <w:pPr>
        <w:pStyle w:val="ConsNormal"/>
        <w:tabs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8"/>
        <w:jc w:val="both"/>
        <w:rPr>
          <w:b/>
          <w:b/>
        </w:rPr>
      </w:pPr>
      <w:r>
        <w:rPr/>
        <w:t xml:space="preserve">Срок завершения работ по объектам указанных в п. 2.1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«Реконструкция распределительных сетей 0.4 -6кВ с. Пашково, Облученского района», </w:t>
      </w:r>
      <w:r>
        <w:rPr>
          <w:b/>
          <w:sz w:val="22"/>
          <w:szCs w:val="22"/>
        </w:rPr>
        <w:t xml:space="preserve">«Реконструкция распределительных сетей 0.4 -6кВ п. Биджан, Ленинского района», «Реконструкция принятых муниципальных эл. сетей 0.4 кВ     п. Бира, Облученского района» </w:t>
      </w:r>
      <w:r>
        <w:rPr/>
        <w:t xml:space="preserve"> - </w:t>
      </w:r>
      <w:r>
        <w:rPr>
          <w:b/>
          <w:u w:val="single"/>
        </w:rPr>
        <w:t xml:space="preserve">28 февраля </w:t>
      </w:r>
      <w:r>
        <w:rPr>
          <w:b/>
        </w:rPr>
        <w:t>2017 г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8" w:firstLine="141"/>
        <w:jc w:val="both"/>
        <w:rPr>
          <w:b/>
          <w:b/>
        </w:rPr>
      </w:pPr>
      <w:r>
        <w:rPr>
          <w:b/>
        </w:rPr>
        <w:t>10. Гарантии Подрядчика.</w:t>
      </w:r>
    </w:p>
    <w:p>
      <w:pPr>
        <w:pStyle w:val="Normal"/>
        <w:widowControl w:val="false"/>
        <w:ind w:firstLine="709"/>
        <w:jc w:val="both"/>
        <w:rPr/>
      </w:pPr>
      <w:r>
        <w:rPr/>
        <w:t>Гарантия Подрядчика на качество всех выполненных работ по настоящему Техническому заданию составляет 60 месяца со дня подписания акта сдачи-приемки выполненных работ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6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153" w:leader="none"/>
        <w:tab w:val="right" w:pos="8306" w:leader="none"/>
      </w:tabs>
      <w:jc w:val="both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9:00Z</dcterms:created>
  <dc:creator>kovalev</dc:creator>
  <dc:description/>
  <cp:keywords/>
  <dc:language>en-US</dc:language>
  <cp:lastModifiedBy>Коротаева Татьяна Витальевна</cp:lastModifiedBy>
  <cp:lastPrinted>2016-04-07T16:04:00Z</cp:lastPrinted>
  <dcterms:modified xsi:type="dcterms:W3CDTF">2016-06-09T06:53:00Z</dcterms:modified>
  <cp:revision>5</cp:revision>
  <dc:subject/>
  <dc:title>¬¬УТВЕРЖДАЮ:</dc:title>
</cp:coreProperties>
</file>