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19.04.2016 г.,  №  02-01-07-5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Устройства для перемотки кабеля.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Закупка производится согласно ГКПЗ 2016г. (закупка № 2626 для  филиалов АО «ДРСК»: «Амурские электрические сети», «Приморские электрические сети», «Хабаровские электрические сети» и «Южно-Якутские электрические сети»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закупку станка для перемотки кабеля со стойкой для размотки </w:t>
      </w:r>
    </w:p>
    <w:p>
      <w:pPr>
        <w:pStyle w:val="Normal"/>
        <w:tabs>
          <w:tab w:val="clear" w:pos="708"/>
          <w:tab w:val="left" w:pos="2210" w:leader="none"/>
        </w:tabs>
        <w:jc w:val="center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>Станок для перемотки кабеля:</w:t>
      </w:r>
    </w:p>
    <w:p>
      <w:pPr>
        <w:pStyle w:val="Normal"/>
        <w:tabs>
          <w:tab w:val="clear" w:pos="708"/>
          <w:tab w:val="left" w:pos="221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3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менование параметра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начение параметр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электроагрега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К-25-7ПРГС с АКУ-140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ющей сети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фазное, 380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кВ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ращения приводного барабана, об/ми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типоразмер бараба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типоразмер бараба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змеряемого материала, м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згона в режиме плавного пуска, сек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с возможностью изменить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электродвигателя: от перегрева, от скачков напряжения, от короткого замыка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грузоподъемность, к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работы стан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 до +32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ции останова при достижении запрограммированной длин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дъема барабано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ие цилинд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кладчи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(асинхронное с рабочим шагом 1400 м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х2336х16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й узел АКУ-14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веркой</w:t>
            </w:r>
          </w:p>
        </w:tc>
      </w:tr>
    </w:tbl>
    <w:p>
      <w:pPr>
        <w:pStyle w:val="Normal"/>
        <w:tabs>
          <w:tab w:val="clear" w:pos="708"/>
          <w:tab w:val="left" w:pos="26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9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тойка для размотки кабеля:</w:t>
      </w:r>
    </w:p>
    <w:p>
      <w:pPr>
        <w:pStyle w:val="Normal"/>
        <w:tabs>
          <w:tab w:val="clear" w:pos="708"/>
          <w:tab w:val="left" w:pos="2629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3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менование параметра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начение параметр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устройств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СРКБ-25-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ющей сети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фазное, 380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кВ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№ поднимаемого бараба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№ поднимаемого бараба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грузоподъемность, к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 (с осью диаметром 95 м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дъема бараба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привод (Гидравлические цилиндры + гидравлическая станц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работы стан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-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 до +32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х2090х1620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закупку устройства для намотки кабеля с домкратом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ля установки и подъема кабельных барабанов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1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стройство для намотки кабеля:</w:t>
      </w:r>
    </w:p>
    <w:p>
      <w:pPr>
        <w:pStyle w:val="Normal"/>
        <w:tabs>
          <w:tab w:val="clear" w:pos="708"/>
          <w:tab w:val="left" w:pos="221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3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менование параметра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начение парамет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электроагрега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К-10М7-К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ющей сети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но фазное, 220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кВ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ращения приводного барабана, об/ми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типоразмер бараба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измерительного уз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М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раскладки материа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у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диаметр технологического барабана, м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 технологического барабана, м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асса бухты, к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электродвигателя: от перегрева, от скачков напряжения, от короткого замыка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ции останова при достижении запрограммированной длин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работы стан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 до +32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х1266х14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й узел ИДМ-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веркой</w:t>
            </w:r>
          </w:p>
        </w:tc>
      </w:tr>
    </w:tbl>
    <w:p>
      <w:pPr>
        <w:pStyle w:val="Normal"/>
        <w:tabs>
          <w:tab w:val="clear" w:pos="708"/>
          <w:tab w:val="left" w:pos="262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9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мкрат для установки и подъема кабельных барабанов:</w:t>
      </w:r>
    </w:p>
    <w:p>
      <w:pPr>
        <w:pStyle w:val="Normal"/>
        <w:tabs>
          <w:tab w:val="clear" w:pos="708"/>
          <w:tab w:val="left" w:pos="2629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3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менование параметра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начение парамет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устройств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ДК-10ГМ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грузоподъемность, к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одъем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ий домкр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типоразмер поднимаемого бараба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типоразмер поднимаемого бараба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жимных башмако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лесных опо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х600х1782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Амурские электрические сети»</w:t>
      </w:r>
    </w:p>
    <w:p>
      <w:pPr>
        <w:pStyle w:val="Normal"/>
        <w:spacing w:before="0" w:after="200"/>
        <w:contextualSpacing/>
        <w:rPr/>
      </w:pPr>
      <w:r>
        <w:rPr>
          <w:color w:val="000000"/>
          <w:spacing w:val="-1"/>
          <w:sz w:val="22"/>
          <w:szCs w:val="22"/>
          <w:lang w:eastAsia="en-US"/>
        </w:rPr>
        <w:t xml:space="preserve">675003, РФ, Амурская область, г. Благовещенск, ул. Театральная 179, </w:t>
      </w:r>
    </w:p>
    <w:p>
      <w:pPr>
        <w:pStyle w:val="Normal"/>
        <w:spacing w:before="0" w:after="200"/>
        <w:contextualSpacing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станция получения: Благовещенск  Заб. Ж/Д,</w:t>
      </w:r>
    </w:p>
    <w:p>
      <w:pPr>
        <w:pStyle w:val="Normal"/>
        <w:spacing w:before="0" w:after="200"/>
        <w:contextualSpacing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код станции – 954704, код предприятия- 9533, ОКПО – 97987579, КПП- 280102003.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Амурские электрические сети»</w:t>
      </w:r>
    </w:p>
    <w:p>
      <w:pPr>
        <w:pStyle w:val="Normal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675003, РФ, Амурская область, г. Благовещенск, ул. Театральная 179.</w:t>
      </w:r>
    </w:p>
    <w:p>
      <w:pPr>
        <w:pStyle w:val="Normal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rPr>
          <w:color w:val="000000"/>
          <w:spacing w:val="-1"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>Спецификация №2: Потребность филиала АО «ДРСК» «Приморские электрические сети»</w:t>
      </w:r>
    </w:p>
    <w:p>
      <w:pPr>
        <w:pStyle w:val="Normal"/>
        <w:jc w:val="center"/>
        <w:rPr>
          <w:b/>
          <w:b/>
          <w:color w:val="000000"/>
          <w:spacing w:val="-1"/>
          <w:sz w:val="22"/>
          <w:szCs w:val="22"/>
          <w:lang w:eastAsia="en-US"/>
        </w:rPr>
      </w:pPr>
      <w:r>
        <w:rPr>
          <w:b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стройства для перемотки кабел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-25-РЧ-003 с АКУ-1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ющей сет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фазное , 380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переменного тока, Гц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 , кВт, не боле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ращение приводного барабана, об/мин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30 (плав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барабана , м, не боле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барабана, м, не боле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змеряемого кабеля, м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измерения длины кабеля, %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я длины кабел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я измеренной длин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згона в режиме плавного пуска, 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можно измени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электродвигателя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качков напряжение питающей сет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ороткого замыка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ерегрев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одающего барабана, кг, не боле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риемного барабана , кг, не боле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йка подающего бараба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ное устройст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стан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С до +32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ов кабелеукладчика АКУ-1100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ющей сети, Гц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азное,220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отребляемая мощность кабелеукладчика,кВт, не боле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абочего хода кабелеукладчика, м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укладываемого материала, м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шага уклад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тупенча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кабелеукладчика(без рамы), м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х170х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абелеукладчика, кг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Приморские электрические сети»</w:t>
      </w:r>
    </w:p>
    <w:p>
      <w:pPr>
        <w:pStyle w:val="Normal"/>
        <w:ind w:right="-566" w:hanging="0"/>
        <w:rPr/>
      </w:pPr>
      <w:r>
        <w:rPr>
          <w:color w:val="000000"/>
          <w:spacing w:val="-1"/>
          <w:sz w:val="22"/>
          <w:szCs w:val="22"/>
        </w:rPr>
        <w:t xml:space="preserve">станция получения: </w:t>
      </w:r>
      <w:r>
        <w:rPr>
          <w:sz w:val="22"/>
          <w:szCs w:val="22"/>
        </w:rPr>
        <w:t>Уссурийск</w:t>
      </w:r>
      <w:r>
        <w:rPr>
          <w:color w:val="000000"/>
          <w:spacing w:val="-1"/>
          <w:sz w:val="22"/>
          <w:szCs w:val="22"/>
        </w:rPr>
        <w:t xml:space="preserve"> ДВЖД.</w:t>
      </w:r>
    </w:p>
    <w:p>
      <w:pPr>
        <w:pStyle w:val="Normal"/>
        <w:ind w:right="-56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од станции- </w:t>
      </w:r>
      <w:r>
        <w:rPr>
          <w:sz w:val="22"/>
          <w:szCs w:val="22"/>
        </w:rPr>
        <w:t>988306</w:t>
      </w:r>
      <w:r>
        <w:rPr>
          <w:color w:val="000000"/>
          <w:spacing w:val="-1"/>
          <w:sz w:val="22"/>
          <w:szCs w:val="22"/>
        </w:rPr>
        <w:t xml:space="preserve">, код предприятия- </w:t>
      </w:r>
      <w:r>
        <w:rPr>
          <w:sz w:val="22"/>
          <w:szCs w:val="22"/>
        </w:rPr>
        <w:t>2452</w:t>
      </w:r>
      <w:r>
        <w:rPr>
          <w:color w:val="000000"/>
          <w:spacing w:val="-1"/>
          <w:sz w:val="22"/>
          <w:szCs w:val="22"/>
        </w:rPr>
        <w:t xml:space="preserve">, КПП- </w:t>
      </w:r>
      <w:r>
        <w:rPr>
          <w:sz w:val="22"/>
          <w:szCs w:val="22"/>
        </w:rPr>
        <w:t>253731001</w:t>
      </w:r>
      <w:r>
        <w:rPr>
          <w:color w:val="000000"/>
          <w:spacing w:val="-1"/>
          <w:sz w:val="22"/>
          <w:szCs w:val="22"/>
        </w:rPr>
        <w:t xml:space="preserve">, ОКПО- </w:t>
      </w:r>
      <w:r>
        <w:rPr>
          <w:sz w:val="22"/>
          <w:szCs w:val="22"/>
        </w:rPr>
        <w:t>97053894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pacing w:before="0" w:after="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Приморские электрические сети»</w:t>
      </w:r>
    </w:p>
    <w:p>
      <w:pPr>
        <w:pStyle w:val="Normal"/>
        <w:spacing w:before="0" w:after="200"/>
        <w:contextualSpacing/>
        <w:rPr>
          <w:bCs/>
          <w:sz w:val="22"/>
          <w:szCs w:val="22"/>
        </w:rPr>
      </w:pPr>
      <w:r>
        <w:rPr>
          <w:sz w:val="22"/>
          <w:szCs w:val="22"/>
        </w:rPr>
        <w:t>690000, Приморский край, г. Уссурийск, ул. Ровная, 22а</w:t>
      </w:r>
    </w:p>
    <w:p>
      <w:pPr>
        <w:pStyle w:val="Normal"/>
        <w:spacing w:before="0" w:after="20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ецификация №3: Потребность филиала АО «ДРСК» «Хабаровские электрические сети» для СП «Центральные электрические сети» г. Хабаровск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  <w:t>ТЕХНИЧЕСКОЕ ЗАДАНИЕ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на закупку устройства для перемотки кабеля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9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-25-РЧ-003 с АКУ-1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питающей се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х фазное 380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переменного тока, Г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-63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, кВт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 приводного барабана, об/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30(плавн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барабана, м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барабана, м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измеряемого кабеля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ность измерения длины кабеля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измерения длины каб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измеренной д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разгона в режиме плавного пуска, 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(можно измени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электродвигател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 скачков напряжения питающей се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 короткого замык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 перегр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подающего барабана, кг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приемного барабана, кг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е размеры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ойка подающего бараб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емное устро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мпературный диапазон ст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С до + 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араметров кабелеукладчика АКУ-1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питающей сети, Г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фазное, 220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ая потребляемая мощность кабелеукладчика, кВт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го хода кабелеукладчика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укладываемого материала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шага укла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тупенча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е размеры кабелеукладчика (без рамы)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х170х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кабелеукладчика,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рка (измерительный узе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ь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color w:val="000000"/>
          <w:spacing w:val="-1"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 xml:space="preserve">Филиал АО «ДРСК» «Хабаровские электрические сети» </w:t>
      </w:r>
      <w:r>
        <w:rPr>
          <w:b/>
          <w:i/>
          <w:sz w:val="22"/>
          <w:szCs w:val="22"/>
        </w:rPr>
        <w:t>для СП «Центральные электрические сети»</w:t>
      </w:r>
    </w:p>
    <w:p>
      <w:pPr>
        <w:pStyle w:val="Normal"/>
        <w:ind w:right="-56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80009, г. Хабаровск, ул. Промышленная, 13</w:t>
      </w:r>
    </w:p>
    <w:p>
      <w:pPr>
        <w:pStyle w:val="Normal"/>
        <w:shd w:fill="FFFFFF" w:val="clear"/>
        <w:spacing w:lineRule="exact" w:line="230"/>
        <w:ind w:left="1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анция Хабаровск-2 ДВЖД,  код - 970001</w:t>
      </w:r>
    </w:p>
    <w:p>
      <w:pPr>
        <w:pStyle w:val="Normal"/>
        <w:ind w:right="-566" w:hanging="0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Код предприятия – 9531, ОКПО – 98097847</w:t>
      </w:r>
    </w:p>
    <w:p>
      <w:pPr>
        <w:pStyle w:val="Normal"/>
        <w:spacing w:before="0" w:after="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color w:val="000000"/>
          <w:spacing w:val="-1"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 xml:space="preserve">Филиал АО «ДРСК» «Хабаровские электрические сети» </w:t>
      </w:r>
      <w:r>
        <w:rPr>
          <w:b/>
          <w:i/>
          <w:sz w:val="22"/>
          <w:szCs w:val="22"/>
        </w:rPr>
        <w:t>для СП «Центральные электрические сети»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80009, г. Хабаровск, ул. Промышленная, 13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ецификация №4: Потребность филиала АО «ДРСК» «Хабаровские электрические сети» для СП «Северные электрические сети» г. Комсомольск-на-Амуре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на закупку устройства для перемотки кабеля</w:t>
      </w:r>
    </w:p>
    <w:p>
      <w:pPr>
        <w:pStyle w:val="Normal"/>
        <w:spacing w:before="0" w:after="200"/>
        <w:contextualSpacing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9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-25-РЧ-003 с АКУ-1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питающей се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х фазное 380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переменного тока, Г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-63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, кВт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 приводного барабана, об/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30(плавн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барабана, м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барабана, м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измеряемого кабеля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ность измерения длины кабеля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+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измерения длины каб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измеренной д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разгона в режиме плавного пуска, 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(можно измени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электродвигател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 скачков напряжения питающей се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 короткого замык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 перегр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подающего барабана, кг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приемного барабана, кг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е размеры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ойка подающего бараб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емное устро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турный диапазон ст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С до + 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араметров кабелеукладчика АКУ-1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питающей сети, Г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фазное, 220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ая потребляемая мощность кабелеукладчика, кВт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го хода кабелеукладчика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укладываемого материала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шага укла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тупенча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е размеры кабелеукладчика (без рамы)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х170х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кабелеукладчика,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рка (измерительный узе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ь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color w:val="000000"/>
          <w:spacing w:val="-1"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 xml:space="preserve">Филиал АО «ДРСК» «Хабаровские электрические сети» </w:t>
      </w:r>
      <w:r>
        <w:rPr>
          <w:b/>
          <w:i/>
          <w:sz w:val="22"/>
          <w:szCs w:val="22"/>
        </w:rPr>
        <w:t>для СП «Северные электрические сети»</w:t>
      </w:r>
    </w:p>
    <w:p>
      <w:pPr>
        <w:pStyle w:val="Normal"/>
        <w:ind w:right="-56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анция получения: Комсомольск-на-Амуре ДВЖД.</w:t>
      </w:r>
    </w:p>
    <w:p>
      <w:pPr>
        <w:pStyle w:val="Normal"/>
        <w:ind w:right="-56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д станции- 960103, код предприятия- 9531, КПП- 272402001, ОКПО- 98097847.</w:t>
      </w:r>
    </w:p>
    <w:p>
      <w:pPr>
        <w:pStyle w:val="Normal"/>
        <w:spacing w:before="0" w:after="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color w:val="000000"/>
          <w:spacing w:val="-1"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 xml:space="preserve">Филиал АО «ДРСК» «Хабаровские электрические сети» </w:t>
      </w:r>
      <w:r>
        <w:rPr>
          <w:b/>
          <w:i/>
          <w:sz w:val="22"/>
          <w:szCs w:val="22"/>
        </w:rPr>
        <w:t>для СП «Северные электрические сети»</w:t>
      </w:r>
    </w:p>
    <w:p>
      <w:pPr>
        <w:pStyle w:val="Normal"/>
        <w:spacing w:before="0" w:after="20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681000, РФ, Хабаровский край, г. Комсомольск на Амуре, ул. Северное шоссе 59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>Спецификация №5: Потребность филиала АО «ДРСК» «Южно-Якутские электрические сет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2"/>
          <w:szCs w:val="22"/>
        </w:rPr>
      </w:pPr>
      <w:r>
        <w:rPr>
          <w:b/>
          <w:i/>
          <w:caps/>
          <w:color w:val="000000"/>
          <w:sz w:val="22"/>
          <w:szCs w:val="22"/>
        </w:rPr>
        <w:t>ТЕХНИЧЕСКОЕ  ЗАДАНИЕ</w:t>
      </w:r>
    </w:p>
    <w:p>
      <w:pPr>
        <w:pStyle w:val="Heading2"/>
        <w:keepNext w:val="false"/>
        <w:tabs>
          <w:tab w:val="clear" w:pos="1134"/>
        </w:tabs>
        <w:ind w:left="156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НА  ЗАКУПКУ Устройства намотки кабеля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Назначение: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Устройств</w:t>
      </w:r>
      <w:r>
        <w:rPr>
          <w:sz w:val="22"/>
          <w:szCs w:val="22"/>
        </w:rPr>
        <w:t>а</w:t>
      </w:r>
      <w:r>
        <w:rPr>
          <w:bCs/>
          <w:iCs/>
          <w:sz w:val="22"/>
          <w:szCs w:val="22"/>
        </w:rPr>
        <w:t xml:space="preserve"> намотки кабеля УНК-10М5</w:t>
      </w:r>
      <w:r>
        <w:rPr>
          <w:sz w:val="22"/>
          <w:szCs w:val="22"/>
        </w:rPr>
        <w:t xml:space="preserve"> для качественной выдачи ТМЦ. </w:t>
        <w:br/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Количество:</w:t>
      </w:r>
      <w:r>
        <w:rPr>
          <w:rFonts w:cs="Arial CYR" w:ascii="Arial CYR" w:hAnsi="Arial CYR"/>
          <w:sz w:val="22"/>
          <w:szCs w:val="22"/>
        </w:rPr>
        <w:t xml:space="preserve"> </w:t>
      </w:r>
      <w:r>
        <w:rPr>
          <w:sz w:val="22"/>
          <w:szCs w:val="22"/>
        </w:rPr>
        <w:t>1 шт.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Состав оборудования: </w:t>
      </w:r>
      <w:r>
        <w:rPr>
          <w:bCs/>
          <w:sz w:val="22"/>
          <w:szCs w:val="22"/>
        </w:rPr>
        <w:t>Устройство намотки кабеля УНК-10М5 с ИДМТ-50 в северном исполнении.</w:t>
      </w:r>
    </w:p>
    <w:p>
      <w:pPr>
        <w:pStyle w:val="Normal"/>
        <w:rPr/>
      </w:pPr>
      <w:r>
        <w:rPr>
          <w:b/>
          <w:bCs/>
          <w:sz w:val="22"/>
          <w:szCs w:val="22"/>
        </w:rPr>
        <w:t>5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раткие технические характеристики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4075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4"/>
          <w:szCs w:val="24"/>
        </w:rPr>
      </w:pPr>
      <w:r>
        <w:rPr>
          <w:b/>
        </w:rPr>
        <w:t xml:space="preserve">              </w:t>
      </w:r>
      <w:r>
        <w:rPr>
          <w:b/>
          <w:sz w:val="24"/>
          <w:szCs w:val="24"/>
        </w:rPr>
        <w:t>Измерительный узел ИДМТ – 50 (с поверкой)</w:t>
      </w:r>
    </w:p>
    <w:p>
      <w:pPr>
        <w:pStyle w:val="Normal"/>
        <w:tabs>
          <w:tab w:val="clear" w:pos="708"/>
          <w:tab w:val="left" w:pos="1276" w:leader="none"/>
        </w:tabs>
        <w:ind w:left="1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Южно-Якутские электрические сети»</w:t>
      </w:r>
    </w:p>
    <w:p>
      <w:pPr>
        <w:pStyle w:val="Normal"/>
        <w:spacing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Станция Алдан через Нерюнгри-Грузовая ДВЖД код станции - 914001 </w:t>
      </w:r>
    </w:p>
    <w:p>
      <w:pPr>
        <w:pStyle w:val="Normal"/>
        <w:spacing w:before="0" w:after="200"/>
        <w:contextualSpacing/>
        <w:rPr/>
      </w:pPr>
      <w:r>
        <w:rPr>
          <w:sz w:val="22"/>
          <w:szCs w:val="22"/>
          <w:u w:val="single"/>
        </w:rPr>
        <w:t>Получатель:</w:t>
      </w:r>
      <w:r>
        <w:rPr>
          <w:sz w:val="22"/>
          <w:szCs w:val="22"/>
        </w:rPr>
        <w:t xml:space="preserve"> ООО «Ассоциация строителей АЯМ»</w:t>
      </w:r>
    </w:p>
    <w:p>
      <w:pPr>
        <w:pStyle w:val="Normal"/>
        <w:spacing w:before="0" w:after="200"/>
        <w:contextualSpacing/>
        <w:rPr>
          <w:color w:val="000000"/>
          <w:spacing w:val="-1"/>
          <w:sz w:val="22"/>
          <w:szCs w:val="22"/>
          <w:lang w:eastAsia="en-US"/>
        </w:rPr>
      </w:pPr>
      <w:r>
        <w:rPr>
          <w:sz w:val="22"/>
          <w:szCs w:val="22"/>
        </w:rPr>
        <w:t>Код 1120, ОКПО 23309160 (для филиала  АО «ДРСК»  - «ЮЯЭС»).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АО «ДРСК» «Южно-Якутские электрические сети»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678900, Республика Саха (Якутия), г. Алдан, ул. </w:t>
      </w:r>
      <w:r>
        <w:rPr>
          <w:sz w:val="22"/>
          <w:szCs w:val="22"/>
        </w:rPr>
        <w:t>ул. Тарабукина, 60а.</w:t>
      </w:r>
    </w:p>
    <w:p>
      <w:pPr>
        <w:pStyle w:val="Normal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b/>
          <w:i/>
          <w:sz w:val="26"/>
          <w:szCs w:val="26"/>
        </w:rPr>
        <w:t>Оплата поставленной продукци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: 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в случае предпоставк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- в течение 60 календарных дней с момента поставки продукции на склад грузополучателя;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 xml:space="preserve">в случае авансирования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 xml:space="preserve">авансовые платежи выплачиваются заказчиком в размере не более 30% от суммы договора в течение 30 календарных дней с момента заключения договора. Окончательный расчет в размере 70%: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60 календарных дней с момента поставки продукции на склад грузополучателя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rPr/>
      </w:pPr>
      <w:r>
        <w:rPr>
          <w:b/>
          <w:sz w:val="26"/>
          <w:szCs w:val="26"/>
        </w:rPr>
        <w:t>3.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1.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01.09.2016г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Гарантия на поставляемую продукцию распространяться на условиях гарантии завода изготовителя(указать конкретный срок), но не менее 12 месяцев.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оборудования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6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6"/>
          <w:szCs w:val="26"/>
        </w:rPr>
        <w:t>4.4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Аналогичное оборудование 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Коротаева Татьяна Витальевна</cp:lastModifiedBy>
  <cp:lastPrinted>2016-04-19T09:22:00Z</cp:lastPrinted>
  <dcterms:modified xsi:type="dcterms:W3CDTF">2016-06-08T00:41:00Z</dcterms:modified>
  <cp:revision>391</cp:revision>
  <dc:subject/>
  <dc:title>5</dc:title>
</cp:coreProperties>
</file>