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38 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3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5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Аренда сетевого имущества в составе объекта ПС 110/6 кВ «Амурская» (дополнительное соглашение к договору от 21.06.2010 № 488)  </w:t>
      </w:r>
      <w:r>
        <w:rPr>
          <w:sz w:val="26"/>
          <w:szCs w:val="26"/>
        </w:rPr>
        <w:t>закупка 1738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сетевого имущества в составе объекта ПС 110/6 кВ «Амурская» (дополнительное соглашение к договору от 21.06.2010 № 488)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00 679,32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5"/>
          <w:szCs w:val="25"/>
        </w:rPr>
        <w:t>Зам. председателя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С.А. Корж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38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5-30T16:11:00Z</cp:lastPrinted>
  <dcterms:modified xsi:type="dcterms:W3CDTF">2016-05-30T07:11:00Z</dcterms:modified>
  <cp:revision>25</cp:revision>
  <dc:subject/>
  <dc:title/>
</cp:coreProperties>
</file>