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к договору №                       от «       »              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г. Хабаровск в 290 и 360 м по направлению на с-в. от жилого здания ул. Краснодарская, д. 79, г. Хабаровск, ул. Черемуховая                             кад. № 27:23:0040211:145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3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4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0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4 п.                                                   2360 х 1,3 х 1,1 х 1,2 х 4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45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70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24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53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     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3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 68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 62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 625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233 625</w:t>
      </w:r>
      <w:r>
        <w:rPr>
          <w:b w:val="false"/>
        </w:rPr>
        <w:t xml:space="preserve"> (двести тридцать три тысячи шестьсот двадцать п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26:00Z</dcterms:created>
  <dc:creator>Name</dc:creator>
  <dc:description/>
  <cp:keywords/>
  <dc:language>en-US</dc:language>
  <cp:lastModifiedBy>Александр Александрович Контюшов</cp:lastModifiedBy>
  <cp:lastPrinted>2016-05-11T11:22:00Z</cp:lastPrinted>
  <dcterms:modified xsi:type="dcterms:W3CDTF">2016-05-11T01:22:00Z</dcterms:modified>
  <cp:revision>4</cp:revision>
  <dc:subject/>
  <dc:title/>
</cp:coreProperties>
</file>