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ТАБЛИЦА СТОИМОСТИ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</w:t>
      </w:r>
      <w:r>
        <w:rPr>
          <w:rFonts w:eastAsia="Arial Unicode MS" w:cs="Times New Roman" w:ascii="Times New Roman" w:hAnsi="Times New Roman"/>
          <w:b/>
          <w:bCs/>
          <w:spacing w:val="20"/>
          <w:sz w:val="24"/>
          <w:szCs w:val="24"/>
        </w:rPr>
        <w:t>инженерно-геодезических  изысканий и созданию инженерно-топографических пла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2"/>
        <w:gridCol w:w="911"/>
        <w:gridCol w:w="960"/>
        <w:gridCol w:w="1671"/>
        <w:gridCol w:w="1589"/>
        <w:gridCol w:w="127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я расценка, руб. (без НДС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Хабаровск, ул. Целинная, д.15, корпус 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8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Хабаровск в 290 и 360 м по направлению на с-в. от жилого здания ул. Краснодарская, д. 7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г. Хабаровск, ул. Черемуховая кад.№ 27:23:0040211:1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г. Хабаровск ул. Суворова,82 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/>
              <w:t>г. Хабаровск ул. Осиновая, 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абаровск ул. Краснодарская,  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абаровск ул. Автономная, 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сширение с. Ракитное снт "Пегас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8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bCs/>
              </w:rPr>
            </w:pPr>
            <w:r>
              <w:rPr/>
              <w:t>Расширение сетей в районе с. Гаровка с/т "Весна-Гаровка-1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4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с. Некрасовка, в 680 м на север от участка по ул. Солнечная,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3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Мер.по ТП свыше 15кВт ДорХан-Хабаровск, с. Ильин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5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Мер.по ТП до 15кВт Хабаровский р-н с. Ильинка, сдт "Вихрь, сдт "Приозерное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3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 xml:space="preserve">Хабаровский край, Хабаровский р-н, с/т "Судостроитель", в р-не с. Ильинка, </w:t>
            </w:r>
          </w:p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уч. 294,474,279,273,318,471,31,328,138,75,452,274,276,329,371,78,77,      27:17:321602:21,57,103,171,165,107,713,213,713,213,141,137,175,243,370,181</w:t>
            </w:r>
          </w:p>
          <w:p>
            <w:pPr>
              <w:pStyle w:val="Normal"/>
              <w:tabs>
                <w:tab w:val="clear" w:pos="708"/>
                <w:tab w:val="left" w:pos="8630" w:leader="none"/>
              </w:tabs>
              <w:ind w:right="300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3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68 2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682 559,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4:08:00Z</dcterms:created>
  <dc:creator>kovalev</dc:creator>
  <dc:description/>
  <cp:keywords/>
  <dc:language>en-US</dc:language>
  <cp:lastModifiedBy>Александр Александрович Контюшов</cp:lastModifiedBy>
  <cp:lastPrinted>2016-05-11T14:02:00Z</cp:lastPrinted>
  <dcterms:modified xsi:type="dcterms:W3CDTF">2016-05-11T04:03:00Z</dcterms:modified>
  <cp:revision>7</cp:revision>
  <dc:subject/>
  <dc:title>¬¬УТВЕРЖДАЮ:</dc:title>
</cp:coreProperties>
</file>