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к договору №                       от «       »              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Расширение сетей в районе с. Гаровка с/т "Весна-Гаровка-1"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2,32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5 пунктов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2,32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2,32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 0,7 х1,3 х 0,85 х 3 п.                                                   2360 х 1,3 х 1,1 х 1,2 х 3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5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 24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6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82 х 0,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12 х 0,06 х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0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 38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     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380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 96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4 35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4 356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374 356</w:t>
      </w:r>
      <w:r>
        <w:rPr>
          <w:b w:val="false"/>
        </w:rPr>
        <w:t xml:space="preserve"> (триста семьдесят четыре тысячи триста пятьдесят шес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Heading4"/>
              <w:ind w:firstLine="7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3:50:00Z</dcterms:created>
  <dc:creator>Name</dc:creator>
  <dc:description/>
  <cp:keywords/>
  <dc:language>en-US</dc:language>
  <cp:lastModifiedBy>Александр Александрович Контюшов</cp:lastModifiedBy>
  <cp:lastPrinted>2016-05-11T11:27:00Z</cp:lastPrinted>
  <dcterms:modified xsi:type="dcterms:W3CDTF">2016-05-11T01:28:00Z</dcterms:modified>
  <cp:revision>4</cp:revision>
  <dc:subject/>
  <dc:title/>
</cp:coreProperties>
</file>