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край, Хабаровский р-н, с/т "Судостроитель", в р-не с. Ильинка, 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уч.294,474,279,273,318,471,31,328,138,75,452,274,276,329,371,78,77,      27:17:321602:21,57,103,171,165,107,713,213,713,213,141,137,175,243,370,181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8,16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8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8,16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8,16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8 п.                                                   2360 х 1,3 х 1,1 х 1,2 х 18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 6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5,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21 х 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7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394 х 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 18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18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9 68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 62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 62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 283 624</w:t>
      </w:r>
      <w:r>
        <w:rPr>
          <w:b w:val="false"/>
        </w:rPr>
        <w:t xml:space="preserve"> (один миллион двести восемьдесят три тысячи шестьсот двадцать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1:00Z</dcterms:created>
  <dc:creator>Name</dc:creator>
  <dc:description/>
  <cp:keywords/>
  <dc:language>en-US</dc:language>
  <cp:lastModifiedBy>Александр Александрович Контюшов</cp:lastModifiedBy>
  <cp:lastPrinted>2016-05-11T11:31:00Z</cp:lastPrinted>
  <dcterms:modified xsi:type="dcterms:W3CDTF">2016-05-11T01:37:00Z</dcterms:modified>
  <cp:revision>4</cp:revision>
  <dc:subject/>
  <dc:title/>
</cp:coreProperties>
</file>