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tbl>
            <w:tblPr>
              <w:tblW w:w="3686" w:type="dxa"/>
              <w:jc w:val="left"/>
              <w:tblInd w:w="6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«Утверждаю»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Директора филиала 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АО «ДРСК» «ХЭС»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>
                      <w:b/>
                      <w:sz w:val="26"/>
                      <w:szCs w:val="26"/>
                    </w:rPr>
                    <w:t>________А.Е. Кузнец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567"/>
        <w:jc w:val="right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567"/>
        <w:jc w:val="right"/>
        <w:outlineLvl w:val="1"/>
        <w:rPr>
          <w:iCs/>
        </w:rPr>
      </w:pPr>
      <w:r>
        <w:rPr>
          <w:iCs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567"/>
        <w:jc w:val="right"/>
        <w:outlineLvl w:val="1"/>
        <w:rPr>
          <w:bCs/>
        </w:rPr>
      </w:pPr>
      <w:r>
        <w:rPr>
          <w:bCs/>
        </w:rPr>
        <w:t xml:space="preserve">к  договору подряда №        о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567"/>
        <w:jc w:val="right"/>
        <w:outlineLvl w:val="1"/>
        <w:rPr>
          <w:b/>
          <w:b/>
          <w:bCs/>
        </w:rPr>
      </w:pPr>
      <w:r>
        <w:rPr>
          <w:bCs/>
          <w:u w:val="single"/>
        </w:rPr>
        <w:t xml:space="preserve">                       </w:t>
      </w:r>
      <w:r>
        <w:rPr>
          <w:bCs/>
        </w:rPr>
        <w:t>.</w:t>
      </w:r>
      <w:r>
        <w:rPr>
          <w:bCs/>
          <w:u w:val="single"/>
        </w:rPr>
        <w:t xml:space="preserve">             </w:t>
      </w:r>
      <w:r>
        <w:rPr>
          <w:bCs/>
        </w:rPr>
        <w:t>.</w:t>
      </w:r>
      <w:r>
        <w:rPr>
          <w:bCs/>
          <w:u w:val="single"/>
        </w:rPr>
        <w:t xml:space="preserve">      </w:t>
      </w:r>
      <w:r>
        <w:rPr>
          <w:bCs/>
        </w:rPr>
        <w:t xml:space="preserve">  </w:t>
      </w:r>
      <w:r>
        <w:rPr>
          <w:bCs/>
          <w:u w:val="single"/>
        </w:rPr>
        <w:t xml:space="preserve">    </w:t>
      </w:r>
      <w:r>
        <w:rPr>
          <w:bCs/>
        </w:rPr>
        <w:t xml:space="preserve"> </w:t>
      </w:r>
      <w:r>
        <w:rPr>
          <w:bCs/>
          <w:u w:val="single"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left="1068" w:right="0" w:hanging="0"/>
        <w:jc w:val="center"/>
        <w:rPr>
          <w:rFonts w:ascii="Times New Roman" w:hAnsi="Times New Roman" w:eastAsia="Arial Unicode MS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</w:t>
      </w:r>
      <w:r>
        <w:rPr>
          <w:rFonts w:eastAsia="Arial Unicode MS" w:cs="Times New Roman" w:ascii="Times New Roman" w:hAnsi="Times New Roman"/>
          <w:bCs/>
          <w:spacing w:val="20"/>
          <w:sz w:val="24"/>
          <w:szCs w:val="24"/>
        </w:rPr>
        <w:t>инженерно-геодезических  изысканий и созданию инженерно-топографических планов</w:t>
      </w:r>
    </w:p>
    <w:p>
      <w:pPr>
        <w:pStyle w:val="ConsNonformat"/>
        <w:widowControl/>
        <w:ind w:left="1068" w:right="0" w:hanging="0"/>
        <w:jc w:val="center"/>
        <w:rPr>
          <w:rFonts w:ascii="Times New Roman" w:hAnsi="Times New Roman" w:eastAsia="Arial Unicode MS" w:cs="Times New Roman"/>
          <w:bCs/>
          <w:spacing w:val="20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Хабаровские электрические се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>2. Основание для выполнения работ:</w:t>
      </w:r>
    </w:p>
    <w:p>
      <w:pPr>
        <w:pStyle w:val="Normal"/>
        <w:ind w:firstLine="180"/>
        <w:jc w:val="both"/>
        <w:rPr/>
      </w:pPr>
      <w:r>
        <w:rPr/>
        <w:t xml:space="preserve">Инвестиционная программа АО «Дальневосточная распределительная сетевая компания» </w:t>
      </w:r>
    </w:p>
    <w:p>
      <w:pPr>
        <w:pStyle w:val="Normal"/>
        <w:ind w:firstLine="180"/>
        <w:jc w:val="both"/>
        <w:rPr/>
      </w:pPr>
      <w:r>
        <w:rPr/>
        <w:t>на 201</w:t>
      </w:r>
      <w:r>
        <w:rPr>
          <w:lang w:val="en-US"/>
        </w:rPr>
        <w:t>6</w:t>
      </w:r>
      <w:r>
        <w:rPr/>
        <w:t xml:space="preserve"> г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сновные характеристики объекта и виды выполняемых работ: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right"/>
        <w:rPr/>
      </w:pPr>
      <w:r>
        <w:rPr/>
        <w:t>Таблица № 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25"/>
        <w:gridCol w:w="1275"/>
        <w:gridCol w:w="997"/>
        <w:gridCol w:w="996"/>
        <w:gridCol w:w="854"/>
        <w:gridCol w:w="852"/>
        <w:gridCol w:w="852"/>
        <w:gridCol w:w="993"/>
        <w:gridCol w:w="1134"/>
      </w:tblGrid>
      <w:tr>
        <w:trPr>
          <w:trHeight w:val="30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местоположение 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 подряда (СМР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ЛЭП, 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напряжения, кВ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пор, КТП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бъекта НЗС</w:t>
            </w:r>
          </w:p>
        </w:tc>
      </w:tr>
      <w:tr>
        <w:trPr>
          <w:trHeight w:val="30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стоеч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подкос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 подко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, МТ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г. Хабаровск, ул. Целинная, д.15, корпус 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8 от 17.11.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Л-10 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В0002186  </w:t>
            </w:r>
          </w:p>
        </w:tc>
      </w:tr>
      <w:tr>
        <w:trPr>
          <w:trHeight w:val="42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10 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Хабаровск в 290 и 360 м по направлению на с-в. от жилого здания ул. Краснодарская, д. 7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г. Хабаровск, ул. Черемуховая кад.№ 27:23:0040211:1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23/хэс от 05.08.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0,4 кВ от опоры №</w:t>
            </w: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В0002201</w:t>
            </w:r>
          </w:p>
        </w:tc>
      </w:tr>
      <w:tr>
        <w:trPr>
          <w:trHeight w:val="79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0,4 кВ от опоры №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г. Хабаровск ул. Суворова,82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8/хэс от 14.10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КЛ-0,4 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 xml:space="preserve">НВ0001525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баровск ул. Осиновая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8/хэс от 14.10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0,4 от опоры № 4/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В0001659     </w:t>
            </w:r>
          </w:p>
        </w:tc>
      </w:tr>
      <w:tr>
        <w:trPr>
          <w:trHeight w:val="11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баровск ул. Краснодарская, 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8/хэс от 14.10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В0001657      </w:t>
            </w:r>
          </w:p>
        </w:tc>
      </w:tr>
      <w:tr>
        <w:trPr>
          <w:trHeight w:val="11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баровск ул. Автономная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8/хэс от 14.10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6 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В0001660   </w:t>
            </w:r>
          </w:p>
        </w:tc>
      </w:tr>
      <w:tr>
        <w:trPr>
          <w:trHeight w:val="50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сширение с. Ракитное снт "Пегас"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0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10 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НВ0001127  </w:t>
            </w:r>
          </w:p>
        </w:tc>
      </w:tr>
      <w:tr>
        <w:trPr>
          <w:trHeight w:val="19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ТП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ение сетей в районе с. Гаровка с/т "Весна-Гаровка-1"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 от 28.01.2014 доп.5 от 08.09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10 кВ от опоры № 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В0001759  </w:t>
            </w:r>
          </w:p>
        </w:tc>
      </w:tr>
      <w:tr>
        <w:trPr>
          <w:trHeight w:val="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Т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с. Некрасовка, в 680 м на север от участка по ул. Солнечная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 от 13.01.2015 доп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10 кВ от опоры № 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В0001950</w:t>
            </w:r>
          </w:p>
        </w:tc>
      </w:tr>
      <w:tr>
        <w:trPr>
          <w:trHeight w:val="1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Мер.по ТП свыше 15кВт ДорХан-Хабаровск, с. Иль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79/хэс от 26.09.2013 доп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Л-6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НВ0001061      </w:t>
            </w:r>
          </w:p>
        </w:tc>
      </w:tr>
      <w:tr>
        <w:trPr>
          <w:trHeight w:val="25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Мер.по ТП до 15кВт Хабаровский р-н с. Ильинка, сдт "Вихрь, сдт "Приозерное"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8/хэс от 10.02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10 кВ от опоры № 60/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В0001215</w:t>
            </w:r>
          </w:p>
        </w:tc>
      </w:tr>
      <w:tr>
        <w:trPr>
          <w:trHeight w:val="2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ТП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ТП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 xml:space="preserve">Хабаровский край, Хабаровский р-н, с/т "Судостроитель", в р-не с. Ильинка, 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уч. 294,474,279,273,318,471,31,328,138,75,452,274,276,329,371,78,77,      27:17:321602:21,57,103,171,165,107,713,213,713,213,141,137,175,243,370,181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8 от 02.07.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10 кВ от опоры № 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НВ0001947    </w:t>
            </w:r>
          </w:p>
        </w:tc>
      </w:tr>
      <w:tr>
        <w:trPr>
          <w:trHeight w:val="89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ВЛ-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ой объем работ: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 Выполнение исполнительной топографической схемы расположения объекта масштаба 1:500.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2. Согласовать исполнительную топографическую схему расположения объекта масштаба 1:500 с заказчиком и сдать отчет в уполномоченный орган исполнительной власти по территориальной принадлежности объекта (со штампом о приемке отчета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обые условия.</w:t>
      </w:r>
    </w:p>
    <w:p>
      <w:pPr>
        <w:pStyle w:val="Normal"/>
        <w:ind w:left="10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0"/>
        <w:rPr/>
      </w:pPr>
      <w:r>
        <w:rPr/>
        <w:t>Работы по объектам, указанным в Таблице 1 настоящего технического задания выполнить в два этапа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/>
        <w:t>Этап 1- выполнить работы для объектов, предусмотренных пунктами 1-6            (Таблица 1) Технического задания.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/>
        <w:t>Этап 2- выполнить работы для объектов, предусмотренных пунктами 7-12   (Таблица 1) Технического задания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/>
        <w:t>5.2. Исполнительную топографическую схему расположения объекта масштаба 1:500 (с нанесением подземных коммуникаций и сооружений) представить заказчику на бумажном носителе в 3 экз., с отметкой органа исполнительной власти по территориальной принадлежности объекта, а так же в электронном виде в формате (</w:t>
      </w:r>
      <w:r>
        <w:rPr>
          <w:lang w:val="en-US"/>
        </w:rPr>
        <w:t>dwg</w:t>
      </w:r>
      <w:r>
        <w:rPr/>
        <w:t xml:space="preserve">, </w:t>
      </w:r>
      <w:r>
        <w:rPr>
          <w:lang w:val="en-US"/>
        </w:rPr>
        <w:t>tab</w:t>
      </w:r>
      <w:r>
        <w:rPr/>
        <w:t>)., в системе координат МСК-2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  <w:t>5.3. Все мероприятия, необходимые для надлежащего исполнения договорных обязательств Подрядчик выполняет самостоятельно за счёт собствен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  <w:t>5.4.   Данные о расположении объектов технологического присоединения (ВЛ, КЛ, КТПН, МТП и т.п), предусмотренных техническим заданием, подрядчик получает самостоятельно в структурных подразделениях филиала «Хабаровские электрические сети» (Южный РЭС, Северный РЭС, Городской РЭС и т.д), по территориальной принадлежности объектов Т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709"/>
        <w:jc w:val="both"/>
        <w:outlineLvl w:val="0"/>
        <w:rPr/>
      </w:pPr>
      <w:r>
        <w:rPr>
          <w:b/>
        </w:rPr>
        <w:t>6. Определение стоимости и сметная документац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ind w:firstLine="709"/>
        <w:jc w:val="both"/>
        <w:rPr/>
      </w:pPr>
      <w:r>
        <w:rPr/>
        <w:t>6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7. Срок выполнения работ:</w:t>
      </w:r>
    </w:p>
    <w:p>
      <w:pPr>
        <w:pStyle w:val="Normal"/>
        <w:ind w:firstLine="709"/>
        <w:jc w:val="both"/>
        <w:rPr/>
      </w:pPr>
      <w:r>
        <w:rPr/>
        <w:t>1. Этап 1 - начало работ –  с момента заключения договора подряда</w:t>
      </w:r>
      <w:r>
        <w:rPr>
          <w:lang w:eastAsia="en-US"/>
        </w:rPr>
        <w:t>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Окончание работ – не позднее 60 календарных дней с момента заключения договор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2.   Этап 2 - начало работ – с момента выполнения и сдачи работ Заказчику по первому этапу</w:t>
      </w:r>
      <w:r>
        <w:rPr>
          <w:lang w:eastAsia="en-US"/>
        </w:rPr>
        <w:t>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Окончание работ – не позднее 01.10.2016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Приёмка выполненных работ и их оплат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8.1  Сдача работ производится поэтапно, в строгой последовательности, указанной в п. 5.1 настоящего технического задания, в объеме, предусмотренным локальной сметой на каждый объект. </w:t>
      </w:r>
    </w:p>
    <w:p>
      <w:pPr>
        <w:pStyle w:val="Normal"/>
        <w:ind w:firstLine="709"/>
        <w:jc w:val="both"/>
        <w:rPr/>
      </w:pPr>
      <w:r>
        <w:rPr/>
        <w:t>8.2 Приёмка работ осуществляется в соответствии с условиями договора, на основании акта сдачи-приёмки выполненных работ, с приложением к нему комплекта документации, предусмотренной пунктом 5.2 настоящего ТЗ.</w:t>
      </w:r>
    </w:p>
    <w:p>
      <w:pPr>
        <w:pStyle w:val="Normal"/>
        <w:ind w:firstLine="709"/>
        <w:jc w:val="both"/>
        <w:rPr/>
      </w:pPr>
      <w:r>
        <w:rPr/>
        <w:t xml:space="preserve">8.3 Приёмку выполненных работ осуществляет начальник отдела капитального строительства и инвестиций филиала АО «ДРСК» «ХЭС» тел. 59-91-64., согласование выполненных работ, осуществляет ведущий инженер ОКСиИ - Сахно  Александр Леонидович, тел.- 59-91-96, вн. 24-96, </w:t>
      </w:r>
      <w:r>
        <w:rPr>
          <w:bCs/>
        </w:rPr>
        <w:t>e-mail</w:t>
      </w:r>
      <w:r>
        <w:rPr>
          <w:b/>
          <w:bCs/>
        </w:rPr>
        <w:t>:</w:t>
      </w:r>
      <w:hyperlink r:id="rId2">
        <w:r>
          <w:rPr>
            <w:rStyle w:val="InternetLink"/>
          </w:rPr>
          <w:t>sakhno_al@khab.drsk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8.4  Работы, выполненные с нарушением этапов выполнения работ (п. 5.1 настоящего ТЗ ), а так же сроков выполнения работ, приниматься не будут. </w:t>
      </w:r>
    </w:p>
    <w:p>
      <w:pPr>
        <w:pStyle w:val="Normal"/>
        <w:ind w:firstLine="709"/>
        <w:jc w:val="both"/>
        <w:rPr/>
      </w:pPr>
      <w:r>
        <w:rPr/>
        <w:t>8.5 Оплата выполненных работ осуществляется в течение 60 (шестидесяти) календарных дней с момента подписания обеими сторонами акта выполненных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8.6 Подрядчик имеет право сдать работы  по каждому этапу (пункт 5.1 настоящего ТЗ) досрочно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7 Без полного выполнения объема работ, предусмотренного Этапом 1, работы по           Этапу 2 приниматься не буд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9</w:t>
      </w:r>
      <w:r>
        <w:rPr>
          <w:b/>
        </w:rPr>
        <w:t>. Гарантии исполнител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60 месяцев со дня подписания акта сдачи-приём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/>
      </w:pPr>
      <w:r>
        <w:rPr>
          <w:iCs/>
        </w:rPr>
        <w:t>Начальник ОКСиИ</w:t>
        <w:tab/>
        <w:tab/>
        <w:tab/>
        <w:tab/>
        <w:tab/>
        <w:tab/>
        <w:tab/>
        <w:tab/>
        <w:tab/>
        <w:t xml:space="preserve">           В.А. Назаренко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hno_al@khab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1:00Z</dcterms:created>
  <dc:creator>kovalev</dc:creator>
  <dc:description/>
  <cp:keywords/>
  <dc:language>en-US</dc:language>
  <cp:lastModifiedBy>Александр Александрович Контюшов</cp:lastModifiedBy>
  <cp:lastPrinted>2016-05-11T14:25:00Z</cp:lastPrinted>
  <dcterms:modified xsi:type="dcterms:W3CDTF">2016-05-11T22:29:00Z</dcterms:modified>
  <cp:revision>50</cp:revision>
  <dc:subject/>
  <dc:title>¬¬УТВЕРЖДАЮ:</dc:title>
</cp:coreProperties>
</file>