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Мер.по ТП до 15кВт Хабаровский р-н с. Ильинка, сдт "Вихрь, сдт "Приозерное"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4,7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10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0,85х4,7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4,7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10 п.                                                   2360 х 1,3 х 1,1 х 1,2 х 10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5,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4 х 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21 х 0,06 х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 53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3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 26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 52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 52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733 522</w:t>
      </w:r>
      <w:r>
        <w:rPr>
          <w:b w:val="false"/>
        </w:rPr>
        <w:t xml:space="preserve"> (семьсот тридцать три тысячи пятьсот двадцать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0:00Z</dcterms:created>
  <dc:creator>Name</dc:creator>
  <dc:description/>
  <cp:keywords/>
  <dc:language>en-US</dc:language>
  <cp:lastModifiedBy>Александр Александрович Контюшов</cp:lastModifiedBy>
  <cp:lastPrinted>2016-05-11T11:30:00Z</cp:lastPrinted>
  <dcterms:modified xsi:type="dcterms:W3CDTF">2016-05-11T01:30:00Z</dcterms:modified>
  <cp:revision>6</cp:revision>
  <dc:subject/>
  <dc:title/>
</cp:coreProperties>
</file>