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Приложение к договору №                       от «       »               2016 г.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СМЕТА №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Выполнение инженерно-геодезических работ, в виде создания исполнительных инженерно-топографических планов в масштабе 1:5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, г. Хабаровск ул. Краснодарская,  90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Общество с ограниченной ответственностью «Дальгеоком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0,05 га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-за р/к и ДВ надб., т.3, пар.5 п. 8-е ОУ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3 за ненормализованный период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2 пункта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2х0,85х0,05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0,05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83х1,3х 0,7 х1,3 х 0,85 х 2 п.                                                   2360 х 1,3 х 1,1 х 1,2 х 2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497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1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50 х 0,1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28 х 0,06 х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4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 919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     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919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 002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 802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 802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112 802</w:t>
      </w:r>
      <w:r>
        <w:rPr>
          <w:b w:val="false"/>
        </w:rPr>
        <w:t xml:space="preserve"> (сто двенадцать тысяч восемьсот два) рубля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_________________    А.Е. Кузнецов         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Heading4"/>
              <w:ind w:firstLine="72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3:20:00Z</dcterms:created>
  <dc:creator>Name</dc:creator>
  <dc:description/>
  <cp:keywords/>
  <dc:language>en-US</dc:language>
  <cp:lastModifiedBy>Александр Александрович Контюшов</cp:lastModifiedBy>
  <cp:lastPrinted>2016-05-11T11:24:00Z</cp:lastPrinted>
  <dcterms:modified xsi:type="dcterms:W3CDTF">2016-05-11T01:25:00Z</dcterms:modified>
  <cp:revision>4</cp:revision>
  <dc:subject/>
  <dc:title/>
</cp:coreProperties>
</file>