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6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Амурские  электрические  сети» </w:t>
      </w:r>
      <w:r>
        <w:rPr>
          <w:b/>
          <w:sz w:val="22"/>
          <w:szCs w:val="22"/>
        </w:rPr>
        <w:t>Семенюка Евгения  Валентиновича</w:t>
      </w:r>
      <w:r>
        <w:rPr>
          <w:sz w:val="22"/>
          <w:szCs w:val="22"/>
        </w:rPr>
        <w:t xml:space="preserve">, действующего на основании доверенности № 15  от  15.05.2015 г., с одной стороны, и         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"Продавец",  в лице                                                                                                              , действующего на основании                                             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3"/>
        <w:rPr>
          <w:b/>
          <w:b/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ю, а Покупатель принять и оплатить  запасные части для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/>
      </w:pPr>
      <w:r>
        <w:rPr>
          <w:szCs w:val="22"/>
        </w:rPr>
        <w:t>1.2. Продажа Товара осуществляется на основании письменных заявок Покупателя и при наличии соответствующего Товара на складе Продавца.</w:t>
      </w:r>
    </w:p>
    <w:p>
      <w:pPr>
        <w:pStyle w:val="Normal"/>
        <w:jc w:val="both"/>
        <w:rPr/>
      </w:pPr>
      <w:r>
        <w:rPr>
          <w:szCs w:val="22"/>
        </w:rPr>
        <w:t xml:space="preserve">1.3. Продажа Товара производится по ценам согласно коммерческому предложению на поставку </w:t>
      </w:r>
      <w:r>
        <w:rPr>
          <w:spacing w:val="-1"/>
          <w:szCs w:val="22"/>
        </w:rPr>
        <w:t xml:space="preserve">продукции Продавца (Приложение №1 к договору). В случае невостребованности какого-либо вида продукции, стороны вправе произвести замену номенклатуры </w:t>
      </w:r>
      <w:r>
        <w:rPr>
          <w:spacing w:val="-2"/>
          <w:szCs w:val="22"/>
        </w:rPr>
        <w:t>закупаемой продукции в рамках общей суммы договора. Конкретное наименование, ассортимент, количество и цена передаваемой партии Товара устанавливаются в товарных накладных, с последующим оформлением спецификаций, являющихся неотъемлемой частью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4. Товар должен соответствовать требованиям ГОСТов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jc w:val="both"/>
        <w:rPr/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и иные необходимые документы. Продавец 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.</w:t>
      </w:r>
    </w:p>
    <w:p>
      <w:pPr>
        <w:pStyle w:val="Normal"/>
        <w:jc w:val="both"/>
        <w:rPr/>
      </w:pPr>
      <w:r>
        <w:rPr>
          <w:szCs w:val="22"/>
        </w:rPr>
        <w:t>2.1.3. Передать Покупателю Товар надлежащего качества по количеству и ассортименту,  по согласованной сторонами заявке в течение 3 дней после подачи заявки, с момента заключения договора по 31 декабря 2016 года.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zCs w:val="22"/>
        </w:rPr>
        <w:t xml:space="preserve">2.1.5.  </w:t>
      </w:r>
      <w:r>
        <w:rPr>
          <w:szCs w:val="22"/>
        </w:rPr>
        <w:t>При заключении договора Продавец обязан предоставить Покупателю</w:t>
      </w:r>
      <w:r>
        <w:rPr>
          <w:i/>
          <w:szCs w:val="22"/>
        </w:rPr>
        <w:t xml:space="preserve"> </w:t>
      </w:r>
      <w:r>
        <w:rPr>
          <w:szCs w:val="22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</w:t>
      </w:r>
      <w:r>
        <w:rPr>
          <w:sz w:val="24"/>
          <w:szCs w:val="24"/>
        </w:rPr>
        <w:t>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2.1.6. 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2.1.7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2.2.2.  Покупатель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3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4. В части уступки прав (требований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4.1. Уступка прав (требований), принадлежащих продавцу на основании договора, допускается только с предварительного письменного согласия Общества 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4.2 Для договоров, заключаемых с субъектами малого и среднего предпринимательства , - уступка прав (требований) в пользу финансово-кредитных учреждений (факторинг), принадлежащих продавцу на основании договора, допускается только с предварительного письменного согласия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 xml:space="preserve">Общая  сумма настоящего договора составляет 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  <w:u w:val="single"/>
        </w:rPr>
        <w:t xml:space="preserve">          </w:t>
      </w:r>
      <w:r>
        <w:rPr>
          <w:color w:val="000000"/>
          <w:szCs w:val="22"/>
        </w:rPr>
        <w:t xml:space="preserve"> (</w:t>
      </w:r>
      <w:r>
        <w:rPr>
          <w:color w:val="000000"/>
          <w:szCs w:val="22"/>
          <w:u w:val="single"/>
        </w:rPr>
        <w:t xml:space="preserve">           </w:t>
      </w:r>
      <w:r>
        <w:rPr>
          <w:color w:val="000000"/>
          <w:szCs w:val="22"/>
        </w:rPr>
        <w:t>) рублей,   в т.ч. НДС(18%).</w:t>
      </w:r>
    </w:p>
    <w:p>
      <w:pPr>
        <w:pStyle w:val="Normal"/>
        <w:jc w:val="both"/>
        <w:rPr/>
      </w:pPr>
      <w:r>
        <w:rPr>
          <w:color w:val="000000"/>
          <w:szCs w:val="22"/>
        </w:rPr>
        <w:t>3.2. Форма оплаты - безналичный расчет. Расчет за поставленный Товар производится путем перечисления денежных средств на расчетный счет Продавца в течение 30 дней с момента получения  Товара Покупателем, на основании выставленного Продавцом счета на оплату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3.3. Обязательства по оплате товара считаются выполненными с даты списания денежных средств с расчетного счета Покупателя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3.4. В случае выставления продавцом 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родавцом независимо от его фактического вручения покупателю. В случае выставления продавц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>3.5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6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2"/>
        </w:rPr>
        <w:t xml:space="preserve">3.7.  Товар передается по накладным, в которых указываются:  номер  договора, наименование Товара,  количество  товарных единиц, стоимость Товара. По фактически полученному количеству Товара ежемесячно оформляются дополнительные соглашения к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3.8. 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2"/>
        </w:rPr>
        <w:t>3.10. Стороны договорились, что проценты на сумму долга за период пользования</w:t>
        <w:br/>
        <w:t>денежными средствами в соответствии с п.1 ст.317.1 ГК РФ не начисляютс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, упаковочный лист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2"/>
        </w:rPr>
      </w:pPr>
      <w:r>
        <w:rPr>
          <w:szCs w:val="22"/>
        </w:rPr>
        <w:t>4.2.  Приемка Товара по количеству осуществляется в соответствии Инструкцией  о порядке приемки продукции производственно-технического назначения и товаров народного потребления по количеству №П-6, утвержденная Постановлением Госарбитража СССР от 15.06.196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2"/>
        </w:rPr>
      </w:pPr>
      <w:r>
        <w:rPr>
          <w:szCs w:val="22"/>
        </w:rPr>
        <w:t>4.3. Приемка Товара по качеству осуществляется в соответствии Инструкцией о порядке приемки продукции производственно-технического назначения и товаров народного потребления по качеству № П-7, утвержденной Постановлением Госарбитража СССР от 25.04.196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/>
      </w:pPr>
      <w:r>
        <w:rPr>
          <w:szCs w:val="22"/>
        </w:rPr>
        <w:t>4.6.  Право собственности на Товар переходит от Продавца к Покупателю в момент получения Товара  на складе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5. 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TextBody"/>
        <w:rPr/>
      </w:pPr>
      <w:r>
        <w:rPr>
          <w:sz w:val="22"/>
          <w:szCs w:val="22"/>
        </w:rPr>
        <w:t xml:space="preserve">5.2. 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2 % от цены договора за каждый день просрочк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В случае нарушения покупателем  сроков оплаты поставленного товара продавец вправе потребовать уплаты покупателе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jc w:val="both"/>
        <w:rPr/>
      </w:pPr>
      <w:r>
        <w:rPr>
          <w:szCs w:val="22"/>
        </w:rPr>
        <w:t xml:space="preserve">5.4. </w:t>
      </w:r>
      <w:r>
        <w:rPr/>
        <w:t xml:space="preserve">В случае нарушения продавцом обязательств по поставке товара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</w:rPr>
        <w:t xml:space="preserve">При этом покупатель также вправе возвратить </w:t>
      </w:r>
      <w:r>
        <w:rPr/>
        <w:t xml:space="preserve">продавцу </w:t>
      </w:r>
      <w:r>
        <w:rPr>
          <w:bCs/>
        </w:rPr>
        <w:t xml:space="preserve"> имущество, ранее принятое по договору, и потребовать возврата уплаченных денежных средств. </w:t>
      </w:r>
    </w:p>
    <w:p>
      <w:pPr>
        <w:pStyle w:val="Normal"/>
        <w:jc w:val="both"/>
        <w:rPr>
          <w:bCs/>
        </w:rPr>
      </w:pPr>
      <w:r>
        <w:rPr>
          <w:bCs/>
        </w:rPr>
        <w:t>5.5. 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jc w:val="both"/>
        <w:rPr>
          <w:szCs w:val="22"/>
        </w:rPr>
      </w:pPr>
      <w:r>
        <w:rPr>
          <w:bCs/>
        </w:rPr>
        <w:t>5.6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/>
      </w:pPr>
      <w:r>
        <w:rPr>
          <w:szCs w:val="22"/>
        </w:rPr>
        <w:t xml:space="preserve">6.2.В случае невозможности разрешения споров путем переговоров, стороны разрешают их в судебном </w:t>
      </w:r>
      <w:r>
        <w:rPr>
          <w:color w:val="000000"/>
          <w:szCs w:val="22"/>
        </w:rPr>
        <w:t>порядке в Арбитражном суде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 xml:space="preserve"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2"/>
        </w:rPr>
      </w:pPr>
      <w:r>
        <w:rPr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TextBody"/>
        <w:rPr/>
      </w:pPr>
      <w:r>
        <w:rPr>
          <w:sz w:val="22"/>
          <w:szCs w:val="22"/>
        </w:rPr>
        <w:t>7.4.  Настоящий договор вступает в силу с момента его подписания и действует по 31.01.2017 г.</w:t>
      </w:r>
    </w:p>
    <w:p>
      <w:pPr>
        <w:pStyle w:val="TextBody"/>
        <w:rPr/>
      </w:pPr>
      <w:r>
        <w:rPr>
          <w:rStyle w:val="Style11"/>
          <w:sz w:val="22"/>
          <w:szCs w:val="22"/>
        </w:rPr>
        <w:t>7.5.  Окончание срока действия договора не освобождает стороны от ответственности за его нарушени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 xml:space="preserve">7.6. Со стороны Покупателя контроль и исполнение обязательств по настоящему договору осуществляют структурные подразделения филиала АО «ДРСК» - «Амурские электрические сети»: «Западные электрические сети»;  «Центральные Электрические Сети»; «Северные Электрические сети»;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TextBody"/>
        <w:rPr/>
      </w:pPr>
      <w:r>
        <w:rPr>
          <w:rStyle w:val="Style11"/>
          <w:sz w:val="22"/>
          <w:szCs w:val="22"/>
        </w:rPr>
        <w:t>7.7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jc w:val="both"/>
        <w:rPr>
          <w:rStyle w:val="Style11"/>
        </w:rPr>
      </w:pPr>
      <w:r>
        <w:rPr>
          <w:szCs w:val="22"/>
        </w:rPr>
        <w:t xml:space="preserve">7.8. </w:t>
      </w:r>
      <w:r>
        <w:rPr>
          <w:rStyle w:val="Style11"/>
        </w:rPr>
        <w:t xml:space="preserve">Стороны  признают  юридическую  силу  документов  по настоящему                                                                               договору (включая договор, приложение), переданных  по  факсимильной  и электронной связи,                позволяющей  достоверно  установить, что документ исходит от стороны договора. </w:t>
      </w:r>
    </w:p>
    <w:p>
      <w:pPr>
        <w:pStyle w:val="Normal"/>
        <w:ind w:right="-766" w:hanging="0"/>
        <w:jc w:val="both"/>
        <w:rPr>
          <w:rStyle w:val="Style11"/>
          <w:szCs w:val="22"/>
        </w:rPr>
      </w:pPr>
      <w:r>
        <w:rPr/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1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 xml:space="preserve">_________________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6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мерческое предложение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3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</w:tblGrid>
      <w:tr>
        <w:trPr>
          <w:trHeight w:val="6809" w:hRule="atLeast"/>
        </w:trPr>
        <w:tc>
          <w:tcPr>
            <w:tcW w:w="1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  <w:tbl>
            <w:tblPr>
              <w:tblW w:w="10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4207"/>
              <w:gridCol w:w="1894"/>
              <w:gridCol w:w="1136"/>
              <w:gridCol w:w="990"/>
              <w:gridCol w:w="1418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п/п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</w:rPr>
                    <w:t>Наименование продукции</w:t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</w:rPr>
                    <w:t>Производитель, страна происхождения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. изм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-во в ед. изм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/>
                  </w:pPr>
                  <w:r>
                    <w:rPr>
                      <w:sz w:val="20"/>
                    </w:rPr>
                    <w:t>Цена единицы, руб. с НДС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02" w:leader="none"/>
                    </w:tabs>
                    <w:snapToGrid w:val="false"/>
                    <w:ind w:left="502" w:hanging="360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шт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2"/>
                    </w:rPr>
                  </w:pPr>
                  <w:r>
                    <w:rPr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9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9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В т.ч. НДС(18%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b w:val="false"/>
          <w:b w:val="false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Директор филиала ОАО «ДРСК» -                                   Генеральный директор ООО «ОМИК»</w:t>
      </w:r>
    </w:p>
    <w:p>
      <w:pPr>
        <w:pStyle w:val="Heading4"/>
        <w:rPr>
          <w:szCs w:val="22"/>
        </w:rPr>
      </w:pPr>
      <w:r>
        <w:rPr/>
        <w:t xml:space="preserve"> </w:t>
      </w:r>
      <w:r>
        <w:rPr/>
        <w:t xml:space="preserve">«Амурские электрические сети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>Е.В. Семенюк                                      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3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>«    »                  2016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Электронной почты на адрес: fraud@rao-esv.r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Директор филиала АО «ДРСК» -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«Амурские электрические сети»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____________________________Е.В. Семенюк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»               2016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 xml:space="preserve">                           </w:t>
        <w:tab/>
        <w:t xml:space="preserve"> «___» ____________ 2016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992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</w:t>
      </w:r>
      <w:r>
        <w:rPr>
          <w:b/>
          <w:szCs w:val="22"/>
        </w:rPr>
        <w:t xml:space="preserve">         </w:t>
      </w:r>
      <w:r>
        <w:rPr>
          <w:b/>
          <w:szCs w:val="22"/>
        </w:rPr>
        <w:t xml:space="preserve">), </w:t>
      </w:r>
      <w:r>
        <w:rPr>
          <w:szCs w:val="22"/>
        </w:rPr>
        <w:t>именуемый в дальнейшем «Продавец»</w:t>
      </w:r>
      <w:r>
        <w:rPr>
          <w:b/>
          <w:szCs w:val="22"/>
        </w:rPr>
        <w:t>,</w:t>
      </w:r>
      <w:r>
        <w:rPr>
          <w:szCs w:val="22"/>
        </w:rPr>
        <w:t xml:space="preserve"> действующий на основании                                                                                          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9.</w:t>
        <w:tab/>
        <w:t xml:space="preserve">Обязательства Поставщика по настоящему Гарантийному письму вступают в силу с даты его подписания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                                                                      </w:t>
      </w:r>
      <w:r>
        <w:rPr>
          <w:b/>
          <w:szCs w:val="22"/>
        </w:rPr>
        <w:t xml:space="preserve">_____________________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</w:t>
      </w:r>
      <w:r>
        <w:rPr>
          <w:szCs w:val="22"/>
        </w:rPr>
        <w:t xml:space="preserve">М.п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аблица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38:00Z</dcterms:created>
  <dc:creator>omts</dc:creator>
  <dc:description/>
  <dc:language>en-US</dc:language>
  <cp:lastModifiedBy>Чувашова Ольга Викторовна</cp:lastModifiedBy>
  <cp:lastPrinted>2015-12-09T15:29:00Z</cp:lastPrinted>
  <dcterms:modified xsi:type="dcterms:W3CDTF">2016-04-06T05:38:00Z</dcterms:modified>
  <cp:revision>2</cp:revision>
  <dc:subject/>
  <dc:title>ДОГОВОР  №________</dc:title>
</cp:coreProperties>
</file>