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10" w:hanging="0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Приложение №</w:t>
      </w:r>
    </w:p>
    <w:p>
      <w:pPr>
        <w:pStyle w:val="Normal"/>
        <w:ind w:right="310" w:hanging="0"/>
        <w:jc w:val="right"/>
        <w:rPr/>
      </w:pPr>
      <w:r>
        <w:rPr/>
        <w:t xml:space="preserve">к договору №                      </w:t>
      </w:r>
    </w:p>
    <w:p>
      <w:pPr>
        <w:pStyle w:val="Normal"/>
        <w:ind w:right="310" w:hanging="0"/>
        <w:jc w:val="right"/>
        <w:rPr/>
      </w:pPr>
      <w:r>
        <w:rPr/>
        <w:t xml:space="preserve"> </w:t>
      </w:r>
      <w:r>
        <w:rPr/>
        <w:t>от «       »  мая 2016 г.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>СМЕТА №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ектные (изыскательские) работы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1"/>
        <w:gridCol w:w="2781"/>
        <w:gridCol w:w="1015"/>
        <w:gridCol w:w="2160"/>
        <w:gridCol w:w="2734"/>
        <w:gridCol w:w="1134"/>
      </w:tblGrid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ind w:left="-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ооружения, ста</w:t>
              <w:softHyphen/>
              <w:t>дии проектирования, этапа, вида проектных или изыска</w:t>
              <w:softHyphen/>
              <w:t>тельских работ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Выполнение инженерно-геодезических работ, в виде создания исполнительных инженерно-топографических планов в масштабе 1:5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на объекте</w:t>
            </w:r>
            <w:r>
              <w:rPr>
                <w:b/>
                <w:i/>
                <w:sz w:val="22"/>
                <w:szCs w:val="22"/>
                <w:u w:val="single"/>
              </w:rPr>
              <w:t>:</w:t>
            </w:r>
            <w:r>
              <w:rPr>
                <w:i/>
                <w:sz w:val="22"/>
                <w:szCs w:val="22"/>
                <w:u w:val="single"/>
              </w:rPr>
              <w:t xml:space="preserve"> «Технологическое присоединение к электрической сети АО «ДРСК» с заявленной мощностью до 150 кВт, </w:t>
            </w:r>
            <w:r>
              <w:rPr>
                <w:i/>
                <w:sz w:val="22"/>
                <w:szCs w:val="22"/>
                <w:u w:val="single"/>
                <w:lang w:eastAsia="en-US"/>
              </w:rPr>
              <w:t>г. Хабаровск,  ж/д р-н, с/т "Хабаровское", уч. 129, уч. 181 , уч. 182, уч. 184, уч. 176, уч. 177 , уч. 219</w:t>
            </w:r>
            <w:r>
              <w:rPr>
                <w:i/>
                <w:sz w:val="22"/>
                <w:szCs w:val="22"/>
                <w:u w:val="single"/>
              </w:rPr>
              <w:t>»</w:t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Наименование проектной (изы</w:t>
              <w:softHyphen/>
              <w:t>скательской) организации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Общество с ограниченной ответственностью «Дальгеоком»</w:t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-                       заказчика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АО «ДРСК» «Хабаровские электрические сети»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сооружения или виды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частей, глав таблиц §§ и пунктов указа</w:t>
              <w:softHyphen/>
              <w:t>ний к разделу или главе сбор</w:t>
              <w:softHyphen/>
              <w:t>ника цен на про</w:t>
              <w:softHyphen/>
              <w:t>ектные и изыска</w:t>
              <w:softHyphen/>
              <w:t>тельские работ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ёт сто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07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нженерно-топографических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планов, М 1:500, кат.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, объём- 0,3 га,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К=1,3-за р/к и ДВ надб., т.3, пар.5 п. 8-е ОУ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1,3 за ненормализованный период        К=1,2 за узкую полосу, т.10, пар.1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 1,55-за сост. плана подз. ком. пр 4 к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 1,1 за ДСП п.15 (б)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75 за комп. технологии п.15 (е) ОУ  К=1.2 за комп. технологии п.15 (д) ОУ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0,85-за невыплату пол. дов., п.14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1 – за цвет  п. 15 (Г)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здание плановой опорной геодезической сети 2 р., кат. 1.0, объём -2 пункта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0,7 прим.1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,3 прим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очник  базо</w:t>
              <w:softHyphen/>
              <w:t>вых це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ин</w:t>
              <w:softHyphen/>
              <w:t>женерн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дезическ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кания д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БЦ-200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 9, пар. 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Т.8, пар.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84х1,3х1,2х0,85х0,3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х1,3х1.1х1,1х1,75х 0,3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3х1,3х 0,7 х1,3 х 0,85 х 2 п.                                                   2360 х 1,3 х 1,1 х 1,2 х 2 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0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левых и камер.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 322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Внутренний транспорт, 11,25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4, пар.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40 х 0,1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1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рганизация и ликвидация работ, 6%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=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3, прим 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 841 х 0,06 х 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26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 049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  К=3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Мин. строитель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688-ХМ/05 от 19.02.2016 г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49 х 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 372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К=1,2 непредвид.расходы, п.18,О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 847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МЕТЕ: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 847</w:t>
            </w:r>
          </w:p>
        </w:tc>
      </w:tr>
    </w:tbl>
    <w:p>
      <w:pPr>
        <w:pStyle w:val="Style14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jc w:val="center"/>
        <w:rPr>
          <w:b w:val="false"/>
          <w:b w:val="false"/>
        </w:rPr>
      </w:pPr>
      <w:r>
        <w:rPr>
          <w:b w:val="false"/>
          <w:sz w:val="22"/>
          <w:szCs w:val="22"/>
        </w:rPr>
        <w:t>122 847</w:t>
      </w:r>
      <w:r>
        <w:rPr>
          <w:b w:val="false"/>
        </w:rPr>
        <w:t xml:space="preserve"> (сто двадцать две тысячи восемьсот сорок семь) рублей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8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235"/>
      </w:tblGrid>
      <w:tr>
        <w:trPr>
          <w:trHeight w:val="2176" w:hRule="atLeast"/>
        </w:trPr>
        <w:tc>
          <w:tcPr>
            <w:tcW w:w="4845" w:type="dxa"/>
            <w:tcBorders/>
          </w:tcPr>
          <w:p>
            <w:pPr>
              <w:pStyle w:val="Normal"/>
              <w:snapToGrid w:val="false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АЗЧИК                                                         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филиала АО «ДРСК» «ХЭС»</w:t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_________________    А.Е. Кузнецов            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4"/>
              <w:ind w:firstLine="72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___     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21" w:right="79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left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4:58:00Z</dcterms:created>
  <dc:creator>Name</dc:creator>
  <dc:description/>
  <cp:keywords/>
  <dc:language>en-US</dc:language>
  <cp:lastModifiedBy>Александр Александрович Контюшов</cp:lastModifiedBy>
  <cp:lastPrinted>2016-04-14T11:09:00Z</cp:lastPrinted>
  <dcterms:modified xsi:type="dcterms:W3CDTF">2016-04-14T01:09:00Z</dcterms:modified>
  <cp:revision>5</cp:revision>
  <dc:subject/>
  <dc:title/>
</cp:coreProperties>
</file>