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 ЗАКУПКУ ПРИЦЕПА ОПОРОВОЗА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860"/>
      </w:tblGrid>
      <w:tr>
        <w:trPr>
          <w:trHeight w:val="5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  транспортного средства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– опоровоз на двускатной ошиновке</w:t>
            </w:r>
          </w:p>
        </w:tc>
      </w:tr>
      <w:tr>
        <w:trPr>
          <w:trHeight w:val="3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опор СК22, СК26 линий электропере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ой 22-26 метров</w:t>
            </w:r>
          </w:p>
        </w:tc>
      </w:tr>
      <w:tr>
        <w:trPr>
          <w:trHeight w:val="23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дъёмность,  т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осей/колё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8 (8+1)</w:t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5" w:leader="none"/>
              </w:tabs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абаритные размеры,  м.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50-26050х2730х2520</w:t>
            </w:r>
          </w:p>
        </w:tc>
      </w:tr>
      <w:tr>
        <w:trPr>
          <w:trHeight w:val="2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дельно-сцепное устройство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дюйма, высота  1550 </w:t>
            </w:r>
          </w:p>
        </w:tc>
      </w:tr>
      <w:tr>
        <w:trPr>
          <w:trHeight w:val="2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азмер шин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,5 </w:t>
            </w:r>
          </w:p>
        </w:tc>
      </w:tr>
      <w:tr>
        <w:trPr>
          <w:trHeight w:val="1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 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АО «ДРСК»- «Амурские электрические сети», код получателя: 9533, ОКПО 97987579, ИНН/КПП 2801108200/280102003. П/а 675003 г. Благовещенск ул. Театральная -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/>
            </w:pPr>
            <w:r>
              <w:rPr/>
              <w:t>Руководство (инструкции) по эксплуатации на русском язы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/>
            </w:pPr>
            <w:r>
              <w:rPr/>
              <w:t>ПТ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/>
            </w:pPr>
            <w:r>
              <w:rPr/>
              <w:t xml:space="preserve">Другие документы необходимые для регистрации техники в ГИБДД   </w:t>
            </w:r>
          </w:p>
        </w:tc>
      </w:tr>
      <w:tr>
        <w:trPr>
          <w:trHeight w:val="6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прицепа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2) Участник в своем коммерческом предложении должен гарантировать, что прицеп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>3) Обязательно предоставление копии ПТС на прицеп, не менее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6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ому периоду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2 месяцев </w:t>
            </w:r>
          </w:p>
        </w:tc>
      </w:tr>
      <w:tr>
        <w:trPr>
          <w:trHeight w:val="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1 октября  2016 г. с возможностью досрочной поставки.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ые критерии (желательные требования):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 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условиям оплаты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за поставленный товар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начальника ТС</w:t>
        <w:tab/>
        <w:t xml:space="preserve">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9:00Z</dcterms:created>
  <dc:creator>fuel</dc:creator>
  <dc:description/>
  <cp:keywords/>
  <dc:language>en-US</dc:language>
  <cp:lastModifiedBy>Гиберт</cp:lastModifiedBy>
  <cp:lastPrinted>2015-10-28T08:34:00Z</cp:lastPrinted>
  <dcterms:modified xsi:type="dcterms:W3CDTF">2016-04-05T02:35:00Z</dcterms:modified>
  <cp:revision>20</cp:revision>
  <dc:subject/>
  <dc:title>ОАО «УАЗ » (г</dc:title>
</cp:coreProperties>
</file>