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ПС Обувная, ПС Поярково, ПС Восток»</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1059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Капитальный ремонт ПС Обувная, ПС Поярково, ПС Восток (Лот № 10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43510</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5 720 0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6 749 60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4» апре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5» апре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8» апреля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29.04.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13.05.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4-04T13:54:00Z</cp:lastPrinted>
  <dcterms:modified xsi:type="dcterms:W3CDTF">2016-04-04T07:15:00Z</dcterms:modified>
  <cp:revision>39</cp:revision>
  <dc:subject/>
  <dc:title>Типовая закупочная документация</dc:title>
</cp:coreProperties>
</file>