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совмещенной кровли Здания РПБ-3 Сер. Бор»</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108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совмещенной кровли Здания РПБ-3 Сер. Бор (Лот № 1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34478</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095 18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472 312,4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4»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8» апре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9.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3.05.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4-04T11:57:00Z</cp:lastPrinted>
  <dcterms:modified xsi:type="dcterms:W3CDTF">2016-04-04T06:41:00Z</dcterms:modified>
  <cp:revision>37</cp:revision>
  <dc:subject/>
  <dc:title>Типовая закупочная документация</dc:title>
</cp:coreProperties>
</file>