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__.03.2016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Оборудования Связи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Закупка производится согласно ГКПЗ 2016г. (закупка № 1220.1 для  филиала АО «ДРСК»: «Амурские электрические сети»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sz w:val="24"/>
          <w:szCs w:val="24"/>
        </w:rPr>
        <w:t xml:space="preserve">2. </w:t>
      </w:r>
      <w:r>
        <w:rPr>
          <w:sz w:val="24"/>
          <w:szCs w:val="24"/>
        </w:rPr>
        <w:t xml:space="preserve"> Перечень, объемы и характеристики закупаемой продукции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пецификация № 1– филиал «Амурские электрические сети».</w:t>
      </w:r>
    </w:p>
    <w:tbl>
      <w:tblPr>
        <w:tblW w:w="10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4989"/>
        <w:gridCol w:w="1843"/>
        <w:gridCol w:w="1417"/>
        <w:gridCol w:w="1559"/>
      </w:tblGrid>
      <w:tr>
        <w:trPr>
          <w:trHeight w:val="9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Арт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 – во.</w:t>
            </w:r>
          </w:p>
        </w:tc>
      </w:tr>
      <w:tr>
        <w:trPr>
          <w:trHeight w:val="8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плексор М30АЕ (или аналог) в комплекте, </w:t>
            </w:r>
            <w:r>
              <w:rPr>
                <w:b/>
                <w:i/>
                <w:sz w:val="24"/>
                <w:szCs w:val="24"/>
              </w:rPr>
              <w:t>согласно приложению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574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Станция Благовещенск Заб. Ж.Д. код - 9547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4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0.06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5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5.3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Гарантия на поставляемую продукцию должна распространяться: </w:t>
      </w:r>
      <w:r>
        <w:rPr>
          <w:b/>
          <w:i/>
          <w:sz w:val="26"/>
          <w:szCs w:val="26"/>
        </w:rPr>
        <w:t xml:space="preserve">не менее 36 месяцев.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5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         Ю.Б. Кантовский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чальника департамент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               Ю.Е. Осинцев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22"/>
          <w:szCs w:val="22"/>
        </w:rPr>
        <w:t>начальник ЦССДТУ</w:t>
        <w:tab/>
        <w:tab/>
        <w:tab/>
        <w:tab/>
        <w:tab/>
        <w:tab/>
        <w:tab/>
        <w:t xml:space="preserve">                                            В.А. Усольц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шеев Т.Н.</w:t>
      </w:r>
    </w:p>
    <w:p>
      <w:pPr>
        <w:pStyle w:val="Normal"/>
        <w:rPr/>
      </w:pPr>
      <w:r>
        <w:rPr>
          <w:sz w:val="16"/>
          <w:szCs w:val="16"/>
        </w:rPr>
        <w:t>Тел./ Факс: 397-471,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baksheev-tn@drsk.ru</w:t>
        </w:r>
      </w:hyperlink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техническому зад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СПЕЦИФИКАЦИЯ Мультиплексор М30АЕ или анало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110"/>
        <w:gridCol w:w="4367"/>
        <w:gridCol w:w="253"/>
        <w:gridCol w:w="832"/>
        <w:gridCol w:w="973"/>
        <w:gridCol w:w="799"/>
      </w:tblGrid>
      <w:tr>
        <w:trPr>
          <w:trHeight w:val="76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Ц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ВЕ-01</w:t>
            </w:r>
            <w:r>
              <w:rPr/>
              <w:t xml:space="preserve">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Интерфейс Ethernet 100Base-TX, скорость 64/128 кбит/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. сигнала и контроль кан. Е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11/04 или анало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 одно волоконный Network Logic 1,25G. 1550/1310. 40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 одно волоконный Network Logic 1,25G. 1310/1550. 40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/>
              <w:t>LC-FC, 9/12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ч-корд оптический, LC-FC, 9/125, Duplex, SM,3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Ц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ЛТ 30/60-3U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оптических стыков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ем/передача 2-х потоков Е1 и </w:t>
            </w:r>
            <w:r>
              <w:rPr>
                <w:bCs/>
                <w:spacing w:val="-2"/>
                <w:w w:val="108"/>
              </w:rPr>
              <w:t>Ethernet</w:t>
            </w:r>
            <w:r>
              <w:rPr>
                <w:bCs/>
              </w:rPr>
              <w:t xml:space="preserve"> по 2 -м волокнам оптического кабеля, скорость 155 Мбит/с, дальность до 40 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S</w:t>
            </w:r>
            <w:r>
              <w:rPr/>
              <w:t>C-FC, 9/125, Duplex, SM,2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З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FP модуль одно волоконный Network Logic 1,25G. 1550/1310. 8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P модуль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FP модуль одно волоконный Network Logic 1,25G. 1310/1550. 8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РТ-02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Интерфейс для работы с радиостанцией Моторо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СВ-01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4/6-ти проводная соединительная линия, 2 канала ТЧ с E&amp;M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З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РТ-02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Интерфейс для работы с радиостанцией Моторо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З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2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РТ-02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pacing w:val="-2"/>
                <w:w w:val="108"/>
              </w:rPr>
            </w:pPr>
            <w:r>
              <w:rPr>
                <w:bCs/>
                <w:spacing w:val="-2"/>
                <w:w w:val="108"/>
              </w:rPr>
              <w:t>Интерфейс для работы с радиостанцией Моторо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З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ЛТ 30/60-3U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оптических стыков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ем/передача 2-х потоков Е1 и </w:t>
            </w:r>
            <w:r>
              <w:rPr>
                <w:bCs/>
                <w:spacing w:val="-2"/>
                <w:w w:val="108"/>
              </w:rPr>
              <w:t>Ethernet</w:t>
            </w:r>
            <w:r>
              <w:rPr>
                <w:bCs/>
              </w:rPr>
              <w:t xml:space="preserve"> по 2 -м волокнам оптического кабеля, скорость 155 Мбит/с, дальность до 40 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S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З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ОТ-01-С2 1</w:t>
            </w:r>
            <w:r>
              <w:rPr>
                <w:lang w:val="en-US"/>
              </w:rPr>
              <w:t>U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/передача 2-х потоков Е1 и пакетов Eth 100Base-TX по двум волокнам SM кабеля, скорость 155 Мбит/с, дальность до 40 км, Питание 220В, корпус 19” 1 </w:t>
            </w:r>
            <w:r>
              <w:rPr>
                <w:lang w:val="en-US"/>
              </w:rPr>
              <w:t>U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еш карта MikroSD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kroSD</w:t>
            </w:r>
            <w:r>
              <w:rPr/>
              <w:t xml:space="preserve"> </w:t>
            </w:r>
            <w:r>
              <w:rPr>
                <w:lang w:val="en-US"/>
              </w:rPr>
              <w:t>kingston</w:t>
            </w:r>
            <w:r>
              <w:rPr/>
              <w:t xml:space="preserve"> (</w:t>
            </w:r>
            <w:r>
              <w:rPr>
                <w:lang w:val="en-US"/>
              </w:rPr>
              <w:t>SDC</w:t>
            </w:r>
            <w:r>
              <w:rPr/>
              <w:t>/2</w:t>
            </w:r>
            <w:r>
              <w:rPr>
                <w:lang w:val="en-US"/>
              </w:rPr>
              <w:t>GB</w:t>
            </w:r>
            <w:r>
              <w:rPr/>
              <w:t>-</w:t>
            </w:r>
            <w:r>
              <w:rPr>
                <w:lang w:val="en-US"/>
              </w:rPr>
              <w:t>MSADPRR</w:t>
            </w:r>
            <w:r>
              <w:rPr/>
              <w:t>) или аналог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В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12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FP модуль одно волоконный Network Logic 1,25G. 1550/1310. 12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12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FP модуль одно волоконный Network Logic 1,25G. 1310/1550. 12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line KR-PL-10-BRK-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инт размыкаемый </w:t>
            </w:r>
            <w:r>
              <w:rPr/>
              <w:t>на 10 па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yperline KR-19-FRAME-CON-9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ма 19" для крепления 9 плинт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В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8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550/1310.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8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310/1550.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line KR-PL-10-BRK-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инт размыкаемый </w:t>
            </w:r>
            <w:r>
              <w:rPr/>
              <w:t>на 10 па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yperline KR-19-FRAME-CON-9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ма 19" для крепления 9 плинт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В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4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550/1310.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4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310/1550.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yperline KR-PL-10-BRK-0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инт размыкаемый </w:t>
            </w:r>
            <w:r>
              <w:rPr/>
              <w:t>на 10 па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line KR-19-FRAME-CON-9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ма 19" для крепления 9 плинт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>СП В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2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550/1310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одно волоконный </w:t>
            </w:r>
            <w:r>
              <w:rPr>
                <w:b/>
                <w:color w:val="000000"/>
              </w:rPr>
              <w:t>2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P модуль одно волоконный Network Logic 1,25G. 1310/1550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line KR-PL-10-BRK-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инт размыкаемый </w:t>
            </w:r>
            <w:r>
              <w:rPr/>
              <w:t>на 10 па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yperline KR-19-FRAME-CON-9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ма 19" для крепления 9 плинт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1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</w:rPr>
              <w:t xml:space="preserve">СП </w:t>
            </w:r>
            <w:r>
              <w:rPr>
                <w:b/>
                <w:color w:val="FF0000"/>
                <w:lang w:val="en-US"/>
              </w:rPr>
              <w:t>C</w:t>
            </w:r>
            <w:r>
              <w:rPr>
                <w:b/>
                <w:color w:val="FF0000"/>
              </w:rPr>
              <w:t>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 канальных окончаний и питания. Каркас в стойку 19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07-2SFP 2Eth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стык ОТ-07-2SFP 2Eth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. сигнала и контроль кан. Е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напряжения сети в пост. напряжение 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/1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. Батареи 48/6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. со скоростью 64 кбит/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 модуль двухволоконный </w:t>
            </w:r>
            <w:r>
              <w:rPr>
                <w:b/>
                <w:color w:val="000000"/>
              </w:rPr>
              <w:t>40к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FP модуль двухволоконный Network Logic 155 Мбит. 1550/1310. 40к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C-FC, 9/1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оптический, </w:t>
            </w:r>
            <w:r>
              <w:rPr>
                <w:lang w:val="en-US"/>
              </w:rPr>
              <w:t>L</w:t>
            </w:r>
            <w:r>
              <w:rPr/>
              <w:t>C-FC, 9/125, Duplex, SM,3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.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Кросс коммутатор КМ-14 или аналог в составе: </w:t>
            </w:r>
            <w:r>
              <w:rPr>
                <w:b/>
                <w:color w:val="FF0000"/>
              </w:rPr>
              <w:t xml:space="preserve">СП </w:t>
            </w:r>
            <w:r>
              <w:rPr>
                <w:b/>
                <w:color w:val="FF0000"/>
                <w:lang w:val="en-US"/>
              </w:rPr>
              <w:t>C</w:t>
            </w:r>
            <w:r>
              <w:rPr>
                <w:b/>
                <w:color w:val="FF0000"/>
              </w:rPr>
              <w:t>Э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КМ-14-16Е1-2Eth-С1</w:t>
            </w:r>
            <w:r>
              <w:rPr/>
              <w:t xml:space="preserve">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 портов Е1, 2 порта Eth 100Base-TX Встроенный источник питания от сети 220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Normal"/>
        <w:widowControl/>
        <w:autoSpaceDE w:val="true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мультиплекс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характеристики платы ГС–01 или аналог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риемник потока E1 должен принимает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риемник должен отображает на единичных индикаторах следующие аварии и сигналы: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приемник производит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ind w:firstLine="708"/>
        <w:rPr/>
      </w:pPr>
      <w:r>
        <w:rPr>
          <w:sz w:val="26"/>
          <w:szCs w:val="26"/>
        </w:rPr>
        <w:t>- передатчик потока E1 формирует сигнал, структурированный по G.704, с</w:t>
      </w:r>
    </w:p>
    <w:p>
      <w:pPr>
        <w:pStyle w:val="Normal"/>
        <w:rPr/>
      </w:pPr>
      <w:r>
        <w:rPr>
          <w:sz w:val="26"/>
          <w:szCs w:val="26"/>
        </w:rPr>
        <w:t xml:space="preserve">сигнальными каналами в КИ16, со сверхциклами CRC–4 по G.706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араметры передатчика ТЧ–сигналов коммутатора на нагрузке 600 Ом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тип выхода – симметричны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коэффициент передачи из тракта приема/передачи на частоте 1020 Гц – (0 ± 0,3) д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отклонение коэффициента передачи относительно коэффициента на частоте 1020 Гц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апазоне частот от 300 до 3400 Гц – ± 1 дБ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приемника ТЧ–сигналов коммутатор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входное сопротивление – 600 Ом± 5 %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отклонение коэффициента передачи относительно коэффициента на частоте 1020 Гц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апазоне частот от 300 до 3400 Гц – ± 1 дБ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араметры передатчика сигналов СУВ коммутатор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выходное напряжение – минус 5 В± 5%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выходное сопротивление при СУВ = 0 – 470 Ом± 5 %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выходное сопротивление при СУВ = 1 – более 200 кОм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баритные размеры плат: 250×130×20,3 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линейного тракта ОТ-01 или анал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ва оптических волокна- одно для передачи другое для приема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ередача двух потоков Е1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лезиохронный режим передачи потоков Е1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дновременная передача потоков Е1 и данных через интерфейс 100Base–TX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держкой VLAN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максимальная скорость Ethernet 50 Мбит/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роение магистральных трактов длиной до 40 км без регенераторов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ниторинг и управление через систему сетевого мониторин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корость передачи по волокну 155 Мбит/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лина волны (1270…1360) н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ыходная мощность (-5…0) dBm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чувствительность по входу, не менее -36 dBm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ксимальная длина участка передачи 40 к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тандарт G.703, G.7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корость передачи 2048 кбит/с ± 50рр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од AMI/HDB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импеданс 120 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пустимое затухание на частоте 1024 кГц 12 дБ</w:t>
      </w:r>
    </w:p>
    <w:p>
      <w:pPr>
        <w:pStyle w:val="Normal"/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жим работы Авто соглас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емкость буфера 340 ка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оличество МАС адресов 25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опустимая длина кабеля UTP, м 1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апряжение питания платы (36…72) B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требляемый платой ток не более 140 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баритные размер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250*128*4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температура от +5 до +40°С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тносительная влажность до 90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линейного тракта ОТ-07 или анал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одно или два оптических волокна (в зависимости от используемых SFP модулей)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ставка/выделение до 4 потоков Е1, транзит до 73 потоков Е1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плезиохронный режим передачи потоков Е1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одновременная передача потоков Е1 и данных через интерфейс 100Base–TX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держкой VLAN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максимальная скорость Ethernet 2х48 Мбит/с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мониторинг и управление через систему сетевого мониторинг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оптического стыка ОТ-07 или аналог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корость передачи данных по волокну 155 Мбит/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код AMI/HDB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импеданс 120 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ъём RJ-45 (8 конт.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ежим работы Автосоглас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напряжение питания платы (36…72) B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мощность потребления не более 15 В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баритные размеры: 250*128*20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температура от +5 до +45°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относительная влажность до 90 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се поставляемое оборудование должно быть совместимо с системой мониторинга сети «Симо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sheev-tn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Бакшеев Тимофей Николаевич</cp:lastModifiedBy>
  <cp:lastPrinted>2016-03-16T08:56:00Z</cp:lastPrinted>
  <dcterms:modified xsi:type="dcterms:W3CDTF">2016-03-15T23:56:00Z</dcterms:modified>
  <cp:revision>301</cp:revision>
  <dc:subject/>
  <dc:title>5</dc:title>
</cp:coreProperties>
</file>