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 иму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Биробиджан</w:t>
        <w:tab/>
        <w:tab/>
        <w:tab/>
        <w:tab/>
        <w:tab/>
        <w:tab/>
        <w:t xml:space="preserve">                               ______________ 2016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1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Территориальное управление Федерального агентства по управлению государственным имуществом в Еврейской автономной области, в лице руководителя территориального управления Костенко Андрея Ильича, действующего на основании Положения о территориальном управлении, именуемое в дальнейшем «Продавец», с одной стороны, </w:t>
      </w:r>
    </w:p>
    <w:p>
      <w:pPr>
        <w:pStyle w:val="Normal"/>
        <w:widowControl w:val="false"/>
        <w:tabs>
          <w:tab w:val="clear" w:pos="708"/>
          <w:tab w:val="left" w:pos="77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 Акционерное общество «Дальневосточная распределительная сетевая компания» (АО «ДРСК»), именуемое в дальнейшем «Покупатель», в лице директора филиала АО «ДРСК» - «ЭС ЕАО» Гусева Николая Николаевича, действующего на основании доверенности № ___ от __________, с другой стороны, заключили настоящий договор о нижеследующ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 В соответствии с условиями настоящего договора  Продавец обязуется передать в собственность Покупателю, а Покупатель принять и оплатить в сроки, предусмотренные договором, электросетевое имущество (далее – Имущество), перечисленное в приложении №1, являющемся неотъемлемой частью настоящего договор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2. На момент заключения договора Продавец гарантирует, что Имущество является собственностью Продавца, никому не продано, не подарено, не заложено, не обременено правами третьих лиц, в споре, под арестом и запретом не состои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ЦЕНА И ПЛАТЕЖИ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Стоимость Имущества по настоящему Договору составляет 4438441,12  руб. (четыре миллиона четыреста тридцать восемь тысяч четыреста сорок один рубль 12 коп.), НДС не предусмотрен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2. Цена договора должна быть выражена (номинирована) в рублях Российской Федерации. Расчеты по договору осуществляются в валюте Российской Федерации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   Указанная сумма является твердой ценой и не подлежит корректировке  до конца срока действия договора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4. Расчет производится путем перечисления денежных средств на расчетный счет Продавца в течение 30 (тридцати) календарных дней с момента подписания актов приема-передачи Имущества обеими сторонами - на основании счета, выставленного Продавцом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>
          <w:rStyle w:val="FontStyle39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</w:t>
      </w:r>
      <w:r>
        <w:rPr>
          <w:rStyle w:val="FontStyle39"/>
          <w:b w:val="false"/>
          <w:sz w:val="24"/>
          <w:szCs w:val="24"/>
        </w:rPr>
        <w:t xml:space="preserve"> </w:t>
      </w:r>
      <w:r>
        <w:rPr>
          <w:rStyle w:val="FontStyle39"/>
          <w:b w:val="false"/>
          <w:sz w:val="23"/>
          <w:szCs w:val="23"/>
        </w:rPr>
        <w:t>Обязательства по оплате Имущества считаются выполненными с даты списания денежных средств с расчетного счета Покупателя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 При нарушении Продавцом сроков или условий, предусмотренных договором, Покупатель вправе приостановить любые выплаты в пользу Продавц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ПЕРЕДАЧА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 Передача Имущества осуществляется по акту приема-передачи не позднее 1 (одного) дня с момента подписания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 С момента подписания Сторонами акта приема-передачи ответственность за сохранность Имущества, равно как и порчи Имущества, несет Покуп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 Право собственности на Имущество возникает у Покупателя с момента государственной регистрации перехода права собственности на Имущество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ОБЯЗАННОСТИ СТОРОН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 Продавец обязан: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1. Передать Покупателю имущество, указанное в п. 1.1. настоящего договора, по акту приема-передачи не позднее 1 (одного) дня с момента подписания настоящего договора.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1.2. </w:t>
      </w:r>
      <w:r>
        <w:rPr>
          <w:rFonts w:cs="Times New Roman" w:ascii="Times New Roman" w:hAnsi="Times New Roman"/>
          <w:bCs/>
          <w:sz w:val="23"/>
          <w:szCs w:val="23"/>
        </w:rPr>
        <w:t xml:space="preserve">Обеспечить подачу заявлений и иных необходимых документов в </w:t>
      </w:r>
      <w:r>
        <w:rPr>
          <w:rFonts w:cs="Times New Roman" w:ascii="Times New Roman" w:hAnsi="Times New Roman"/>
          <w:sz w:val="23"/>
          <w:szCs w:val="23"/>
        </w:rPr>
        <w:t>Управлении Федеральной  службы государственной регистрации, кадастра и картографии по Еврейской автономной области</w:t>
      </w:r>
      <w:r>
        <w:rPr>
          <w:rFonts w:cs="Times New Roman" w:ascii="Times New Roman" w:hAnsi="Times New Roman"/>
          <w:bCs/>
          <w:sz w:val="23"/>
          <w:szCs w:val="23"/>
        </w:rPr>
        <w:t xml:space="preserve"> для государственной регистрации прав собственности Покупателя на Имущество в случае исполнения Покупателем своих обязательств по оплате платежа, предусмотренного в п. 2.1. настоящего договора, в течении 10-ти дней с момента списания денежных средств </w:t>
      </w:r>
      <w:r>
        <w:rPr>
          <w:rStyle w:val="FontStyle39"/>
          <w:b w:val="false"/>
          <w:sz w:val="23"/>
          <w:szCs w:val="23"/>
        </w:rPr>
        <w:t>с расчетного счета Покупател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3. В случае непредставления документов Продавцом, необходимых для регистрации перехода права собственности за Покупателем, что послужило основанием для отказа регистрации права, Продавец оплачивает Покупателю неустойку в размере денежных средств, потраченных на регистрацию данного объекта покупателем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1146" w:hanging="437"/>
        <w:contextualSpacing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Не чинить препятствия Покупателю в день подписания передаточного акт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Возмещать все убытки Покупателю, причиненные в результате неисполнения или ненадлежащего исполнения условий настоящего договора Продавцом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FontStyle38"/>
          <w:sz w:val="23"/>
          <w:szCs w:val="23"/>
        </w:rPr>
        <w:t>Выставить счет-фактуру в соответствие с п.3 ст.168 НК РФ и пунктами 5 и 6 ст.169 НК РФ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 В случае нарушения Продавцом данного требования он обязан произвести замену счета-фактуры в течение 3 рабочих дней от даты получения соответствующего письменного требования Покупателя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 xml:space="preserve">сли в результате составления и выставления Продавцом  счета-фактуры с нарушением порядка и требований, установленных законодательством Российской Федерации, Покупатель 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 Покупателя. 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8. Н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Standard"/>
        <w:numPr>
          <w:ilvl w:val="2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знакомиться с действующей редакцией Положения об инсайдерской информации Покупателя, размещенной на официальном сайте Покупателя 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 Покупатель обязан: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1. Произвести оплату за имущество, указанное в п.1.1. настоящего договора, в размере и в сроки, указанные в п. 2.1., 2.2. настоящего договора.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2. Принять Имущество от Продавца по акту приема-передачи на условиях, предусмотренных настоящим договором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3. Передача Имущества продавцом и его принятие Покупателем осуществляется по подписываемому Сторонами акту приема-переда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 xml:space="preserve">В акте приема-передачи отражаются характеристики имущества и его состояние на момент передач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Обязательство Продавца передать Имущество считается исполненным после подписания сторонами акта приема-передачи и государственной регистрации перехода права собственности на Имущество.</w:t>
      </w:r>
    </w:p>
    <w:p>
      <w:pPr>
        <w:pStyle w:val="Normal"/>
        <w:tabs>
          <w:tab w:val="clear" w:pos="708"/>
          <w:tab w:val="left" w:pos="577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5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 За неисполнение или ненадлежащее исполнение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2.</w:t>
      </w:r>
      <w:r>
        <w:rPr>
          <w:rStyle w:val="FontStyle41"/>
          <w:sz w:val="23"/>
          <w:szCs w:val="23"/>
        </w:rPr>
        <w:t xml:space="preserve"> </w:t>
      </w:r>
      <w:r>
        <w:rPr>
          <w:rStyle w:val="FontStyle41"/>
          <w:b w:val="false"/>
          <w:sz w:val="23"/>
          <w:szCs w:val="23"/>
        </w:rPr>
        <w:t>Ответственность Покупателя за причиненные Продавцу убытки ограничиваются реальным ущербом, но не более цены договора.</w:t>
      </w:r>
      <w:r>
        <w:rPr>
          <w:rStyle w:val="FontStyle41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3. </w:t>
      </w:r>
      <w:r>
        <w:rPr>
          <w:rFonts w:cs="Times New Roman" w:ascii="Times New Roman" w:hAnsi="Times New Roman"/>
          <w:bCs/>
          <w:sz w:val="23"/>
          <w:szCs w:val="23"/>
        </w:rPr>
        <w:t>В случае нарушения Продавцом  обязательств по  передаче Имущества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родавцу Имущество, ранее принятый по договору, и потребовать возврата уплаченных денежных средств.</w:t>
      </w:r>
    </w:p>
    <w:p>
      <w:pPr>
        <w:pStyle w:val="ConsPlusNormal"/>
        <w:ind w:firstLine="709"/>
        <w:jc w:val="center"/>
        <w:rPr/>
      </w:pPr>
      <w:r>
        <w:rPr>
          <w:b/>
          <w:sz w:val="23"/>
          <w:szCs w:val="23"/>
        </w:rPr>
        <w:t>6. РАССМОТРЕНИЕ СПО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1. Порядок расторжения настоящего договора определяется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3. Споры, возникающие между Сторонами при исполнении настоящего договора, решаются Сторонами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4. В случае невозможности разрешения споров путем переговоров Сторон, после реализации предусмотренной законодательством процедуры досудебного урегулирования разногласий передают их на рассмотрение в Арбитражный суд Еврейской автономн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. Отношения между Сторонами по настоящему договору прекращаются по исполнению ими всех условий настоящего договора и взаимных обязательств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 Стороны принимают антикоррупционную оговорку, изложенную в приложении №2 к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2. Настоящий договор подлежит государственной регистрации в Управлении Федеральной  службы государственной регистрации, кадастра и картографии по Еврейской автономн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3. Изменения и дополнения к настоящему договору считаются действительными, если они совершены в простой письменной форме, подписаны Сторонами и зарегистрированы в Управлении Федеральной  службы государственной регистрации, кадастра и картографии по Еврейской автономн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4. Настоящий договор составлен и подписан Сторонами в 3 (трех) экземплярах, обладающих равной юридической силой, по одному экземпляру для каждой из Сторон, третий в Управлении Федеральной  службы государственной регистрации, кадастра и картографии по Еврейской автономн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РЕКВИЗИТЫ И ПОДПИСИ СТОРОН</w:t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3"/>
        <w:gridCol w:w="4742"/>
      </w:tblGrid>
      <w:tr>
        <w:trPr>
          <w:trHeight w:val="2117" w:hRule="atLeast"/>
        </w:trPr>
        <w:tc>
          <w:tcPr>
            <w:tcW w:w="443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давец: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рриториальное управление Федерального агентства по управлению государственным имуществом в ЕА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9000, ЕАО, г. Биробиджан,  ул. Пушкина, дом 5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7901006362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счетный сч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Н </w:t>
            </w:r>
            <w:r>
              <w:rPr>
                <w:rFonts w:cs="Times New Roman" w:ascii="Times New Roman" w:hAnsi="Times New Roman"/>
                <w:spacing w:val="-1"/>
                <w:w w:val="103"/>
                <w:sz w:val="23"/>
                <w:szCs w:val="23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3"/>
                <w:szCs w:val="23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купатель: 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/>
                <w:b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3"/>
                <w:szCs w:val="23"/>
              </w:rPr>
              <w:t xml:space="preserve">АО «Дальневосточная распределительная сетевая компания»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АО «ДРСК»)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оссийская Федерация, 675000, 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мурская область, г. Благовещенск, 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Шевченко, д.28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2801108200 КПП 280150001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КПО 78900638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ИК  040813608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/сч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702810003010113258</w:t>
            </w:r>
          </w:p>
          <w:p>
            <w:pPr>
              <w:pStyle w:val="Normal"/>
              <w:spacing w:lineRule="auto" w:line="240" w:before="0" w:after="0"/>
              <w:ind w:left="7"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101810600000000608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 ГРКЦ ГУ Банка России по Хабаровскому краю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АЛЬНЕВОСТОЧНЫЙ БАНК ПАО "СБЕРБАНК РОССИИ" Г.ХАБАРОВСК</w:t>
            </w:r>
          </w:p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79011 г. Биробиджан, 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Черноморская 6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Филиал АО «ДРСК» - «ЭС ЕАО»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ind w:right="-12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790102001, ОКПО 00106477</w:t>
            </w:r>
          </w:p>
        </w:tc>
      </w:tr>
      <w:tr>
        <w:trPr>
          <w:trHeight w:val="100" w:hRule="atLeast"/>
        </w:trPr>
        <w:tc>
          <w:tcPr>
            <w:tcW w:w="44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 территориального управления Федерального агентства по управлению государственным имуществом в Еврейской автономной облас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 А.И. Костенко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1"/>
                <w:w w:val="103"/>
                <w:sz w:val="23"/>
                <w:szCs w:val="23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3"/>
                <w:szCs w:val="23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  <w:t>Покуп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</w:rPr>
              <w:t>Директор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</w:rPr>
              <w:t>АО «ДРСК» - «ЭС ЕАО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  <w:t>_______________ Н.Н. Гусе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3"/>
          <w:szCs w:val="23"/>
          <w:lang w:eastAsia="en-US"/>
        </w:rPr>
        <w:t>АКТ ПРИЕМА-ПЕРЕДАЧИ ИМУЩЕСТВ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г. Биробиджан</w:t>
        <w:tab/>
        <w:tab/>
        <w:tab/>
        <w:tab/>
        <w:tab/>
        <w:tab/>
        <w:tab/>
        <w:t xml:space="preserve">        «___»____________2016г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Территориальное управление Федерального агентства по управлению государственным имуществом в Еврейской автономной области, в лице руководителя территориального управления Костенко Андрея Ильича, действующего на основании Положения о территориальном управлении, именуемый в дальнейшем «Продавец», с одной стороны, и  Акционерное общество «Дальневосточная распределительная сетевая компания» (далее АО «ДРСК), в лице директора филиала АО «ДРСК» - «ЭС ЕАО» Гусева Николая Николаевича, действующего на основании доверенности от ________ № ____, именуемое в дальнейшем «Покупатель», с другой стороны, подписали настоящий акт о нижеследующем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.</w:t>
        <w:tab/>
        <w:t>Продавец передал, а Покупатель принял земельный участок, категория земель: земли населенных пунктов, разрешенное использование: для эксплуатации производственной базы городского сетевого района, общая площадь 7006 кв.м., кадастровый номер 79:01:0200018:657, находящийся по адресу: Еврейская автономная область, г. Биробиджан, ул. Димитрова, д. 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2.</w:t>
        <w:tab/>
        <w:t>Состояние передаваемого имущества Покупателю известно, Покупатель претензи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астоящий акт приема-передачи является неотъемлемой частью договора купли-продажи от «___» _________ 2016 года № 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стоящий акт составлен в трех экземплярах, имеющих одинаковую юридическую силу, </w:t>
      </w:r>
      <w:r>
        <w:rPr>
          <w:rFonts w:cs="Times New Roman" w:ascii="Times New Roman" w:hAnsi="Times New Roman"/>
          <w:sz w:val="23"/>
          <w:szCs w:val="23"/>
        </w:rPr>
        <w:t>один хранится в Управлении Федеральной  службы государственной регистрации, кадастра и картографии по Еврейской автономной области, один – Продавцу, один – Покупате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3"/>
        <w:gridCol w:w="4742"/>
      </w:tblGrid>
      <w:tr>
        <w:trPr>
          <w:trHeight w:val="100" w:hRule="atLeast"/>
        </w:trPr>
        <w:tc>
          <w:tcPr>
            <w:tcW w:w="44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Руководитель территориального управле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Федерального агентства по управлению государственным имуществом в Еврейской автономной облас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________________ А.И. Костенко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pacing w:val="-1"/>
                <w:w w:val="103"/>
                <w:sz w:val="23"/>
                <w:szCs w:val="23"/>
                <w:lang w:eastAsia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>Покуп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>Директор фил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>АО «ДРСК» - «ЭС ЕА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  <w:t>_______________ Н.Н. Гусе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781" w:leader="none"/>
              </w:tabs>
              <w:spacing w:before="0" w:after="0"/>
              <w:ind w:left="402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w w:val="103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Приложение №2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к договору купли-продаж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№ </w:t>
      </w:r>
      <w:r>
        <w:rPr>
          <w:rFonts w:cs="Times New Roman" w:ascii="Times New Roman" w:hAnsi="Times New Roman"/>
          <w:sz w:val="18"/>
          <w:szCs w:val="18"/>
          <w:lang w:eastAsia="en-US"/>
        </w:rPr>
        <w:t>_______ 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атья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случае если представитель/представители Покупателя в ходе исполнения настоящего Договора склоняют Продавц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eastAsia="en-US"/>
          </w:rPr>
          <w:t>http://www.rao-esv.ru/fraud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val="en-US" w:eastAsia="en-US"/>
          </w:rPr>
          <w:t>fraud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val="en-US" w:eastAsia="en-US"/>
          </w:rPr>
          <w:t>rao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val="en-US" w:eastAsia="en-US"/>
          </w:rPr>
          <w:t>esv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Обращения на телефонный автоответчик по номеру + 7 (495) 287-67-05 (круглосуточ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атья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7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территориаль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го агентства по управлению государственным имуществом в Еврейской автономн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 А.И. Кос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ректор фил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О «ДРСК» - «ЭС ЕА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 Н.Н. 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3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cs="Calibri"/>
    </w:rPr>
  </w:style>
  <w:style w:type="character" w:styleId="WW8Num1z2">
    <w:name w:val="WW8Num1z2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333333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85" w:firstLine="720"/>
      <w:jc w:val="both"/>
    </w:pPr>
    <w:rPr>
      <w:rFonts w:ascii="Times New Roman" w:hAnsi="Times New Roman" w:cs="Times New Roman"/>
      <w:sz w:val="26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9:00Z</dcterms:created>
  <dc:creator>Комп</dc:creator>
  <dc:description/>
  <cp:keywords/>
  <dc:language>en-US</dc:language>
  <cp:lastModifiedBy>Гребенникова Ирина Александровна</cp:lastModifiedBy>
  <cp:lastPrinted>2015-12-25T14:15:00Z</cp:lastPrinted>
  <dcterms:modified xsi:type="dcterms:W3CDTF">2016-03-30T05:54:00Z</dcterms:modified>
  <cp:revision>5</cp:revision>
  <dc:subject/>
  <dc:title/>
</cp:coreProperties>
</file>