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10  раздел 2.2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40/У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31.03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Выкуп земельного участка под эксплуатацию производственной базы, расположенную по адресу: г.Биробиджан, ул.Димитрова, 6 </w:t>
      </w:r>
      <w:r>
        <w:rPr>
          <w:sz w:val="26"/>
          <w:szCs w:val="26"/>
        </w:rPr>
        <w:t>закупка 1210 р. 2.2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емельного участка  под эксплуатацию производственной базы, расположенную по адресу: г.Биробиджан, ул.Димитрова,6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 438 441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едседатель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В.А. Юхиму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210 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3-30T17:37:00Z</cp:lastPrinted>
  <dcterms:modified xsi:type="dcterms:W3CDTF">2016-03-31T06:22:00Z</dcterms:modified>
  <cp:revision>21</cp:revision>
  <dc:subject/>
  <dc:title/>
</cp:coreProperties>
</file>