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ПС 110/35/6 «Коболдо»</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69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ПС 110/35/6 «Коболдо» (Лот № 10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29618</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4 850 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5 723 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5»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5» апре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6» апрел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22.04.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29.04.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3-24T14:39:00Z</cp:lastPrinted>
  <dcterms:modified xsi:type="dcterms:W3CDTF">2016-03-24T06:05:00Z</dcterms:modified>
  <cp:revision>30</cp:revision>
  <dc:subject/>
  <dc:title>Типовая закупочная документация</dc:title>
</cp:coreProperties>
</file>