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0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еречень подтверждающих докумен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всех юридических лиц, созданных и действующих в соответствии с законодательством Российской Федера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не позднее 1 (одного) месяца до даты окончания подачи заявок на участие в закупке, а такж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акционерных обще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ладельцев ценных бума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аффилированных лиц на последнюю отчетную да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квартальный отчет на последнюю отчетную д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обществ с ограниченной ответственност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дительный договор/договор об учреждении (создании)/решение единственного учредителя о создан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(протокол) о приеме новы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общественных или религиозных организаций (объединений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учредительный договор или по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юридических лиц, зарегистрированных в форме фон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 о выборе (назначении) попечительского совета фон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создан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юридических лиц, зарегистрированных в форме некоммерческого партнер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 xml:space="preserve">решение и договор о создан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Для иных организационно-правовых форм юридических лиц – документы, предусмотренные действующим законодательством Российской Федерации, устанавливающие правоспособность и правовой статус юридического лица, а также документы, содержащие сведения об учредителях (участниках, акционерах, товарищах или вкладчиках) или иных лицах, способных прямо или косвенно контролировать деятельность юридическ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</w:rPr>
        <w:t>Для всех организаций, созданных и действующих в соответствии с законодательством иностранных государ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rFonts w:cs="Times New Roman" w:ascii="Times New Roman" w:hAnsi="Times New Roman"/>
        </w:rPr>
        <w:t>выписка из торгового реестра страны инкорпо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е законодательством иностранного государства документы обо всех лицах, способных прямо или косвенно контролировать деятельность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сех организаций независимо от страны инкорпорации и при наличии в составе учредителей, участников или иных владельцев доверительных управляющих, номинальных держателей, трастов или иных лиц, не являющихся собственниками – документы, служащие основанием прав та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Для физических лиц, являющихся налоговыми резидентами Российской Федерации – оригинал Согласия на передачу персональных и охраняемых законом данных по форме приложения № 2 к</w:t>
      </w:r>
      <w:r>
        <w:rPr>
          <w:rFonts w:eastAsia="Calibri" w:cs="Times New Roman" w:ascii="Times New Roman" w:hAnsi="Times New Roman"/>
          <w:szCs w:val="24"/>
          <w:lang w:val="ru-RU" w:eastAsia="en-US"/>
        </w:rPr>
        <w:t xml:space="preserve"> справке Участника </w:t>
      </w:r>
      <w:r>
        <w:rPr>
          <w:rFonts w:cs="Times New Roman" w:ascii="Times New Roman" w:hAnsi="Times New Roman"/>
          <w:szCs w:val="24"/>
        </w:rPr>
        <w:t>о цепочке собственников, включая бенефициаров (в том числе конечных)».</w:t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  <w:t>Представляемые документы должны быть заверены нотариально.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both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0"/>
          <w:lang w:val="ru-RU" w:eastAsia="en-US"/>
        </w:rPr>
        <w:t xml:space="preserve">к справке Участника </w:t>
      </w:r>
      <w:r>
        <w:rPr>
          <w:rFonts w:cs="Times New Roman" w:ascii="Times New Roman" w:hAnsi="Times New Roman"/>
          <w:sz w:val="20"/>
        </w:rPr>
        <w:t>о цепочке собственников, включая бенефициаров (в том числе конечных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ие на передач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х и иных охраняемых законом да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</w:rPr>
        <w:t>Я,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лностью 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месяц, год и место рожд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идентификационный номер налогоплательщика (ИН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й документ, удостоверяющий личность, с указанием серии, номера, даты выдачи, выдавшего органа, кода подразд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регистрированный по адресу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</w:rPr>
        <w:t>в соответствии с законодательством Российской Федерации, в том числе Федеральным законом от 27.07.2006 № 152-ФЗ «О персональных данных», даю согласие на передачу Открытым акционерным обществом «РАО Энергетические системы Востока» (сокращенное наименование: ОАО «РАО Энергетические системы Востока», место нахождения: 680021, Хабаровский край, город Хабаровск, улица Ленинградская, дом 46, ОГРН: 1087760000052, ИНН: 2801133630, КПП: 997450001) в Министерство энергетики Российской Федерации (адрес: 107996, город Москва, ГСП-6, улица Щепкина, дом 42) следующих своих данных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ерсональных данных: фамилия, имя, отчество, адрес регистрации, номер и серия основного документа, удостоверяющего личность, сведения о дате выдачи указанного документа и выдавшем его органе, сведения об ИНН)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иных охраняемых законом данных: 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ак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567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 сведения о персональных и иных охраняемых законом данных, поступивших в Министерство энергетики Российской Федерации, распространяются: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запрет на разглашение указанных сведений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требования к специальному режиму хранения указанных сведений и доступа к ним;</w:t>
      </w:r>
    </w:p>
    <w:p>
      <w:pPr>
        <w:pStyle w:val="Style23"/>
        <w:numPr>
          <w:ilvl w:val="0"/>
          <w:numId w:val="3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ответственность за утрату  документов, содержащих указанные сведения, или за разглашение таки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0" w:firstLine="72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оступ к персональным и иным охраняемым законом данных в органе, в который такие данные поступили от Минэнерго России, имеют должностные лица, определяемые руководителем этого органа и обеспечивающие сохранность указанных сведений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Настоящее согласие действует в течение 1 (одного) года с  даты его подписания.</w:t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Style23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______________________                                                    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  (подпись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Geneva CY;Courier New"/>
      </w:rPr>
    </w:pPr>
    <w:r>
      <w:rPr>
        <w:rFonts w:eastAsia="Geneva CY;Courier Ne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 CY;Courier New" w:hAnsi="Geneva CY;Courier New" w:eastAsia="Geneva;Arial" w:cs="Geneva CY;Courier New"/>
      <w:color w:val="auto"/>
      <w:sz w:val="24"/>
      <w:szCs w:val="20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8">
    <w:name w:val="Нижний колонтитул Знак"/>
    <w:qFormat/>
    <w:rPr>
      <w:rFonts w:ascii="Geneva CY;Courier New" w:hAnsi="Geneva CY;Courier New" w:eastAsia="Geneva;Arial" w:cs="Times New Roman"/>
      <w:sz w:val="24"/>
      <w:szCs w:val="20"/>
      <w:lang w:val="en-US" w:eastAsia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Geneva CY;Courier New" w:hAnsi="Geneva CY;Courier New" w:eastAsia="Geneva;Arial" w:cs="Times New Roman"/>
      <w:sz w:val="20"/>
      <w:szCs w:val="20"/>
      <w:lang w:val="en-US" w:eastAsia="en-US"/>
    </w:rPr>
  </w:style>
  <w:style w:type="character" w:styleId="Style21">
    <w:name w:val="Тема примечания Знак"/>
    <w:qFormat/>
    <w:rPr>
      <w:rFonts w:ascii="Geneva CY;Courier New" w:hAnsi="Geneva CY;Courier New" w:eastAsia="Geneva;Arial" w:cs="Times New Roman"/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11:00Z</dcterms:created>
  <dc:creator>Тарабаева Марина Александровна</dc:creator>
  <dc:description/>
  <cp:keywords/>
  <dc:language>en-US</dc:language>
  <cp:lastModifiedBy>Ирдуганова Ирина Николаевна</cp:lastModifiedBy>
  <cp:lastPrinted>2012-02-21T14:24:00Z</cp:lastPrinted>
  <dcterms:modified xsi:type="dcterms:W3CDTF">2016-03-25T00:16:00Z</dcterms:modified>
  <cp:revision>8</cp:revision>
  <dc:subject/>
  <dc:title/>
</cp:coreProperties>
</file>