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rFonts w:cs="Arial" w:ascii="Arial" w:hAnsi="Arial"/>
          <w:sz w:val="26"/>
          <w:szCs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ЕХНИЧЕСКОЕ  ЗАДАНИЕ 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 xml:space="preserve">НА ЗАКУПКУ </w:t>
      </w:r>
      <w:r>
        <w:rPr>
          <w:b/>
          <w:bCs/>
          <w:sz w:val="26"/>
        </w:rPr>
        <w:t xml:space="preserve">СЕДЕЛЬНОГО ТЯГАЧА </w:t>
      </w:r>
      <w:r>
        <w:rPr>
          <w:b/>
          <w:sz w:val="26"/>
        </w:rPr>
        <w:t xml:space="preserve">(ПЭС)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0"/>
        <w:gridCol w:w="5702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арка, модель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МАЗ (6х6) либо ана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Тип транспортного средства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рузовой – седельный тяг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Назначение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еревозка спецтехники материалов и оборудования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оличество (шт.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Год выпуска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 (новый, без пробег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Тип двигателя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из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Мощность двигателя (л.с.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менее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Кабина 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вухдверная, сиденья мягкие регулируемые, с пневморегулированием по высоте, с ремнями безопасности, со спальным мес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Экологический стандарт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ниже Euro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КПП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Механическая 10 ступенчата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еверное исполнение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епление кабины и капота, замена пластиковых трубок тормозной системы и системы питания на медные, предпусковой подогреватель двига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Допустимая нагрузка на седельно – сцепное устройство (кг.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Не менее 122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3"/>
              </w:rPr>
              <w:t>Высота седельно – сцепного устройства (мм.), под нагрузкой/без нагрузки,</w:t>
            </w:r>
          </w:p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иаметр под сцепной шкворень (мм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60/ 15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Полная допустимая  масса автопоезда (кг.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Не менее 38000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ип ошиновки, размер шин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оскатная, 425/85</w:t>
            </w:r>
            <w:r>
              <w:rPr>
                <w:sz w:val="23"/>
                <w:szCs w:val="23"/>
                <w:lang w:val="en-US"/>
              </w:rPr>
              <w:t>R21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3"/>
                <w:szCs w:val="23"/>
              </w:rPr>
              <w:t>Направление выхлопа</w:t>
            </w:r>
            <w:r>
              <w:rPr>
                <w:b/>
                <w:i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i/>
                <w:sz w:val="23"/>
                <w:szCs w:val="23"/>
              </w:rPr>
              <w:t>ДВС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рх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бъем топливных баков (л.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+21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Комплектация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ащение тахографом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АТОЛ Drive 5 с блоком СКЗ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 блоком СКЗИ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Грузополучатель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 xml:space="preserve">Отгрузочные реквизиты (доставка ж/д транспортом)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Станция получения: Уссурийск ДВ ЖД, код станции 988306, код предприятия: 2452.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Необходимое наличие комплекта документов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) Руководство (инструкции) по эксплуатации на русском языке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 Паспорт транспортного средства;</w:t>
            </w:r>
          </w:p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3)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Иные требования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ставе своего предложения поставщик должен в обязательном порядке предоставить подробное техническое описание предлагаемого к поставке автомобиля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частник в своем коммерческом предложении должен гарантировать, что шасси автомобиля новое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Обязательно предоставление копии ПТС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гарантийному периоду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гарантии завода-изготовителя, но не менее 12 месяцев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Срок поставк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 30 сентября 2016г., с возможностью досрочной поставки.</w:t>
            </w:r>
          </w:p>
        </w:tc>
      </w:tr>
      <w:tr>
        <w:trPr>
          <w:trHeight w:val="28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ценочные критерии (желательные требования):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Условия оплаты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от суммы договора в течение 30 календарных дней с момента заключения договора. Окончательный расчет - не ранее чем через 6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2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гарантийным обязательствам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нтия на поставляемое оборудование должна быть не менее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2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Требования к опыту работы участника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left" w:pos="8222" w:leader="none"/>
          <w:tab w:val="right" w:pos="9922" w:leader="none"/>
        </w:tabs>
        <w:rPr/>
      </w:pPr>
      <w:r>
        <w:rPr>
          <w:b/>
          <w:i/>
        </w:rPr>
        <w:t xml:space="preserve">И.о. начальника транспортной службы </w:t>
        <w:tab/>
        <w:t xml:space="preserve">                                     С.Н. Гиберт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19:00Z</dcterms:created>
  <dc:creator>fuel</dc:creator>
  <dc:description/>
  <cp:keywords/>
  <dc:language>en-US</dc:language>
  <cp:lastModifiedBy>Гиберт</cp:lastModifiedBy>
  <cp:lastPrinted>2014-09-16T09:51:00Z</cp:lastPrinted>
  <dcterms:modified xsi:type="dcterms:W3CDTF">2016-03-10T03:06:00Z</dcterms:modified>
  <cp:revision>19</cp:revision>
  <dc:subject/>
  <dc:title>ОАО «УАЗ » (г</dc:title>
</cp:coreProperties>
</file>