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  <w:lang w:val="en-US" w:eastAsia="en-US"/>
        </w:rPr>
        <w:drawing>
          <wp:inline distT="0" distB="0" distL="0" distR="0">
            <wp:extent cx="885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 xml:space="preserve">«Дальневосточная распределительная сетевая 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Филиал «Хабаровские электрические сети»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680006, г. Хабаровск, ул. Промышленная,13   тел./факс (4212) 27-16-77 </w:t>
      </w:r>
      <w:r>
        <w:rPr>
          <w:rFonts w:cs="Bookman Old Style" w:ascii="Bookman Old Style" w:hAnsi="Bookman Old Style"/>
          <w:color w:val="000000"/>
          <w:sz w:val="16"/>
          <w:szCs w:val="16"/>
          <w:lang w:val="en-US"/>
        </w:rPr>
        <w:t>E</w:t>
      </w:r>
      <w:r>
        <w:rPr>
          <w:rFonts w:cs="Bookman Old Style" w:ascii="Bookman Old Style" w:hAnsi="Bookman Old Style"/>
          <w:color w:val="000000"/>
          <w:sz w:val="16"/>
          <w:szCs w:val="16"/>
        </w:rPr>
        <w:t>-</w:t>
      </w:r>
      <w:r>
        <w:rPr>
          <w:rFonts w:cs="Bookman Old Style" w:ascii="Bookman Old Style" w:hAnsi="Bookman Old Style"/>
          <w:color w:val="000000"/>
          <w:sz w:val="16"/>
          <w:szCs w:val="16"/>
          <w:lang w:val="en-US"/>
        </w:rPr>
        <w:t>mail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: </w:t>
      </w:r>
      <w:hyperlink r:id="rId3"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doc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</w:rPr>
          <w:t>@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khab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drsk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ru</w:t>
        </w:r>
      </w:hyperlink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                                          </w:t>
      </w:r>
      <w:r>
        <w:rPr>
          <w:rFonts w:cs="Arial"/>
          <w:color w:val="000000"/>
          <w:sz w:val="16"/>
          <w:szCs w:val="16"/>
        </w:rPr>
        <w:t xml:space="preserve">ОКПО 98097847,ОГРН  1052800111308,  ИНН/КПП  2801108200/272402001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обеспечению управленческой деятельност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М.А. Сугоро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«___» _______________2016 г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а АО «ДРСК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абаров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__________________ А.Е. Кузнецов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_» _____________ 2016 г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Услуги водного транспорта для Николаевского РЭС СП "СЭС" "ХЭС"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 xml:space="preserve">1.1. Организация услуг по  перевалке и  перевозке материально технических  ресурсов (МТР) речным транспортом для Николаевского РЭС Северных электрических сетей (СП «СЭС») филиала «ХЭС».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Объем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1.2.1.</w:t>
        <w:tab/>
        <w:t xml:space="preserve">Разгрузка МТР с автотранспорта г. Комсомольск-на-Амуре; 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1.2.2.</w:t>
        <w:tab/>
        <w:t>Складирование на охраняемом грузовом складе (причале) в  г. Комсомольске-на-Амуре;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3.</w:t>
        <w:tab/>
        <w:t>Погрузка МТР на баржу г. Комсомольск-на-Амуре с охраняемого склада (причала)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1.2.4.</w:t>
        <w:tab/>
        <w:t xml:space="preserve">Перевозка МТР до г. Николаевска-на-Амуре на барже; 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5.</w:t>
        <w:tab/>
        <w:t>Выгрузка с баржи в  г. Николаевске-на-Амуре;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6.</w:t>
        <w:tab/>
        <w:t>Складирование на охраняемой грузовой площадке причала (склада) в г. Николаевске-на-Амуре;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7.</w:t>
        <w:tab/>
        <w:t>Погрузка МТР на автотранспорт в г. Николаевске-на-Амуре с охраняемого грузового причала (склада).</w:t>
      </w:r>
    </w:p>
    <w:p>
      <w:pPr>
        <w:pStyle w:val="TextBody"/>
        <w:spacing w:before="0" w:after="0"/>
        <w:ind w:left="57" w:right="57" w:firstLine="357"/>
        <w:jc w:val="both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2.  Перечень грузов планируемых к перевозке.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71"/>
        <w:gridCol w:w="992"/>
        <w:gridCol w:w="709"/>
        <w:gridCol w:w="992"/>
      </w:tblGrid>
      <w:tr>
        <w:trPr>
          <w:trHeight w:val="9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марка, габар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Ед. изм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, т</w:t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железобетонная СВ-9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0 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ора железобетонная СВ-95-3 </w:t>
            </w:r>
            <w:r>
              <w:rPr>
                <w:u w:val="single"/>
              </w:rPr>
              <w:t>(Тех.присоедин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ора железобетонная СВ-105-5 </w:t>
            </w:r>
            <w:r>
              <w:rPr>
                <w:u w:val="single"/>
              </w:rPr>
              <w:t>(Тех.присоедине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5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СИП 2 3*35+1*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</w:tr>
      <w:tr>
        <w:trPr>
          <w:trHeight w:val="5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 2 3*50+1*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 2 3*70+1*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55 </w:t>
            </w:r>
          </w:p>
        </w:tc>
      </w:tr>
      <w:tr>
        <w:trPr>
          <w:trHeight w:val="6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СИП 4 4*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7 </w:t>
            </w:r>
          </w:p>
        </w:tc>
      </w:tr>
      <w:tr>
        <w:trPr>
          <w:trHeight w:val="6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СИП 4 2*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листовая, б-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лока стальная катанная, д - 6,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140 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водогазопров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стальной, 50х50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83 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стальной, 25х25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48 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стальной, 75х75х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369 </w:t>
            </w:r>
          </w:p>
        </w:tc>
      </w:tr>
      <w:tr>
        <w:trPr>
          <w:trHeight w:val="552" w:hRule="atLeast"/>
        </w:trPr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8,61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426" w:right="57" w:firstLine="70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</w:t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Исполнитель должен нести ответственность за сохранность МТР на период складирования, хранения и перевоз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Исполнитель предоставляет погрузо-разгрузочную технику и речной транспорт  по согласованию с Заказчи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1. Окончательный расчет за выполненные услуги производится путем перечисления денежных средств на расчетный счет «Исполнителя» или другими формами расчетов, не запрещенными действующим законодательством РФ, в течение 60 (шестидесяти) дней, после подписания акта выполненных работ/оказанных услуг, выставления счета, счет-фактуры и предоставления транспортных документов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4.2. 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Предоставить необходимую технику и транспортные средства для выполнения работ  в течение 5-ти (пяти) дней с момента подачи заявки «Заказчиком».</w:t>
      </w:r>
    </w:p>
    <w:p>
      <w:pPr>
        <w:pStyle w:val="Normal"/>
        <w:spacing w:before="0" w:after="120"/>
        <w:ind w:right="5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sz w:val="26"/>
          <w:szCs w:val="26"/>
        </w:rPr>
      </w:pPr>
      <w:r>
        <w:rPr>
          <w:kern w:val="2"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5. Требования к исполнителю.</w:t>
      </w:r>
    </w:p>
    <w:p>
      <w:pPr>
        <w:pStyle w:val="Normal"/>
        <w:ind w:left="57" w:right="57" w:firstLine="35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5.1. Исполнитель должен обеспечить льготное хранение МТР до 4 суток в порту города Николаевск-на-Амуре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5.3. Участник должен иметь опыт выполнения договоров на оказание услуг по перевозке речным транспортом не менее 1 года, что должно быть подтверждено соответствующей справкой, предоставленной в составе заявки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5.4. Участник должен предоставить в составе своей заявки действующую документацию, свидетельствующую о наличии в его распоряжении площадки по перевалке и хранению грузов в городе Комсомольск-на-Амуре и городе Николаевск-на-Амуре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 xml:space="preserve">5.5. Участник должен предоставить в составе своей заявки действующую документацию, свидетельствующую о наличии в его распоряжении погрузо-разгрузочной и речной техники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01 июня 2016 год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30 октября </w:t>
      </w:r>
      <w:r>
        <w:rPr>
          <w:bCs/>
          <w:sz w:val="26"/>
          <w:szCs w:val="26"/>
        </w:rPr>
        <w:t xml:space="preserve">2016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9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0. Гарантийные обязательства исполнителя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 месяцев со дня подписания акта выполненных работ</w:t>
      </w:r>
    </w:p>
    <w:p>
      <w:pPr>
        <w:pStyle w:val="Normal"/>
        <w:ind w:firstLine="357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sectPr>
      <w:type w:val="nextPage"/>
      <w:pgSz w:w="11906" w:h="16838"/>
      <w:pgMar w:left="1418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khab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50:00Z</dcterms:created>
  <dc:creator>user1</dc:creator>
  <dc:description/>
  <cp:keywords/>
  <dc:language>en-US</dc:language>
  <cp:lastModifiedBy>Коротаева Татьяна Витальевна</cp:lastModifiedBy>
  <cp:lastPrinted>2016-02-05T11:37:00Z</cp:lastPrinted>
  <dcterms:modified xsi:type="dcterms:W3CDTF">2016-03-16T01:56:00Z</dcterms:modified>
  <cp:revision>17</cp:revision>
  <dc:subject/>
  <dc:title>О Т К Р Ы Т О Е    А К Ц И О Н Е Р Н О Е     О Б Щ Е С Т В О</dc:title>
</cp:coreProperties>
</file>