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color w:val="000000"/>
          <w:sz w:val="26"/>
          <w:szCs w:val="16"/>
        </w:rPr>
      </w:pPr>
      <w:r>
        <w:rPr>
          <w:rFonts w:cs="Arial"/>
          <w:color w:val="000000"/>
          <w:sz w:val="26"/>
          <w:szCs w:val="16"/>
        </w:rPr>
      </w:r>
    </w:p>
    <w:p>
      <w:pPr>
        <w:pStyle w:val="Normal"/>
        <w:jc w:val="center"/>
        <w:rPr>
          <w:b/>
          <w:b/>
          <w:i/>
          <w:i/>
          <w:caps/>
          <w:color w:val="000000"/>
          <w:sz w:val="26"/>
          <w:szCs w:val="26"/>
        </w:rPr>
      </w:pPr>
      <w:r>
        <w:rPr>
          <w:b/>
          <w:i/>
          <w:caps/>
          <w:color w:val="000000"/>
          <w:sz w:val="26"/>
          <w:szCs w:val="26"/>
        </w:rPr>
        <w:t>ТЕХНИЧЕСКОЕ  ЗАДАНИЕ</w:t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 xml:space="preserve">НА  ЗАКУПКУ ЗАПАСНЫХ ЧАСТЕЙ для автомобилей УАЗ  (АЭС) (текущие нужды). </w:t>
      </w:r>
    </w:p>
    <w:p>
      <w:pPr>
        <w:pStyle w:val="Normal"/>
        <w:rPr>
          <w:rFonts w:ascii="Times New Roman" w:hAnsi="Times New Roman" w:cs="Times New Roman"/>
          <w:caps/>
          <w:sz w:val="6"/>
          <w:szCs w:val="6"/>
        </w:rPr>
      </w:pPr>
      <w:r>
        <w:rPr>
          <w:rFonts w:cs="Times New Roman"/>
          <w:caps/>
          <w:sz w:val="6"/>
          <w:szCs w:val="6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420"/>
        <w:gridCol w:w="426"/>
        <w:gridCol w:w="3118"/>
        <w:gridCol w:w="1984"/>
        <w:gridCol w:w="992"/>
        <w:gridCol w:w="499"/>
        <w:gridCol w:w="1061"/>
      </w:tblGrid>
      <w:tr>
        <w:trPr>
          <w:trHeight w:val="6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продукции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запасных частей для легковых автомобилей</w:t>
            </w:r>
          </w:p>
        </w:tc>
      </w:tr>
      <w:tr>
        <w:trPr>
          <w:trHeight w:val="35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i/>
                <w:i/>
                <w:i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i/>
                <w:iCs w:val="false"/>
                <w:sz w:val="22"/>
                <w:szCs w:val="22"/>
              </w:rPr>
            </w:r>
          </w:p>
        </w:tc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Пар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№ 1 Лимит расходования средств 536 000, 00 руб. без НДС</w:t>
            </w:r>
          </w:p>
        </w:tc>
      </w:tr>
      <w:tr>
        <w:trPr>
          <w:trHeight w:val="22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рес поставки:</w:t>
            </w:r>
            <w:r>
              <w:rPr>
                <w:sz w:val="22"/>
                <w:szCs w:val="22"/>
              </w:rPr>
              <w:t xml:space="preserve"> 675003, Амурская область, г. Свободный, ул. 40 лет Октября 80 СП «ЗЭС» филиала АО «ДРСК» «Амурские электрические сети».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омер по катало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Ед. измер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л-в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2"/>
                <w:szCs w:val="22"/>
              </w:rPr>
              <w:t>Цена за ед., руб. с НДС</w:t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мортизатор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51-2905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мортизатор с нижним шарниром </w:t>
            </w:r>
            <w:r>
              <w:rPr>
                <w:sz w:val="21"/>
                <w:szCs w:val="21"/>
                <w:lang w:val="en-US"/>
              </w:rPr>
              <w:t>PATRIO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162-2905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лок цилиндров с крышками, втулками и картером сцепления в сбо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1.100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лок-фара левая АLRU.676512.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63-371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ндикс малый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-37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лок управления «МИКАС»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13-291-3763000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нзонасос погружной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41-1139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нзонасос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М-1106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куумный усилитель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51-35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л карданный УАЗ-452 зад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41-220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л карданный УАЗ-452 перед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41-2203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ключатель света заднего хода УАЗ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К-418(1302.376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ключатель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К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ГУР </w:t>
            </w:r>
            <w:r>
              <w:rPr>
                <w:sz w:val="21"/>
                <w:szCs w:val="21"/>
                <w:lang w:val="en-US"/>
              </w:rPr>
              <w:t>DELPFI PATRIO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163-340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енератор УАЗ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5.37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ушитель в сборе УАЗ-37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51-1201010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ильзо-поршневая группа 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К21-10000105-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ная пара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3741-240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фференциал переднего моста в сборе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-2403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чик массового расхода возду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60-3826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ск сцепления ведом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-160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ск сцепления нажимной (корзи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-160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чик давления масла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М-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мок передней двери в сборе (левый)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9-6105013-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мок передней двери в сборе (прав)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9-6105013-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мок зажигания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К-330-370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мок двери 452 длин. тяга лев. (нового образц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451Д-6105012-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мок двери 452 длин. тяга прав. (нового образц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451Д-6105012-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естов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9-2201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рбюратор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-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рдан передний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41-2203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рдан задний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-2203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тушка зажигания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512-370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тушка зажигания Б-116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351-370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лектор двигателя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4-1008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одка тормозная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9-350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 циркулярный 18 мм отопителя дополни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конечник рулевой лев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-3414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конечник рулевой прав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-3414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рулевое в сбо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Д-34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Пружины передние </w:t>
            </w:r>
            <w:r>
              <w:rPr>
                <w:sz w:val="21"/>
                <w:szCs w:val="21"/>
                <w:lang w:val="en-US"/>
              </w:rPr>
              <w:t>Patrio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162-2901015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шипник ступиц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ушка двигателя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9-100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шень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7-1004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кладки двигателя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7-100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РК 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ень 6РК-10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-1308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диатор системы охлаждения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41-130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пределитель зажигания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119-3706100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левые наконечники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-3914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ссора УАЗ-452 задня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83-291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ссора УАЗ-452 передня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-2902012-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екло ветрового окна в сбо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60-5206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теклоподъёмник в сбор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1-6104020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ча зажиг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3-370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идометр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.3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ртер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230Б2-370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екло ветровое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51-5206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1"/>
                <w:szCs w:val="21"/>
              </w:rPr>
              <w:t>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ос спидометра ГВ-300-01 452.37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02600-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яга рулевой трапеции в сбо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-3414052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отнитель стекла УАЗ-452 ветрового с клин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41-5206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а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Г122-3711010-Б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онарь перед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Ф130-371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онарь зад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П132-3716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ьтр масля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ИГ ГБ-102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ильтр топливны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Ф 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ьтр воздуш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-1109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ьтр воздушный  ЗМЗ-409, 10 Хантер, Патриот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60-1109010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Цилиндр торм. пер. верх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9-350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Цилиндр торм. пер. ниж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9-3501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илиндр тормозной главный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9-3505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илиндр сцепления главный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9-160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илиндр сцепления рабочий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40-3511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кворень рулевой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51-2304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кворень на подшипник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-2304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мент фильтра воздуш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512-11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Электродвигатель вентилятора отопителя в сборе 12/25 В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              </w:t>
            </w:r>
            <w:r>
              <w:rPr>
                <w:sz w:val="21"/>
                <w:szCs w:val="21"/>
              </w:rPr>
              <w:t>452-8102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</w:rPr>
      </w:pPr>
      <w:r>
        <w:rPr>
          <w:b/>
        </w:rPr>
        <w:t xml:space="preserve">                       </w:t>
      </w:r>
      <w:r>
        <w:rPr>
          <w:b/>
          <w:lang w:val="en-US"/>
        </w:rPr>
        <w:t>II</w:t>
      </w:r>
      <w:r>
        <w:rPr>
          <w:b/>
        </w:rPr>
        <w:t xml:space="preserve"> Партия № 2 Лимит расходования средств 413 300, 00 руб. без НД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20"/>
        <w:gridCol w:w="426"/>
        <w:gridCol w:w="3117"/>
        <w:gridCol w:w="1984"/>
        <w:gridCol w:w="992"/>
        <w:gridCol w:w="606"/>
        <w:gridCol w:w="954"/>
      </w:tblGrid>
      <w:tr>
        <w:trPr>
          <w:trHeight w:val="22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рес поставки:</w:t>
            </w:r>
            <w:r>
              <w:rPr>
                <w:sz w:val="22"/>
                <w:szCs w:val="22"/>
              </w:rPr>
              <w:t xml:space="preserve"> 675003, Амурская область, г. Благовещенск, ул. Театральная, 179 СП «ЦЭС» филиала АО «ДРСК» «Амурские электрические сети».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№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омер по катало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Ед. измер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л-в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2"/>
                <w:szCs w:val="22"/>
              </w:rPr>
              <w:t>Цена за ед., руб. с НДС</w:t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нзонасос погружной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41-1139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нзонасос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М-1106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ндикс малый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-37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лок управления «МИКАС»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13-291-3763000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ключатель света заднего хода УАЗ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К-418(1302</w:t>
            </w:r>
            <w:r>
              <w:rPr>
                <w:sz w:val="21"/>
                <w:szCs w:val="21"/>
                <w:lang w:val="en-US"/>
              </w:rPr>
              <w:t>.</w:t>
            </w:r>
            <w:r>
              <w:rPr>
                <w:sz w:val="21"/>
                <w:szCs w:val="21"/>
              </w:rPr>
              <w:t>376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ключатель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К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енератор УАЗ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665</w:t>
            </w:r>
            <w:r>
              <w:rPr>
                <w:sz w:val="21"/>
                <w:szCs w:val="21"/>
                <w:lang w:val="en-US"/>
              </w:rPr>
              <w:t>.</w:t>
            </w:r>
            <w:r>
              <w:rPr>
                <w:sz w:val="21"/>
                <w:szCs w:val="21"/>
              </w:rPr>
              <w:t>37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ильзо-поршневая группа 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К21-10000105-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ная пара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41-240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чик давления масла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М-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ск сцепления ведомый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6-1601090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ск сцепления ведомый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1-160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ск сцепления нажимной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-160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мок дверей, левый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51-6105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мок дверей, правый УАЗ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51-6105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мок зажигания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К-330-370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мок передней двери в сборе (левый)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9-6105013-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мок передней двери в сборе (прав)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9-6105013-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рбюратор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-126 Б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рдан передний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41-2203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рдан задний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-2203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тушка зажигания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512-370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тушка зажигания Б-116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351-370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лектор двигателя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4-1008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одка тормозная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9-350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естовина кардана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9-2201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ушка двигателя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9-100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шень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7-1004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кладки двигателя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7-100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диатор системы охлаждения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41-130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пределитель зажигания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12.37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левые наконечники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-3914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ча зажиг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3-370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пидометр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21</w:t>
            </w:r>
            <w:r>
              <w:rPr>
                <w:color w:val="000000"/>
                <w:sz w:val="21"/>
                <w:szCs w:val="21"/>
                <w:lang w:val="en-US"/>
              </w:rPr>
              <w:t>.3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артер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9-370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екло ветровое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51-5206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яга рулевой трапеции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-303054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илитель вакуумный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51-35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илиндр сцепления главный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9-160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илиндр сцепления рабочий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40-3511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илиндр тормозной главный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9-3505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илиндр тормозной рабочий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-350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кворень рулевой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51-2304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фференциал переднего моста в сборе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-2403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нир равных угловых скоростей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-2304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</w:rPr>
              <w:t>3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Грузополучатель (для оформления счет-фактур):</w:t>
            </w:r>
          </w:p>
        </w:tc>
        <w:tc>
          <w:tcPr>
            <w:tcW w:w="7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4"/>
              <w:spacing w:lineRule="auto" w:line="240" w:before="0" w:after="0"/>
              <w:rPr/>
            </w:pPr>
            <w:r>
              <w:rPr>
                <w:sz w:val="24"/>
              </w:rPr>
              <w:t xml:space="preserve">Филиал АО «ДРСК» «Амурские  электрические сети», КПП 280102003, </w:t>
            </w:r>
          </w:p>
          <w:p>
            <w:pPr>
              <w:pStyle w:val="Style14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75003, Амурская область, г. Благовещенск, ул. Театральная, 179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7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>с момента заключения договора  по 30 декабря 2016 г.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условиям поставки: </w:t>
            </w:r>
          </w:p>
        </w:tc>
        <w:tc>
          <w:tcPr>
            <w:tcW w:w="7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Поставка Товара осуществляется</w:t>
            </w:r>
            <w:r>
              <w:rPr>
                <w:sz w:val="22"/>
                <w:szCs w:val="22"/>
              </w:rPr>
              <w:t xml:space="preserve"> партиями на основании заявки Грузополучателя </w:t>
            </w:r>
            <w:r>
              <w:rPr>
                <w:b/>
                <w:i/>
                <w:sz w:val="22"/>
                <w:szCs w:val="22"/>
                <w:u w:val="single"/>
              </w:rPr>
              <w:t>не позднее 3 рабочих дней с момента поступления заявки Поставщику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Заявки на приобретение запасных частей будут направляться Грузополучателем не менее одного раза в календарный месяц.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7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рочка платежа 30 дней с даты получения Грузополучателем счет-фактур и товарных накладных.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поставляемой продукции </w:t>
            </w:r>
          </w:p>
        </w:tc>
        <w:tc>
          <w:tcPr>
            <w:tcW w:w="7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1) Все запасные части должны быть новыми, ранее не использованными и изготовлены не ранее 2015 г. заводами-изготовителями Российской Федерации </w:t>
            </w:r>
            <w:r>
              <w:rPr>
                <w:i/>
                <w:sz w:val="22"/>
                <w:szCs w:val="22"/>
              </w:rPr>
              <w:t>(либо стран бывшего СССР),</w:t>
            </w:r>
            <w:r>
              <w:rPr>
                <w:sz w:val="22"/>
                <w:szCs w:val="22"/>
              </w:rPr>
              <w:t xml:space="preserve"> соответствовать требованиям ГОСТ и ТУ, не должны иметь сколов, трещин, изношенных деталей, застарелой ржавчины и других повреждений;</w:t>
            </w:r>
          </w:p>
          <w:p>
            <w:pPr>
              <w:pStyle w:val="Style14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Для отдельных деталей, узлов и агрегатов должны быть приложены паспорта изделия завода-изготовителя и другие сопроводительные докумен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Отдельные узлы и агрегаты должны иметь пломбировку и соответствующую упаковку заводов-изготовителей; </w:t>
            </w:r>
          </w:p>
          <w:p>
            <w:pPr>
              <w:pStyle w:val="Style14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Вся продукция должна иметь сертификаты соответствия и/или качества на предлагаемую продукцию (для сертифицируемых зап. частей)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7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арантия на поставляемую продукцию должна быть </w:t>
            </w:r>
            <w:r>
              <w:rPr>
                <w:b/>
                <w:sz w:val="22"/>
                <w:szCs w:val="22"/>
                <w:u w:val="single"/>
              </w:rPr>
              <w:t xml:space="preserve">не менее 6 месяцев </w:t>
            </w:r>
            <w:r>
              <w:rPr>
                <w:sz w:val="22"/>
                <w:szCs w:val="22"/>
              </w:rPr>
              <w:t xml:space="preserve">со дня ввода в эксплуатацию. 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оформлению технического задания, выбор победителя:</w:t>
            </w:r>
          </w:p>
        </w:tc>
        <w:tc>
          <w:tcPr>
            <w:tcW w:w="7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ставщик указывает цену по каждой единице запасных частей и проставляет общую стоимость перечня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При этом в письме о подаче оферты и в коммерческом предложении поставщик указывает стоимость закупки в соответствии с плановой стоимостью и прилагает расцененный перечень запасных частей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Выбор победителя производится на основании общей стоимости расцененного перечня запасных частей согласно техническому задани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708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i/>
          <w:color w:val="000000"/>
          <w:sz w:val="26"/>
          <w:szCs w:val="26"/>
        </w:rPr>
        <w:t>И.о. начальника ТС</w:t>
        <w:tab/>
        <w:tab/>
        <w:tab/>
        <w:tab/>
        <w:tab/>
        <w:tab/>
        <w:tab/>
        <w:tab/>
        <w:t xml:space="preserve">Гиберт С.Н. </w:t>
      </w:r>
    </w:p>
    <w:p>
      <w:pPr>
        <w:pStyle w:val="Normal"/>
        <w:ind w:firstLine="708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ambria Math" w:hAnsi="Cambria Math" w:cs="Cambria Math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1107111103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5:44:00Z</dcterms:created>
  <dc:creator>nataly</dc:creator>
  <dc:description/>
  <cp:keywords/>
  <dc:language>en-US</dc:language>
  <cp:lastModifiedBy>Гиберт</cp:lastModifiedBy>
  <cp:lastPrinted>2012-12-24T13:08:00Z</cp:lastPrinted>
  <dcterms:modified xsi:type="dcterms:W3CDTF">2016-03-04T04:41:00Z</dcterms:modified>
  <cp:revision>18</cp:revision>
  <dc:subject/>
  <dc:title/>
</cp:coreProperties>
</file>