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грузовых автомобилей СП ЗЭС, ЦЭС, УТП   (текущие нужды)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4"/>
        <w:gridCol w:w="712"/>
        <w:gridCol w:w="2690"/>
        <w:gridCol w:w="1843"/>
        <w:gridCol w:w="712"/>
        <w:gridCol w:w="563"/>
        <w:gridCol w:w="1134"/>
      </w:tblGrid>
      <w:tr>
        <w:trPr>
          <w:trHeight w:val="10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грузовых автомобилей</w:t>
            </w:r>
          </w:p>
        </w:tc>
      </w:tr>
      <w:tr>
        <w:trPr>
          <w:trHeight w:val="3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i/>
                <w:iCs w:val="false"/>
                <w:sz w:val="22"/>
                <w:szCs w:val="22"/>
              </w:rPr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 1 Лимит расходования средств 680 7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 руб. без НДС</w:t>
            </w:r>
          </w:p>
        </w:tc>
      </w:tr>
      <w:tr>
        <w:trPr>
          <w:trHeight w:val="2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Свободный, ул. 40 лет Октября 80 СП «З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рабан тормозной ГАЗ-53, 3307, ПАЗ за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7-3502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рабан тормозной ГАЗ-53, ПАЗ стояно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507052-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шитель ГАЗ-53 Бакс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А-1202010-8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Газ-3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А-2201025-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. ведомы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601130-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1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(корзина) сц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6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кладка тормозная ГАЗ-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502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1307010-Б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ладитель с кронштей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81-1172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Д-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.1112110-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двигателя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7-10118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дуктор переднего моста ГАЗ-33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81-230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дуктор заднего моста ГАЗ-33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81-240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ылители ГАЗ, ПАЗ (Д-2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.1112110-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ГАЗ-53 ген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(8,5х8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850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 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ГАЗ-53 в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 (11х10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льтр возд. (диз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-43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льтр масл. ГАЗ-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012.040-10, Р-440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топ. Д-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-1117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ГУРа силовой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1-3405012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илиндр сцепл. глав. ГАЗ-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. раб.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1-1602511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глав. ГАЗ-53, 3307 двухсек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11-35052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глав. ГАЗ-66, 3307 двухсек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3505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раб. ГАЗ-66 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2-3502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раб. ГАЗ-53пер., ГАЗ-66 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350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раб. ГАЗ-66 пер. л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6-35010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раб. ГАЗ-66 пер.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6-350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нир поворотного кулака левый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6-02-23040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ind w:left="-1809" w:right="-111" w:firstLine="175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нир поворотного кулака правый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2-2304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тор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905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КАМАЗ межос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КАМАЗ осн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5011-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вка цилиндров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3010-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2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. ведом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-1601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ьцо компресс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4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ьцо компресс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40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ьцо маслосъём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40.1004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КАМАЗ 1 ци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5-3509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КАМАЗ 2 ци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509015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талорукав КАМАЗ с сет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203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ладка тормозна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12-3501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40-130-7015-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д кол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101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лец реактивный КАМА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1-2919026-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1111074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двигател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6.1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яга продольная рулева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320-3414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ятор давления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сора передняя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902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сора задняя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1-2912012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ылители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1112110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возд.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П207.1-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масл.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012.040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топ.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117.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ланг тормозно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0-3506060-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анга реактивная КАМАЗ с РМ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1-2919012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го 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5206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рулевого управлени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42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н разобщительный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2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н двухсекционный с рычагом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4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мера тормозная в сборе ТИП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9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МАЗ больш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1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МАЗ ма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10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4010-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ец поршн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4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ступицы КАМАЗ задней 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ступицы КАМАЗ задней нару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12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ёпки 5х17 алюм. (64 шт.) ЗИЛ №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х17 алюм. (64 шт.) ЗИЛ №4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К-135-920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1107010-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ЗИЛ-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3509015-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ладка тормозная ЗИЛ 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3502105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ладка тормозная ЗИЛ п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3501105-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двигателя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1003020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ЗИЛ комп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3 (16х11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мень  ЗИ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 (21х14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масл.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-10120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. ведомый ЯМЗ 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-16011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. ведомый ЯМЗ п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-1601130-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Я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-1307010-А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Я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11110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к ТНВД ЯМЗ-236,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46-Р-11110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ылители Я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112110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ЯМЗ-238, 236 ген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7 (14х10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ЯМЗ-238, 236 комп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7 (14х10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ЯМЗ-238, 236 ГУ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7 (14х10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масл. Я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-1012.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топ. ЯМЗ-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-1117.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 xml:space="preserve">                       </w:t>
      </w:r>
      <w:r>
        <w:rPr>
          <w:b/>
          <w:lang w:val="en-US"/>
        </w:rPr>
        <w:t>II</w:t>
      </w:r>
      <w:r>
        <w:rPr>
          <w:b/>
        </w:rPr>
        <w:t xml:space="preserve"> Партия № 2 Лимит расходования средств 667 400, </w:t>
      </w:r>
      <w:r>
        <w:rPr/>
        <w:t>00 руб. без НД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4"/>
        <w:gridCol w:w="712"/>
        <w:gridCol w:w="2690"/>
        <w:gridCol w:w="1843"/>
        <w:gridCol w:w="712"/>
        <w:gridCol w:w="563"/>
        <w:gridCol w:w="1134"/>
      </w:tblGrid>
      <w:tr>
        <w:trPr>
          <w:trHeight w:val="2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Благовещенск, ул. Театральная, 179 СП «Ц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ортизатор задний ГАЗ-330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1-2915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тор передний ГАЗ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29054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дикс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-230-37086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онасос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110601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вторичный КПП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701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длинный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2201010-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л карданный промежуточный ГАЗ-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22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оленчатый ЗМЗ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2-1005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 коренно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00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 шатунны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04-10001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Г-287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37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ГАЗ 33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002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ильза с поршнем ЗМЗ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000104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чик комбинированного давления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Д-6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ведомы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601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нажимно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6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фференциал заднего мо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2403014-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фференциал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1-24032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70-11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ушка зажигания ГАЗ-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 1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пан управления гидроусилителя руля в сборе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1-3430010-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стовина карда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А-2201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ладка тормозная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501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онечник продольной тя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-3003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гидроусилителя р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3407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ушка двигателя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0010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0 ГОСТ-520-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6 ГОСТ-520-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9 ГОСТ-520-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7813А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Д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-1000104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атор отопителя ГАЗ 3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7-8101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ределитель зажигания ГАЗ-53 б/кон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02-3706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ятор напряжения РР-132Э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02010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ча зажигания Brisk № 17 для ЗИЛ, ГАЗ, УАЗ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 17 (BRISK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хронизатор 4-5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-17011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идометр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380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ер ГАЗ 33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-40(Д-144,МТЗ)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ер ГАЗ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230-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лобовое ГАЗ 3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7-5206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лобовое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5206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моз ручно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3507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яга поперечная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5-30030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яга продольная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3003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яга продольная рулевая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1-3003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илитель вакуумный  тормозов ГАЗ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2-355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иловой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3405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главный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11-160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рабочий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1-1602510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главный ГАЗ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3505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рабочий за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1-3502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рабочий пере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350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нир равных угловых скоростей дли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2-2304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нир равных угловых скоростей корот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02-23040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1 перед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1-17011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1 передаче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701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2 перед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1-17010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3,4 перед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1701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ланг тормоз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5-3506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промежуточный раздаточной коробки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0-18020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ключатель гидромуфты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318210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2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вка блока в сборе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003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чик давления масл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.382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алюзи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31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мера тормозная с пружино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9100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мера тормозная с энергоаккумулятором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9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пан укорительный в сборе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8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дка тормозная в сборе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5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ьца поршневые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*1000106ч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н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509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н тормозной обр. действи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37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нштейн лев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9190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ладка тормоз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1-3502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307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топливн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1106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шестеренн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32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-11110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, гильза, палец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30-10001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од спидометр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082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атор маслян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12-1013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ятор напряжени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2.37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глушителя ЕВРО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15-1203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ычаг регулировочн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5021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идометр электрический 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-38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рмозной барабан КАМА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502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илитель пневмогидравлический ПГУ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609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воздушн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109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арь задни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П 1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-111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ведущая коническая среднего моста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502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ланг подводящи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3030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оаккумулятор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9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тор ЗИЛ-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2905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заднего моста ЗИЛ-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-2203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ЗИЛ-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12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ведом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1601130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ск сцепления (корзин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16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фференциал в сбор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1-2403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мера тормозная передня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9010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ЗИЛ-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3509009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н тормозной ЗИЛ-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3514010-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Гура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-34071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ределитель зажигания З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3706.А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дка тормозная  У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-35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ЯМЗ 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-1307010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Я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11110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атор масляный У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-1013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илитель пневматический с ГТЦ двойной передний У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0-3501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озной рабочий У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-1602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  <w:lang w:val="en-US"/>
        </w:rPr>
        <w:t>III</w:t>
      </w:r>
      <w:r>
        <w:rPr>
          <w:b/>
        </w:rPr>
        <w:t xml:space="preserve"> Партия № 3 Лимит расходования средств 65 500, 00 руб. без НД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4"/>
        <w:gridCol w:w="712"/>
        <w:gridCol w:w="2690"/>
        <w:gridCol w:w="1843"/>
        <w:gridCol w:w="712"/>
        <w:gridCol w:w="563"/>
        <w:gridCol w:w="1134"/>
      </w:tblGrid>
      <w:tr>
        <w:trPr>
          <w:trHeight w:val="2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             г. Благовещенск     п. Мухинка, СП «УТП» филиала АО «ДРСК» «Амурские электрические сети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рабан тормозной ГАЗ-53, 3307, ПАЗ за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7-3502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рабан тормозной ГАЗ-53, ПАЗ стояно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507052-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шитель ГАЗ-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А-1202010-8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Газ-3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А-2201025-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. ведомы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601130-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бюратор 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1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(корзина) сце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-16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кладка тормозная ГАЗ-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502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1307010-Б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ладитель с кронштей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81-1172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ГАЗ-53 в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 (11х10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илиндр сцепл. глав. ГАЗ-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. раб.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1-1602511-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торм. глав. ГАЗ-53, 3307 двухсек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-11-35052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тор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905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КАМАЗ межос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КАМАЗ осн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5011-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вка цилиндров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3010-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12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. ведомы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-1601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ладка тормозная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12-3501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30-7015-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д кол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3101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лец реактивный КАМА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1-2919026-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ылители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1112110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возд.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П207.1-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масл.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012.040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топ.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-1117.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ланг тормозной КАМ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0-3506060-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анга реактивная КАМАЗ с РМ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1-2919012-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мера тормозная в сборе ТИП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3519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МАЗ больш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1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МАЗ ма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0-22010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4010-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ец поршн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.1004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ступицы КАМАЗ задней 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ступицы КАМАЗ задней нару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4"/>
              </w:rPr>
              <w:t xml:space="preserve">Филиал 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4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0 декабря 2016 г.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5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ым обязательствам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</w:t>
            </w:r>
            <w:r>
              <w:rPr>
                <w:b/>
                <w:sz w:val="22"/>
                <w:szCs w:val="22"/>
                <w:u w:val="single"/>
              </w:rPr>
              <w:t xml:space="preserve">не менее 6 месяцев </w:t>
            </w:r>
            <w:r>
              <w:rPr>
                <w:sz w:val="22"/>
                <w:szCs w:val="22"/>
              </w:rPr>
              <w:t xml:space="preserve">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задания, выбор победителя: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указывает цену по каждой единице запасных частей и проставляет общую стоимость перечн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и этом 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ыбор победителя производится на основании общей стоимости расцененного перечня запасных частей согласно техническому зада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И.о. начальника ТС</w:t>
        <w:tab/>
        <w:tab/>
        <w:tab/>
        <w:tab/>
        <w:tab/>
        <w:tab/>
        <w:tab/>
        <w:tab/>
        <w:t xml:space="preserve">Гиберт С.Н. </w:t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03:00Z</dcterms:created>
  <dc:creator>nataly</dc:creator>
  <dc:description/>
  <cp:keywords/>
  <dc:language>en-US</dc:language>
  <cp:lastModifiedBy>Гиберт</cp:lastModifiedBy>
  <cp:lastPrinted>2013-03-06T13:43:00Z</cp:lastPrinted>
  <dcterms:modified xsi:type="dcterms:W3CDTF">2016-03-04T04:39:00Z</dcterms:modified>
  <cp:revision>20</cp:revision>
  <dc:subject/>
  <dc:title/>
</cp:coreProperties>
</file>