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 ЗАКУПКУ ЗАПАСНЫХ ЧАСТЕЙ для спец. техники АЭС (текущие нужды). </w:t>
      </w:r>
    </w:p>
    <w:p>
      <w:pPr>
        <w:pStyle w:val="Normal"/>
        <w:rPr>
          <w:rFonts w:ascii="Times New Roman" w:hAnsi="Times New Roman" w:cs="Times New Roman"/>
          <w:caps/>
          <w:sz w:val="6"/>
          <w:szCs w:val="6"/>
        </w:rPr>
      </w:pPr>
      <w:r>
        <w:rPr>
          <w:rFonts w:cs="Times New Roman"/>
          <w:caps/>
          <w:sz w:val="6"/>
          <w:szCs w:val="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86"/>
        <w:gridCol w:w="432"/>
        <w:gridCol w:w="2684"/>
        <w:gridCol w:w="1701"/>
        <w:gridCol w:w="850"/>
        <w:gridCol w:w="710"/>
        <w:gridCol w:w="850"/>
      </w:tblGrid>
      <w:tr>
        <w:trPr>
          <w:trHeight w:val="61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родукции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запасных частей для спец. техники</w:t>
            </w:r>
          </w:p>
        </w:tc>
      </w:tr>
      <w:tr>
        <w:trPr>
          <w:trHeight w:val="2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ар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 1 Лимит расходования средств 225 018, 30 руб. без НДС</w:t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 Свободный, ул. 40 лет Октября 80 СП «ЗЭС» филиала 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мер по катал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е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мортизатор передней опоры двиг.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-1001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арданный переднего моста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-2203010-А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распределительный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-1006015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коренные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 23.01-8101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шатунные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23,01.7403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то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.3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ораспределитель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80-3/4 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льз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шитель (корот. труба),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-120501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-160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тормозной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350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рессо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29.01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нето в сборе М124Б1-372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124Б1-37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фта сцепления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-160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МТЗ-240-130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ТЗ-240-1307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масляный КПП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-170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топливный низ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Н-3-11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ь коромысел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710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итель кабины МТЗ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-810-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 пар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УТНМ-1111410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ось переднего ведущего моста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-2308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-1004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невая группа ПД-10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-1000104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БЦ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3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оловки блока цилиндров Д-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3020А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ле регу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Р-362 Б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комплект ТНВД с проклад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ТЗ ТРК 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ав ВД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-12-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те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3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кло ветровое МТЗ УК(трипли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(80-6703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компрессора (МТЗ, ПАЗ, ЮМ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29.01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стерня ведущая (главная передача)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-23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стерня заднего хода промежу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-170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тор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3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шатунные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23.01.74.2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льза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01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ведомый Т-170, Т-130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14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левое Т-130,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22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правое Т-130,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22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аток двубортный Т-130,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-21-170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фта сцепления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14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-08-140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масляный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-09-124СП/51-09-217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НШ-100-3л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Ш-100А-3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НШ-25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1-1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03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оловки блока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160-51-02-107-01 Т-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ав ВД д-32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-1650 гайка №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сунка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-69-117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ун в сборе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-03-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онасос ДТ-75 НШ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Ш ДТ-75 НШ 50 У 2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гусеницы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.34.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ток опорный ДТ-75 в сбо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31-02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-13С3-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НШ-10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Ш-10Е-3-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ная пара А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-16с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оловки цилиндров пускового двигателя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-24с18а П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лик задний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33.001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сунка А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А20С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ит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8" w:hanging="0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lang w:val="en-US"/>
        </w:rPr>
        <w:t>II</w:t>
      </w:r>
      <w:r>
        <w:rPr>
          <w:b/>
        </w:rPr>
        <w:t xml:space="preserve"> Партия № 2 Лимит расходования средств 614 000, </w:t>
      </w:r>
      <w:r>
        <w:rPr/>
        <w:t>00 руб. без НДС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5"/>
        <w:gridCol w:w="2554"/>
        <w:gridCol w:w="1701"/>
        <w:gridCol w:w="992"/>
        <w:gridCol w:w="709"/>
        <w:gridCol w:w="850"/>
      </w:tblGrid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 Благовещенск, ул. Театральная, 179 СП «ЦЭС» филиала 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по катал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тор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3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шатунные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23.01.74.2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льза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01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ведомый Т-170, Т-130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14-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левое Т-130,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22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правое Т-130,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22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ок двухбортный Т-130,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-21-170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-08-140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распределительный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-100601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коренные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 23.01-8101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шатунные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23,01.7403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то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.3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ораспределитель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80-3/4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льз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шитель,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-12050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-160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тормозной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350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рессо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29.0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нето в сборе М124Б1-372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124Б1-37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фта сцепления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-160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МТЗ-240-130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ТЗ-240-13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масляный КПП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-170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топливный низ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Н-3-110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ь коромысел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710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ная пар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УТНМ-111141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ось переднего ведущего моста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-2308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-1004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невая группа ПД-10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-1000104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БЦ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3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оловки блока цилиндров Д-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3020А2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ле регу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Р-362 Б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комплект ТНВД с проклад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ТЗ ТРК 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ав ВД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-12-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кло ветровое МТЗ УК(трипли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(80-670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компрессора (МТЗ, ПАЗ, ЮМ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29.01.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онасос ДТ-75 НШ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Ш ДТ-75 НШ 50 У 2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гусеницы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.34.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ток опорный ДТ-75 в сбо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31-02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-13С3-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НШ-10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Ш-10Е-3-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ная пара А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-16с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оловки цилиндров пускового двигателя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-24с18а 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лик задний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33.00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сунка А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А20С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ОАО «ДРСК» «Амурские  электрические сети», КПП 280102003, </w:t>
            </w:r>
          </w:p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 по 30 декабря 2016 г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 Все запасные части должны быть новыми, ранее не использованными и изготовлены не ранее 2015 г. заводами-изготовителями Российской Федерации </w:t>
            </w:r>
            <w:r>
              <w:rPr>
                <w:i/>
                <w:sz w:val="22"/>
                <w:szCs w:val="22"/>
              </w:rPr>
              <w:t>(либо стран бывшего СССР),</w:t>
            </w:r>
            <w:r>
              <w:rPr>
                <w:sz w:val="22"/>
                <w:szCs w:val="22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</w:t>
            </w:r>
            <w:r>
              <w:rPr>
                <w:b/>
                <w:sz w:val="22"/>
                <w:szCs w:val="22"/>
                <w:u w:val="single"/>
              </w:rPr>
              <w:t xml:space="preserve">не менее 6 месяцев </w:t>
            </w:r>
            <w:r>
              <w:rPr>
                <w:sz w:val="22"/>
                <w:szCs w:val="22"/>
              </w:rPr>
              <w:t xml:space="preserve">со дня ввода в эксплуатацию. 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формлению технического задания, выбор победител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авщик указывает цену по каждой единице запасных частей и проставляет общую стоимость перечн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ри этом в письме о подаче оферты и в коммерческом предложении поставщик указывает стоимость закупки в соответствии с плановой стоимостью и прилагает расцененный перечень запасных част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ыбор победителя производится на основании общей стоимости расцененного перечня запасных частей согласно техническому зада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/>
      </w:pPr>
      <w:r>
        <w:rPr>
          <w:b/>
          <w:i/>
          <w:color w:val="000000"/>
          <w:sz w:val="26"/>
          <w:szCs w:val="26"/>
        </w:rPr>
        <w:t>И.о. начальника ТС</w:t>
        <w:tab/>
        <w:tab/>
        <w:tab/>
        <w:t xml:space="preserve">Гиберт С.Н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nataly</dc:creator>
  <dc:description/>
  <cp:keywords/>
  <dc:language>en-US</dc:language>
  <cp:lastModifiedBy>Гиберт</cp:lastModifiedBy>
  <cp:lastPrinted>2016-03-04T13:19:00Z</cp:lastPrinted>
  <dcterms:modified xsi:type="dcterms:W3CDTF">2016-03-04T04:40:00Z</dcterms:modified>
  <cp:revision>6</cp:revision>
  <dc:subject/>
  <dc:title/>
</cp:coreProperties>
</file>