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говор №  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Cs w:val="24"/>
        </w:rPr>
        <w:t>техническое обслуживание средств вычислительной техник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pBdr>
          <w:bottom w:val="single" w:sz="12" w:space="1" w:color="000000"/>
        </w:pBd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. Владивосток </w:t>
        <w:tab/>
        <w:tab/>
        <w:t xml:space="preserve">                                                                                     «    » ________ 201_ г.</w:t>
      </w:r>
    </w:p>
    <w:p>
      <w:pPr>
        <w:pStyle w:val="TextBodyIndent"/>
        <w:pBdr>
          <w:bottom w:val="single" w:sz="12" w:space="1" w:color="000000"/>
        </w:pBd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Акционерное общество «Дальневосточная распределительная сетевая компания» (АО ДРСК)</w:t>
      </w:r>
      <w:r>
        <w:rPr>
          <w:sz w:val="22"/>
          <w:szCs w:val="22"/>
        </w:rPr>
        <w:t xml:space="preserve">, именуемое в дальнейшем «Заказчик», в лице директора </w:t>
      </w:r>
      <w:r>
        <w:rPr>
          <w:b/>
          <w:sz w:val="22"/>
          <w:szCs w:val="22"/>
        </w:rPr>
        <w:t>филиала АО «ДРСК» «Приморские электрические сети»</w:t>
      </w:r>
      <w:r>
        <w:rPr>
          <w:sz w:val="22"/>
          <w:szCs w:val="22"/>
        </w:rPr>
        <w:t xml:space="preserve"> Сергея Ивановича Чутенко, действующего на основании доверенности № 13 от 01.01.2016г. с одной стороны, и </w:t>
      </w:r>
      <w:r>
        <w:rPr>
          <w:b/>
          <w:sz w:val="22"/>
          <w:szCs w:val="22"/>
        </w:rPr>
        <w:t xml:space="preserve">______________________________________, </w:t>
      </w:r>
      <w:r>
        <w:rPr>
          <w:sz w:val="22"/>
          <w:szCs w:val="22"/>
        </w:rPr>
        <w:t>именуемое в дальнейше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«Исполнитель», в лице ________________, действующего на основании ________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vanish/>
          <w:sz w:val="22"/>
          <w:szCs w:val="22"/>
        </w:rPr>
      </w:pPr>
      <w:r>
        <w:rPr>
          <w:sz w:val="22"/>
          <w:szCs w:val="22"/>
        </w:rPr>
        <w:t>«Исполнитель» обязуется провести диагностику, техническое обслуживание и устранение   выявленных неисправностей средств вычислительной техники согласно заявки, поступившей от Заказчик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1.2.    Под техническим обслуживанием понимается комплекс мер, направленных на поддержание вычислительной техники в работоспособном состоянии при использовании ее по назначению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567"/>
        <w:jc w:val="both"/>
        <w:rPr/>
      </w:pPr>
      <w:r>
        <w:rPr>
          <w:spacing w:val="1"/>
          <w:sz w:val="22"/>
          <w:szCs w:val="22"/>
        </w:rPr>
        <w:t>В случае не востребованности какого-либо вида работ, стороны вправе произвести изменения в перечне оборудования и видов работ для технического обслуживания</w:t>
      </w:r>
      <w:r>
        <w:rPr>
          <w:sz w:val="22"/>
          <w:szCs w:val="22"/>
        </w:rPr>
        <w:t>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Срок оказания услуг  по настоящему договору   с момента заключения договора по "1" декабря  2016г.</w:t>
      </w:r>
    </w:p>
    <w:p>
      <w:pPr>
        <w:pStyle w:val="TextBody"/>
        <w:spacing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 оплаты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умма данного договора составляет не более 1 441 708 (одного миллиона четыреста сорока одной тысячи семиста восьми) рубля 94 копеек, в том числе НДС  18% - 219 921  (двести девятнадцать тысяч девятьсот двадцать один) рубль 70 копеек. 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color w:val="000000"/>
          <w:spacing w:val="-6"/>
          <w:sz w:val="22"/>
          <w:szCs w:val="22"/>
        </w:rPr>
      </w:pPr>
      <w:r>
        <w:rPr>
          <w:sz w:val="22"/>
          <w:szCs w:val="22"/>
        </w:rPr>
        <w:t>Стоимость за единицу работ по техническому обслуживанию средств вычислительной  техники указана  в Приложении 1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color w:val="000000"/>
          <w:spacing w:val="-6"/>
          <w:sz w:val="22"/>
          <w:szCs w:val="22"/>
        </w:rPr>
      </w:pPr>
      <w:r>
        <w:rPr>
          <w:sz w:val="22"/>
          <w:szCs w:val="22"/>
        </w:rPr>
        <w:t xml:space="preserve">Оплата за оказанные услуги производится в течение 60 дней со дня подписания Акта выполненных работ, предоставления счет-фактуры и выписки счета на </w:t>
      </w:r>
      <w:r>
        <w:rPr>
          <w:color w:val="000000"/>
          <w:spacing w:val="2"/>
          <w:sz w:val="22"/>
          <w:szCs w:val="22"/>
        </w:rPr>
        <w:t>оплату. Обязательства по оплате услуг считаются выполненными с даты списания денежных средств с расчетного счета Заказчика. Оплата производится путем перечисления денежных средств на расчетный счет исполнителя указанный в договоре, если иное не предусмотрено условиями договора. Расчеты по договору должны осуществляться в</w:t>
      </w:r>
      <w:r>
        <w:rPr>
          <w:sz w:val="22"/>
          <w:szCs w:val="22"/>
        </w:rPr>
        <w:t xml:space="preserve"> валюте Российской Федерации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о согласованию сторон, расчёты по настоящему договору допускаются  иными формами, чем предусмотренными пунктом 2.3 настоящего договора, если эти формы не запрещены </w:t>
      </w:r>
      <w:r>
        <w:rPr>
          <w:color w:val="000000"/>
          <w:spacing w:val="-1"/>
          <w:sz w:val="22"/>
          <w:szCs w:val="22"/>
        </w:rPr>
        <w:t>действующим законодательством РФ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96" w:leader="none"/>
        </w:tabs>
        <w:ind w:left="0" w:firstLine="567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сполнитель  обязан представить Заказчику счет-фактуру и акт выполненных работ, выставленный в сроки и оформленный в порядке, установленном законодательством Российской Федерации. В случае нарушения исполнителем данного требования он обязан произвести замену счета-фактуры и акта выполненных работ в течение 3 рабочих дней с даты получения соответствующего письменного требования Заказчика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96" w:leader="none"/>
        </w:tabs>
        <w:ind w:left="0" w:firstLine="567"/>
        <w:jc w:val="both"/>
        <w:rPr>
          <w:color w:val="000000"/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 случае выставления Исполнителем счета на сумму меньшую размера,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 большую размера предусмотренного договором платежа, счет к оплате не принимается и должен быть заменен Исполнителем независимо от его фактического вручения Заказчику. В случае выставления Исполнителе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Заказчиком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96" w:leader="none"/>
        </w:tabs>
        <w:ind w:left="0" w:firstLine="567"/>
        <w:jc w:val="both"/>
        <w:rPr>
          <w:color w:val="000000"/>
          <w:spacing w:val="-4"/>
          <w:sz w:val="22"/>
          <w:szCs w:val="22"/>
        </w:rPr>
      </w:pPr>
      <w:r>
        <w:rPr>
          <w:sz w:val="22"/>
          <w:szCs w:val="22"/>
        </w:rPr>
        <w:t>Стороны договорились, что проценты на сумму долга за период пользования денежными средствами в соответствии с п.1 ст.317.1 ГК РФ не начисляются.</w:t>
      </w:r>
    </w:p>
    <w:p>
      <w:pPr>
        <w:pStyle w:val="Normal"/>
        <w:ind w:left="709" w:hanging="0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Heading3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 и сроки выполнения работ Исполнителем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</w:t>
      </w:r>
      <w:r>
        <w:rPr>
          <w:sz w:val="24"/>
        </w:rPr>
        <w:t xml:space="preserve">   </w:t>
      </w:r>
      <w:r>
        <w:rPr>
          <w:sz w:val="22"/>
          <w:szCs w:val="22"/>
        </w:rPr>
        <w:t>Исполнитель обязуется по телефону принять от Заказчика заявку на ремонт техники и направить специалиста в согласованное с Заказчиком время. Представитель Исполнителя прибывает не позднее следующего за днем получения заявки рабочим днем для начала проведения работ.</w:t>
      </w:r>
    </w:p>
    <w:p>
      <w:pPr>
        <w:pStyle w:val="2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  Исполнитель, при необходимости, имеет право на проведение работ в стационарной мастерской. Вывоз неисправной техники и возврат ее Заказчику осуществляется силами и за счет Исполнителя. Срок проведения технического обслуживания и восстановления работоспособности не должен превышать 4 рабочих дней.</w:t>
      </w:r>
    </w:p>
    <w:p>
      <w:pPr>
        <w:pStyle w:val="2"/>
        <w:ind w:left="0" w:firstLine="567"/>
        <w:jc w:val="both"/>
        <w:rPr/>
      </w:pPr>
      <w:r>
        <w:rPr>
          <w:sz w:val="22"/>
          <w:szCs w:val="22"/>
        </w:rPr>
        <w:t>3.3. В случае невозможности восстановления работоспособности оборудования     Исполнителем в вышеуказанный срок (отсутствие  запасных частей  или  изделий  для  замены   неремонтопригодных  технических    средств)   Исполнитель  согласовывает  с  Заказчиком взаимоприемлемый срок восстановления работоспособности   оборудования.</w:t>
      </w:r>
    </w:p>
    <w:p>
      <w:pPr>
        <w:pStyle w:val="24"/>
        <w:ind w:firstLine="567"/>
        <w:rPr/>
      </w:pPr>
      <w:r>
        <w:rPr>
          <w:sz w:val="22"/>
          <w:szCs w:val="22"/>
        </w:rPr>
        <w:t xml:space="preserve">3.4. Заказчик обязан обеспечивать беспрепятственный доступ к оборудованию     специалистам, прибывшим   по   его  вызову,  а  также  внос  и  вынос оборудования,    необходимого инструмента, принадлежностей и технических средств. </w:t>
      </w:r>
    </w:p>
    <w:p>
      <w:pPr>
        <w:pStyle w:val="24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емка, гарантии, качество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3"/>
        <w:ind w:firstLine="567"/>
        <w:rPr/>
      </w:pPr>
      <w:r>
        <w:rPr>
          <w:sz w:val="22"/>
          <w:szCs w:val="22"/>
        </w:rPr>
        <w:t xml:space="preserve">4.1. Приемка выполненных работ производится в присутствии представителей обеих сторон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4.2. Исполнитель гарантирует качественное выполнение услуг. Проверка соответствия оборудования качественным критериям производится Заказчиком до момента подписания акта выполненных работ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4.3 Исполнитель предоставляет гарантии на выполненные работы и на использованные для их выполнения материалы не менее 6 месяцев со дня подписания акта выполненных работ.</w:t>
      </w:r>
    </w:p>
    <w:p>
      <w:pPr>
        <w:pStyle w:val="Normal"/>
        <w:shd w:fill="FFFFFF" w:val="clear"/>
        <w:ind w:left="335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3358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5.    Ответственность сторон</w:t>
      </w:r>
    </w:p>
    <w:p>
      <w:pPr>
        <w:pStyle w:val="Normal"/>
        <w:shd w:fill="FFFFFF" w:val="clear"/>
        <w:ind w:left="3358" w:hanging="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0" w:firstLine="559"/>
        <w:jc w:val="both"/>
        <w:rPr/>
      </w:pPr>
      <w:r>
        <w:rPr>
          <w:color w:val="000000"/>
          <w:spacing w:val="1"/>
          <w:sz w:val="22"/>
          <w:szCs w:val="22"/>
        </w:rPr>
        <w:t xml:space="preserve">За ненадлежащее исполнение обязательств по настоящему договору стороны несут ответственность </w:t>
      </w:r>
      <w:r>
        <w:rPr>
          <w:color w:val="000000"/>
          <w:sz w:val="22"/>
          <w:szCs w:val="22"/>
        </w:rPr>
        <w:t>в соответствии с условиями настоящего договора и действующим законодательством Российской Федерации.</w:t>
      </w:r>
      <w:r>
        <w:rPr>
          <w:color w:val="000000"/>
          <w:spacing w:val="-8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0" w:firstLine="559"/>
        <w:jc w:val="both"/>
        <w:rPr>
          <w:spacing w:val="-8"/>
          <w:sz w:val="22"/>
          <w:szCs w:val="22"/>
        </w:rPr>
      </w:pPr>
      <w:r>
        <w:rPr>
          <w:spacing w:val="-6"/>
          <w:sz w:val="22"/>
          <w:szCs w:val="22"/>
        </w:rPr>
        <w:t>В случае нарушения Заказчиком сроков оплаты поставленной продукции Исполнитель, вправе потребовать уплаты Обществом 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  <w:r>
        <w:rPr>
          <w:spacing w:val="-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0" w:firstLine="559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нарушения Исполнителем обязательств по оказанию услуг, а также несвоевременному устранению выявленных результатов оказания услуг Заказчик вправе потребовать уплаты Исполнителем неустойки в размере 0,2 (ноль целых две десятых) % (процента) от цены не исполненных обязательств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5.4. Претензия об уплате неустойки (пени) оформляется в письменном виде и подписывается уполномоченными представителями сторон. Виновная сторона письменно отвечает на претензию в течение 5-ти дней. Если в течение этого срока ответа не последует, считается, что виновная сторона отказалась уплачивать пен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5.5 В случае выхода из строя оргтехники по причине оказания некачественных услуг, все расходы по ремонту (замене) оргтехники несет Исполнитель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.5. Ответственность Заказчика за причиненные Исполнителю убытки ограничивается реальным ущербом, но не более цены договора.</w:t>
      </w:r>
    </w:p>
    <w:p>
      <w:pPr>
        <w:pStyle w:val="Normal"/>
        <w:ind w:firstLine="567"/>
        <w:jc w:val="both"/>
        <w:rPr/>
      </w:pPr>
      <w:r>
        <w:rPr>
          <w:spacing w:val="-6"/>
          <w:sz w:val="22"/>
          <w:szCs w:val="22"/>
        </w:rPr>
        <w:t xml:space="preserve">5.6. Если в результате составления и выставления </w:t>
      </w:r>
      <w:r>
        <w:rPr>
          <w:sz w:val="22"/>
          <w:szCs w:val="22"/>
        </w:rPr>
        <w:t>Исполнителем</w:t>
      </w:r>
      <w:r>
        <w:rPr>
          <w:spacing w:val="-6"/>
          <w:sz w:val="22"/>
          <w:szCs w:val="22"/>
        </w:rPr>
        <w:t xml:space="preserve"> счета-фактуры с нарушением порядка и требований, установленных законодательством Российской Федерации, Заказчик понес расходы, связанные с уплатой доначисленных налоговыми органами по такому основанию сумм налога на добавленную стоимость, пеней и налоговых санкций, </w:t>
      </w:r>
      <w:r>
        <w:rPr>
          <w:sz w:val="22"/>
          <w:szCs w:val="22"/>
        </w:rPr>
        <w:t>Исполнитель</w:t>
      </w:r>
      <w:r>
        <w:rPr>
          <w:spacing w:val="-6"/>
          <w:sz w:val="22"/>
          <w:szCs w:val="22"/>
        </w:rPr>
        <w:t xml:space="preserve"> обязан компенсировать Заказчик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</w:t>
      </w:r>
      <w:r>
        <w:rPr>
          <w:sz w:val="22"/>
          <w:szCs w:val="22"/>
        </w:rPr>
        <w:t>Исполнителем</w:t>
      </w:r>
      <w:r>
        <w:rPr>
          <w:spacing w:val="-6"/>
          <w:sz w:val="22"/>
          <w:szCs w:val="22"/>
        </w:rPr>
        <w:t xml:space="preserve"> в течение 10 рабочих дней с даты получения соответствующего письменного требования Заказчика.</w:t>
      </w:r>
    </w:p>
    <w:p>
      <w:pPr>
        <w:pStyle w:val="Normal"/>
        <w:jc w:val="both"/>
        <w:rPr>
          <w:b/>
          <w:b/>
          <w:spacing w:val="-6"/>
          <w:sz w:val="28"/>
          <w:szCs w:val="22"/>
        </w:rPr>
      </w:pPr>
      <w:r>
        <w:rPr>
          <w:b/>
          <w:spacing w:val="-6"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Разрешение спор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1. Споры и разногласия, которые могут возникнуть из настоящего Договора, будут по возможности разрешаться путём переговоров. В случае невозможности разрешения споров путём переговоров Стороны передают их на рассмотрение в Арбитражный суд Приморского края.</w:t>
      </w:r>
    </w:p>
    <w:p>
      <w:pPr>
        <w:pStyle w:val="Normal"/>
        <w:tabs>
          <w:tab w:val="clear" w:pos="708"/>
          <w:tab w:val="left" w:pos="816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7. Прочие услов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firstLine="567"/>
        <w:jc w:val="both"/>
        <w:rPr>
          <w:vanish/>
          <w:sz w:val="22"/>
          <w:szCs w:val="22"/>
        </w:rPr>
      </w:pPr>
      <w:r>
        <w:rPr>
          <w:sz w:val="22"/>
          <w:szCs w:val="22"/>
        </w:rPr>
        <w:t xml:space="preserve">7.1.  Настоящий договор вступает в силу со дня подписания его обеими </w:t>
      </w:r>
    </w:p>
    <w:p>
      <w:pPr>
        <w:pStyle w:val="2"/>
        <w:ind w:left="0" w:firstLine="709"/>
        <w:jc w:val="both"/>
        <w:rPr/>
      </w:pPr>
      <w:r>
        <w:rPr>
          <w:sz w:val="22"/>
          <w:szCs w:val="22"/>
        </w:rPr>
        <w:t>сторонами и действует до 31.12.2016 г. Окончание срока действия договора не освобождает стороны от ответственности за его нарушение. После истечения срока действия договора,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22"/>
        <w:spacing w:before="0" w:after="0"/>
        <w:ind w:left="0" w:firstLine="567"/>
        <w:jc w:val="both"/>
        <w:rPr/>
      </w:pPr>
      <w:r>
        <w:rPr>
          <w:sz w:val="22"/>
          <w:szCs w:val="22"/>
        </w:rPr>
        <w:t xml:space="preserve">7.2. Изменение условий настоящего договора, его дополнение осуществляется путем  подписания дополнительных соглашений.  </w:t>
      </w:r>
    </w:p>
    <w:p>
      <w:pPr>
        <w:pStyle w:val="Normal"/>
        <w:ind w:firstLine="567"/>
        <w:jc w:val="both"/>
        <w:rPr>
          <w:vanish/>
          <w:sz w:val="22"/>
          <w:szCs w:val="22"/>
        </w:rPr>
      </w:pPr>
      <w:r>
        <w:rPr>
          <w:sz w:val="22"/>
          <w:szCs w:val="22"/>
        </w:rPr>
        <w:t xml:space="preserve">7.3. После подписания настоящего договора все предшествующие </w:t>
      </w:r>
    </w:p>
    <w:p>
      <w:pPr>
        <w:pStyle w:val="2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еговоры и переписка по нему теряют силу.</w:t>
      </w:r>
    </w:p>
    <w:p>
      <w:pPr>
        <w:pStyle w:val="Normal"/>
        <w:ind w:firstLine="567"/>
        <w:jc w:val="both"/>
        <w:rPr>
          <w:vanish/>
          <w:sz w:val="22"/>
          <w:szCs w:val="22"/>
        </w:rPr>
      </w:pPr>
      <w:r>
        <w:rPr>
          <w:sz w:val="22"/>
          <w:szCs w:val="22"/>
        </w:rPr>
        <w:t xml:space="preserve">7.4. Настоящий  договор составлен в двух </w:t>
      </w:r>
    </w:p>
    <w:p>
      <w:pPr>
        <w:pStyle w:val="2"/>
        <w:ind w:left="0" w:firstLine="709"/>
        <w:jc w:val="both"/>
        <w:rPr/>
      </w:pPr>
      <w:r>
        <w:rPr>
          <w:sz w:val="22"/>
          <w:szCs w:val="22"/>
        </w:rPr>
        <w:t xml:space="preserve">экземплярах, каждый из которых имеет одинаковую юридическую силу. </w:t>
      </w:r>
    </w:p>
    <w:p>
      <w:pPr>
        <w:pStyle w:val="2"/>
        <w:ind w:left="0" w:firstLine="567"/>
        <w:jc w:val="both"/>
        <w:rPr/>
      </w:pPr>
      <w:r>
        <w:rPr>
          <w:sz w:val="22"/>
          <w:szCs w:val="22"/>
        </w:rPr>
        <w:t xml:space="preserve">7.5. При изменении юридического адреса, банковских реквизитов, формы собственности и организационной структуры  Исполнитель в двухнедельный срок обязан    письменно известить об  этом Заказчика.  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6. Стороны обязуются обеспечить конфиденциальность информации об условиях и осуществлении договора, а также информации, полученной в ходе выполнения настоящего договор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7.7 Не позднее 5 (пяти) календарных дней с момента заключения договора Исполнитель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иной срок не указан в уведомлении.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>7.8. Исполнитель</w:t>
      </w:r>
      <w:r>
        <w:rPr>
          <w:color w:val="000000"/>
          <w:sz w:val="24"/>
          <w:szCs w:val="24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7.8.1. </w:t>
      </w:r>
      <w:r>
        <w:rPr>
          <w:sz w:val="22"/>
          <w:szCs w:val="22"/>
        </w:rPr>
        <w:t>не допускать случаев неправомерного использования инсайдерской информации Покупателя, а также принимать все зависящие от него меры для защиты инсайдерской информации Покупателя от неправомерного использования;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7.8.2</w:t>
      </w:r>
      <w:r>
        <w:rPr>
          <w:sz w:val="22"/>
          <w:szCs w:val="22"/>
        </w:rPr>
        <w:t>соблюдать требования законодательства РФ об инсайдерской информации и манипулировании рынком.</w:t>
      </w:r>
    </w:p>
    <w:p>
      <w:pPr>
        <w:pStyle w:val="TextBody"/>
        <w:spacing w:before="0" w:after="0"/>
        <w:ind w:firstLine="567"/>
        <w:jc w:val="both"/>
        <w:rPr/>
      </w:pPr>
      <w:r>
        <w:rPr>
          <w:spacing w:val="-1"/>
          <w:sz w:val="24"/>
          <w:szCs w:val="24"/>
        </w:rPr>
        <w:t>7.9.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sz w:val="22"/>
          <w:szCs w:val="22"/>
        </w:rPr>
        <w:t xml:space="preserve">При исполнении договора Исполнитель обязан предоставить Заказчику письмо-уведомление по форме, являющейся Приложением № 2 к настоящему договору, информирующее  о соответствии/несоответствии привлеченных им в рамках договора субподрядчиков/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Исполнителем в течение 5-ти (пяти) дней с даты заключения соответствующего договора с субподрядчиком /субисполнителем 1-го уровня. В случае каких-либо изменений указанных сведений Исполнитель обязан предоставить соответствующую информацию не позднее 5-ти (пяти)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Заказчик вправе расторгнуть договор в одностороннем порядке и (или) требовать уплаты  штрафа в размере 1% от стоимости договора, но не менее 7 000 рублей. 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0. </w:t>
      </w:r>
      <w:r>
        <w:rPr>
          <w:sz w:val="24"/>
          <w:szCs w:val="24"/>
        </w:rPr>
        <w:t>Стороны принимают антикоррупционную оговорку, указанную в Приложении №2 к договору.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1. Уступка прав (требований), принадлежащих исполнителю на основании договора, допускается только с предварительного письменного согласия Заказчика.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2. Исполнитель обеспечивает работу закрепленного для работы с Заказчиком сотрудника в режиме с 8 до 17 часов Владивостокского времени.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ind w:firstLine="567"/>
        <w:jc w:val="both"/>
        <w:rPr/>
      </w:pPr>
      <w:r>
        <w:rPr>
          <w:sz w:val="24"/>
          <w:szCs w:val="24"/>
        </w:rPr>
        <w:t xml:space="preserve">7.13.  </w:t>
      </w:r>
      <w:r>
        <w:rPr>
          <w:spacing w:val="-1"/>
          <w:sz w:val="26"/>
          <w:szCs w:val="26"/>
        </w:rPr>
        <w:t>Пр</w:t>
      </w:r>
      <w:r>
        <w:rPr>
          <w:sz w:val="26"/>
          <w:szCs w:val="26"/>
        </w:rPr>
        <w:t>иложением к настоящему договору является: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ind w:firstLine="913"/>
        <w:jc w:val="both"/>
        <w:rPr/>
      </w:pPr>
      <w:r>
        <w:rPr>
          <w:b/>
          <w:sz w:val="26"/>
          <w:szCs w:val="26"/>
        </w:rPr>
        <w:t>Приложение №1</w:t>
      </w:r>
      <w:r>
        <w:rPr>
          <w:sz w:val="26"/>
          <w:szCs w:val="26"/>
        </w:rPr>
        <w:t>: Прейскурант цен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ind w:firstLine="913"/>
        <w:jc w:val="both"/>
        <w:rPr/>
      </w:pPr>
      <w:r>
        <w:rPr>
          <w:b/>
          <w:sz w:val="26"/>
          <w:szCs w:val="26"/>
        </w:rPr>
        <w:t>Приложение №2</w:t>
      </w:r>
      <w:r>
        <w:rPr>
          <w:sz w:val="26"/>
          <w:szCs w:val="26"/>
        </w:rPr>
        <w:t>: Антикоррупционная оговорка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ind w:firstLine="913"/>
        <w:jc w:val="both"/>
        <w:rPr/>
      </w:pPr>
      <w:r>
        <w:rPr>
          <w:b/>
          <w:color w:val="000000"/>
          <w:spacing w:val="-1"/>
          <w:sz w:val="26"/>
          <w:szCs w:val="26"/>
        </w:rPr>
        <w:t>Приложение №3</w:t>
      </w:r>
      <w:r>
        <w:rPr>
          <w:color w:val="000000"/>
          <w:spacing w:val="-1"/>
          <w:sz w:val="24"/>
          <w:szCs w:val="24"/>
        </w:rPr>
        <w:t>: Информация о контрагенте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</w:rPr>
      </w:pPr>
      <w:r>
        <w:rPr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4820" w:leader="none"/>
        </w:tabs>
        <w:ind w:firstLine="720"/>
        <w:jc w:val="center"/>
        <w:rPr/>
      </w:pPr>
      <w:r>
        <w:rPr>
          <w:b/>
          <w:sz w:val="28"/>
        </w:rPr>
        <w:t>8. Адреса и реквизиты сторон</w:t>
      </w:r>
      <w:r>
        <w:rPr/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847"/>
      </w:tblGrid>
      <w:tr>
        <w:trPr/>
        <w:tc>
          <w:tcPr>
            <w:tcW w:w="4724" w:type="dxa"/>
            <w:tcBorders/>
          </w:tcPr>
          <w:p>
            <w:pPr>
              <w:pStyle w:val="Normal"/>
              <w:shd w:fill="FFFFFF" w:val="clear"/>
              <w:spacing w:lineRule="exact" w:line="274" w:before="5" w:after="0"/>
              <w:rPr>
                <w:b/>
                <w:b/>
                <w:bCs/>
                <w:spacing w:val="-1"/>
                <w:sz w:val="24"/>
                <w:szCs w:val="24"/>
                <w:u w:val="single"/>
              </w:rPr>
            </w:pPr>
            <w:r>
              <w:rPr>
                <w:b/>
                <w:bCs/>
                <w:spacing w:val="-1"/>
                <w:sz w:val="24"/>
                <w:szCs w:val="24"/>
                <w:u w:val="single"/>
              </w:rPr>
              <w:t>ЗАКАЗЧИК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b/>
                <w:b/>
                <w:bCs/>
                <w:spacing w:val="-3"/>
                <w:sz w:val="24"/>
                <w:szCs w:val="24"/>
                <w:u w:val="single"/>
              </w:rPr>
            </w:pPr>
            <w:r>
              <w:rPr>
                <w:b/>
                <w:bCs/>
                <w:spacing w:val="-3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806" w:leader="none"/>
              </w:tabs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Акционерное обще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806" w:leader="none"/>
              </w:tabs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>«Дальневосточная распределительная сетевая компания»</w:t>
            </w:r>
            <w:r>
              <w:rPr>
                <w:spacing w:val="-3"/>
                <w:sz w:val="22"/>
                <w:szCs w:val="22"/>
              </w:rPr>
              <w:t xml:space="preserve">  </w:t>
            </w:r>
            <w:r>
              <w:rPr>
                <w:b/>
                <w:spacing w:val="-3"/>
                <w:sz w:val="22"/>
                <w:szCs w:val="22"/>
              </w:rPr>
              <w:t>АО «ДРСК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pacing w:val="-3"/>
                <w:sz w:val="22"/>
                <w:szCs w:val="22"/>
              </w:rPr>
              <w:t>ИНН 2801108200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 xml:space="preserve">675000, Россия, Амурская область, г. Благовещенск, ул. </w:t>
            </w:r>
            <w:r>
              <w:rPr>
                <w:spacing w:val="-3"/>
                <w:sz w:val="22"/>
                <w:szCs w:val="22"/>
              </w:rPr>
              <w:t>Шевченко, 28.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Грузополучател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-3"/>
                <w:sz w:val="22"/>
                <w:szCs w:val="22"/>
              </w:rPr>
              <w:t>Филиал</w:t>
            </w:r>
            <w:r>
              <w:rPr>
                <w:spacing w:val="-3"/>
                <w:sz w:val="22"/>
                <w:szCs w:val="22"/>
              </w:rPr>
              <w:t xml:space="preserve">  </w:t>
            </w:r>
            <w:r>
              <w:rPr>
                <w:b/>
                <w:spacing w:val="-3"/>
                <w:sz w:val="22"/>
                <w:szCs w:val="22"/>
              </w:rPr>
              <w:t>АО «ДРСК» - «Приморские электрические сети»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690080 Россия, Приморский край,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г. Владивосток, ул. Командорская 13 А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Р/сч. 407 028 105 502 601 801 73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Дальневосточный банк ПАО «Сбербанк России» г.Хабаровск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р.счет № 301 018 106 000 000 006 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БИК 040813608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253731001</w:t>
            </w:r>
          </w:p>
          <w:p>
            <w:pPr>
              <w:pStyle w:val="Normal"/>
              <w:shd w:fill="FFFFFF" w:val="clear"/>
              <w:spacing w:lineRule="exact" w:line="274"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\факс (423)226-45-02</w:t>
            </w:r>
          </w:p>
          <w:p>
            <w:pPr>
              <w:pStyle w:val="Normal"/>
              <w:shd w:fill="FFFFFF" w:val="clear"/>
              <w:spacing w:lineRule="exact" w:line="274" w:before="1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 w:before="10" w:after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__________________/ С.И. Чутенко /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before="0" w:after="120"/>
              <w:rPr/>
            </w:pPr>
            <w:r>
              <w:rPr/>
              <w:t>«___»________________201_г.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/ /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»___________________201_г.</w:t>
            </w:r>
          </w:p>
        </w:tc>
      </w:tr>
    </w:tbl>
    <w:p>
      <w:pPr>
        <w:pStyle w:val="TextBody"/>
        <w:ind w:left="7788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</w:t>
      </w:r>
      <w:r>
        <w:rPr>
          <w:b/>
          <w:sz w:val="24"/>
        </w:rPr>
        <w:t>Приложение №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йскурант це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                                                                  </w:t>
      </w:r>
      <w:r>
        <w:rPr>
          <w:b/>
        </w:rPr>
        <w:t>«____»    _________</w:t>
      </w:r>
      <w:r>
        <w:rPr>
          <w:b/>
          <w:lang w:val="en-US"/>
        </w:rPr>
        <w:t>2</w:t>
      </w:r>
      <w:r>
        <w:rPr>
          <w:b/>
        </w:rPr>
        <w:t>01_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505"/>
        <w:gridCol w:w="992"/>
        <w:gridCol w:w="1560"/>
      </w:tblGrid>
      <w:tr>
        <w:trPr>
          <w:trHeight w:val="1898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и виды работ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ол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на единицы каждой позиции предлагаемой продукции, руб. Без НДС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нтер лазерный HP LJ 1020\102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RM1-0655-0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RM1-2087-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RM1-2050-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ирования изображения Q3969-60002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ирования изображения CB440-60001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принтера А4 формата (нагрузка до 7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нтер лазерный HP LJ P30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RM1-374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ирования изображения Q7848-61004/Q7848-61002/Q7848-60002/Q7848-600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бумаги лотка 1 RL1-056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бумаги лотка 2 RL1-316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лотка 2  RM1-3738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лотка 1 RC1-093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одшипника выходного вала RC1-3665  (2шт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питания RM1-403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Q7551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Q7551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HP Q7551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HP Q7551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 HP Q7551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Q7551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HP Q7551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Q7551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HP Q7551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принтера А4 формата (нагрузка до 10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нтер лазерный HP LJ P20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RM1-6406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ирования изображения CC527-600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ирования изображения (сетевая) CC528-600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регистрации RM1-641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бумаги RM1-64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RM1-639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E505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E505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HP CE505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HP CE505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 HP CE505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CE505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HP CE505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CE505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HP CE505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принтера А4 формата (нагрузка до 10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нтер лазерный HP LJ P20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RM1-424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ирования изображения Q7804-69003/Q7804-60002/Q7804-60001/Q7804-69002/Q7804-60003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ирования изображения (сетевая) Q7805-69003/Q7805-60002/Q7805-60003/Q7805-67903/Q7805-69002/Q7805-69003N/Q7805-600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регистрации RM1-4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бумаги RB2-630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FM2-670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оси привода ролика захвата бумаги RC1-347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Q7553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Q7553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HP Q7553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HP Q7553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 HP Q7553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Q7553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HP Q7553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Q7553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HP Q7553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принтера А4 формата (нагрузка до 10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нтер лазерный HP LJ P30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RM1-374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ирования изображения Q7847-61006/Q7847-61004/Q7847-61003/Q7847-61002/Q7847-600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ирования изображения (сетевая) Q7848-61006/Q7848-61003/Q7848-61004/Q7848-61002/Q7848-60002/Q7848-600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главного редуктора RM1-37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бумаги RL1-1370/RL1-316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RM1-373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привода печки RM1-374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E255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E255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HP CE255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HP CE255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 HP CE255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CE255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HP CE255A 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CE255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HP CE255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принтера А4 формата (нагрузка до 15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нтер лазерный HP LJ 5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RM1-25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главного мотора RM1-25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бумаги RM1-003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 RM1-254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регистрации RM1-30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Q7516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HP Q7516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HP Q7516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 HP Q7516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Q7516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HP Q7516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HP Q7516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принтера А3 формата (нагрузка до 10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нтер лазерный Samsung ML 20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JC96-03401G/JC96-03401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главной платы питания  JC44-00081A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подачи/захвата бумаги JC97-02175A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тормозной площадки  JC97-02217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лазера JC59-00023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Samsung ML-2010D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ML-2010D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ML-2010D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 ML-2010D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ML-2010D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ML-2010D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ML-2010D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принтера А4 формата (нагрузка до 7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нтер лазерный HP LJ 1160\13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RM1-232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ирования изображения CB358-67901/Q3698-67901/Q3698-600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ирования изображения CB355-60001/CB355-67901/Q3696-600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ирования изображения (сетевая)  Q3990-67901/CB356-67901/Q3697-67901/CB356-60001/Q3990-60002/Q3697-60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регистрации RM1-128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бумаги RL1-054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RM1-129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Q5949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Q5949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HP Q5949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HP Q5949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 HP Q5949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Q5949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HP Q5949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Q5949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HP Q5949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принтера А4 формата (нагрузка до 10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нтер лазерный HP LJ 13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RM1-0716/ RM1-0561/ RM1-0536/ RM1-07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ирования изображения Q1890-60001/Q1890-67901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лазера RM1-0710/ RM1-05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уфты захвата бумаги RM1-055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бумаги RL1-0303/ RF0-100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RF0-10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Q2613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Q2613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HP Q2613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HP Q2613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 HP Q2613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Q2613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HP Q2613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Q2613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HP Q2613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принтера А4 формата (нагрузка до 7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нтер лазерный HP LJ 1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RG9-1494/ RG0-1026/HM1-023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ирования изображения C7857-600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лазера RM1-0710/RM1-05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уфты захвата бумаги RM1-055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бумаги RL1-0303/ RF0-100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RF0-10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7115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7115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HP C7115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HP C7115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 HP C7115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C7115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HP C7115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C7115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HP C7115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принтера А4 формата (нагрузка до 7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нтер лазерный Samsung ML 12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ефлонового вала JC71-00012B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езинового вала JC66-02716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одшипника тефлонового вала JC72-00529A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одшипника тефлонового вала JC72-00530A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ермодатчика 1404-00118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главной платы питания  JC96-02234B/A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езинки захвата бумаги JC73-00018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  JC97-01486A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лазера  JC59-00015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ML-1210D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ML-1210D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ML-1210D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 ML-1210D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ML-1210D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ML-1210D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ML-1210D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принтера А4 формата (нагрузка до 7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нтер лазерный Canon LBP 8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RG5-4590/RG5-727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ирования изображения  RG1-408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лазера RG5-45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уфты вала захвата бумаги RG5-458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бумаги RB2-402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RF5-283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CanonEP-2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Canon EP-2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Canon EP-2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Canon EP-2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Canon EP-2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Canon EP-2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Canon EP-2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принтера А4 формата (нагрузка до 7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нтер струйный HP DeskJet 920c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расходного материала HP C6615D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расходного материала HP C6578D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ическое обслуживание струйного принтера А4 формата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нтер струйный HP Officejet 7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питания CB057-60070/0957-2271/0957-22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ечатающей головки CD868-30001/CD868-30002/CD869-300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D971A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D975A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D972A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D973A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D974AE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струйного принтера А3 форма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нтер струйный EpsonStylusPhoto 12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ечатающей головки F083030/F083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абсорбера 1245894/1052127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Epson C13Т0074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Epson C13Т0094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струйного принтера А3 форма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нтер лазерный HP LJ 42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RM1-1083-1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ирования изображения Q6505-69010/Q6505-67907/Q3652-67905/Q3652-67901/Q6505-60001/Q3652-600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лебательного узла 5851-2766/RM1-0043-060CN/RM1-0043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главного редуктора RM1-1066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бумаги RM1-0036/RM1-0037 (3шт комплект на 1 лоток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RL1-0007-00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на узла подъема лотка RM1-1094-050CN/RM1-1094-000CN  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на узла подачи бумаги в сборе RM1-0025-040CN/RM1-0025-000CN/RM1-0025-020CN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регистрации RM1-1098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Q594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Q5942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HP Q5942A/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HP Q5942A/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 HP Q5942A/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Q594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Q5942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HP Q5942A/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HP Q5942A/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принтера А4 формата (нагрузка до 20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нтер лазерный HP LJ P45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RM1-457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ирования изображения CB438-69002/CB438-69001/CB438-67902/CB438-67901/CB438-69002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ривода подъемника RM1-458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подачи бумаги в сборе RM1-454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бумаги RM1-0036/RM1-0037 (3шт комплект на 1 лоток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регистрации в сборе RM1-54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ривода узла захвата RM1-453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DC-контроллера RM1-458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питания RM1-457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лазера RM1-7419/ RM1-5465/RM1-4511/RM1-8074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отора главного привода RL1-165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C364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C364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HP CC364A/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HP CC364A/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 HP CC364A/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CC364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CC364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HP CC364A/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HP CC364A/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принтера А4 формата (нагрузка до 20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нтер лазерный HP LJ 5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RG5-706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главного мотора RH7-142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бумаги  FB4-9817 (комплект 3 шт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бумаги  RB2-18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бумаги  RB2-18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RF5-41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RF5-411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подачи бумаги в сборе RG5-708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едуктора в сборе с мотором RG5-707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шестерни в сборе в мет.скобе 14Т RF5-240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регистрации RG5-49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4129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HP C4129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HP C4129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 HP C4129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C4129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HP C4129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HP C4129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принтера А3 формата (нагрузка до 10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ттер струйный HP Designjet110Plu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станции подкачки чернил C8109-670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заднего абсорбера станции подкачки чернил C7790-601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ножа в сборе C7797-6000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станции парковки C7796-60203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ленты позиционирования C7791-60205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емня каретки C7791-6023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C7791-602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аретки в сборе C7796-60022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4844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4836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4837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4838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4810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4811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48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4813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струйного плоттера А1 форма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ттер струйный HP Designjet T6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отора Q5669-60005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рубок подачи чернил CK837-67014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ленты позиционирования Q6683-60209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абсорбера Q5669-607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аретки в сборе с кабелем Q5669-6707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станции подкачки чернил Q6683-60188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емня каретки Q6659-6017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станции парковки Q6683-60187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емкомплекта Q6687-670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9370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9371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937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9374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9398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9401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9403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9397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9399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9400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9380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9383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9384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струйного плоттера А1 форма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нтер цветной лазерный HP CP35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RM1-0037-0200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RL1-1928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отделения RM1-4966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захвата из кассеты RM1-4967-00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регистрации RM1-4969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едуктора CC468-67918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RM1-4995-09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лазера CC468-67917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переноса изображения RM1-5023-08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ункера отработанного тонера  CC468-6791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E250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E250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E251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E25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E253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E254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надозирующеголезви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CE250X/CE250A/CE251A/CE252A/CE253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наракел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CE250X/CE250A/CE251A/CE252A/CE253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нафотовал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CE250X/CE250A/CE251A/CE252A/CE253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CE250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намагнитноговал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CE250X/CE250A/CE251A/CE252A/CE253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CE250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н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онер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CE251A/CE252A/CE253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н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ип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CE250X/CE250A/CE251A/CE252A/CE253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хническое обслуживание цветного лазерного принтера А4 формата (нагрузка до 10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нтер цветной лазерный HP CP35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RM1-2702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ривода узла захвата RM1-2679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в сборе RM1-2699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RM1-2735-02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хвата бумаги RM1-2755-05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главного редуктора RM1-2751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RM1-2764-020CNEX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низковольтной платы питания RM1-4378-04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атирования CB441-69004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высоковольтной платы питания RM1-2578-10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переноса изображения  RM1-2752-06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лазера RM1-2640-00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Q6470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Q7581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Q758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Q7583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HP Q6470A/Q7581A/Q7582A/Q7583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н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кел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Q6470A/Q7581A/Q7582A/Q7583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 HP Q6470A/Q7581A/Q7582A/Q7583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Q6470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HP Q6470A/Q7581A/Q7582A/Q7583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Q7581A/Q7582A/Q7583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начип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Q6470A/Q7581A/Q7582A/Q7583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хническое обслуживание цветного лазерного принтера А4 формата (нагрузка до 10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нтер цветной струйный EPSON  STYLUS  PHOTO 14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парковки 145434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хвата в сборе 1454338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абсорбера нижнего 1445778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абсорбера левого нижнего 1445771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абсорбера левого верхнего 144577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на четырех правых абсорберов 1445773, 1445774, 1445775, 1445776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аретки печатающей головки 1454339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шлейфа печатающей головки 2111928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ечатающей головки F173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Epson C13T11124A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Epson C13T11144A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Epson C13T11134A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Epson C13T11114A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Epson C13T11154A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Epson C13T11164A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Epson C13T11174A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струйного принтера А3 форма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нтер струйный HP DesignjetT1100c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отора Q5669-600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иска энкодера Q5669-607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ленты позиционирования каретки Q6687-60067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натяжителя ремня Q5669-6067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мплектов абсорберов Q5669-607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ножа Q5669-60713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аретки в сборе Q5669-67052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емня каретки Q5669-60673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емккомплекта Q6683-67018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9370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9371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937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9374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9398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9401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9403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9397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9399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9400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9380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9383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9384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хническое обслуживание струйного плоттера А1+ форма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нтер лазерный HP LaserJetPro P1606d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уфты захвата RU6-00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RL1-1497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RM1-7547-0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аттера CE671-60001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лазера RM1-75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питания RM1-7616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E278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HP CE278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HP CE278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 HP CE278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CE278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HP CE278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HP CE278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принтера А4 формата (нагрузка до 7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нтер лазерный Canon LBP 29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RC1-2029-0000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RL1-0266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уфты ролика захвата RM1-0645-0000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RM1-0648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RM1-0655-0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лазера  RM1-0624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DC-контроллера RM1-0806-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питания RM1-2316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атирования RM1-3126-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Canon 7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Canon 7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Canon 7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Canon 7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Canon 7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Canon 7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Canon 7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принтера А4 формата (нагрузка до 7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нтер лазерный SamsungML-164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соленоида узла захвата JC33-00028B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лажка JC66-02005A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главного редуктора JC96-05018A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JC96-05122A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блока  питания JC44-00081A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атирования  JC92-02027B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лазера JC59-00023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езинки ролика захвата JC73-0030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Samsung MLT-D108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MLT-D108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MLT-D108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MLT-D108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MLT-D108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MLT-D108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MLT-D108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принтера А4 формата (нагрузка до 7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нтер лазерный HP LJ 15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уфты RU6-00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RM1-4207-00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RM1-4729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атирования CB418-60001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RL1-1497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лазера RM1-4184-0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питания RM1-4628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B436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HP CB436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HP CB436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 HP CB436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CB436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HP CB436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HP CB436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принтера А4 формата (нагрузка до 7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ФУ лазерный HP LJ 30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хвата и подачи из автоподатчика CC334-60068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RL1-0266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RM1-0648-00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RM1-086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атирования Q2664-60001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лазера RM1-06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питания RM1-0904-02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МФУ А4 формата (нагрузка до 7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ФУ лазерный HP LJ 27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хвата в сборе ADF 5851-255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RB2-6304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RC1-0939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оси привода захвата RC1-3471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одшипников вала выхода (2шт.) RC1-3665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соленоида RK2-1587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RL1-0540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 RL1-1524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 захвата RL1-1525-0000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уфты RM1-1301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регистрации RM1-4244-00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едуктора RM1-4253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 RM1-4248-00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ншетного сканера CB532-679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атирования CC370-600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памяти CE517-600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вигателя сканера C6747-600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лазера RM1-4154-0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шарниров ADF Q3948-679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Q7553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Q7553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HP Q7553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HP Q7553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 HP Q7553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Q7553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HP Q7553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Q7553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HP Q7553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МФУ А4 формата (нагрузка до 15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ФУлазерный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HP LaserJet Ent 500 Pro M521d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емкомплекта роликов A8P79-650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ADF в сборе A8P79-650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RC2-8575-0000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RL1-2412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RM1-6303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хвата RM1-8505-0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RM1-8508-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ншетного сканера A8P79-650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лазера RM1-6322-00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анели управления A8P79-601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E255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E255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HP CE255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HP CE255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 HP CE255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CE255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HP CE255A 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CE255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HP CE255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МФУ А4 формата (нагрузка до 15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ФУ лазерный HP LJ M1132 MFP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хвата ADF CB780-60032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отора сканера Q3434-60238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шестерни-муфты узла закрепления RU5-098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RL1-2593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RM1-4006-00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RM1-7734-0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ирования CE831-600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лазера RM1-6878-0000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питания RM1-7902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E285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HP CE285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HP CE285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 HP CE285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CE285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HP CE285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HP CE285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МФУ А4 формата (нагрузка до 7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ФУ лазерный Samsung SCX 4120\4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соленоида JC33-00009A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соленоида JC33-00010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насадки ролика захвата YC72-01231A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уфты ролика захвата JC81-0169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JC97-01931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вигателя главного редуктора JC31-00028A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едуктора главного JC96-03823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одшипника коротрона переноса JC72-00102A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JC96-03891A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линейки сканера 0609-001237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шлейфа сканера  JC39-00954A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лазера JC59-00018C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атирования JC92-01762A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шарнира стола оригиналов (2шт) JC61-00929A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Samsung SCX-4200D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SCX-4200D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SCX-4200D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 SCX-4200D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SCX-4200D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SCX-4200D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SCX-4200D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шивка чипа SCX-4200D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МФУ А4 формата (нагрузка до 7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ФУ HP LaserJet 30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хвата ADF 5851-35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RL1-0266-00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RM1-0885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RM1-0890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RC1-556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хвата RM1-3043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RM1-3045-00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вигателя сканера C6747-60005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сканирующей линейки Q3948-6021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атирования Q7529-60002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шлейфа сканера  RK2-1214-00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питания RM1-3403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ECU RM1-3404-00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МФУ А4 формата (нагрузка до 7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HP LaserJet 400 MFP M401dn\M425dn\425d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едуктора сканера CF286-400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сканирующей линейки CF286-400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шлейфа ADF CF288-60011-0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ADF CF288-60011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соленоида RK2-2729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соленоида RK2-2733-00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RL1-2115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RL1-2120-0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RM1-6303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 RM1-7365-00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регистрации RM1-8806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RM1-8809-0000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лазера RM1-9135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атирования CF150-600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атирования CF229-600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анели управления RM1-9149-00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F280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F280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HP CF280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HP CF280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 HP CF280А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CF280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HP CF280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CF280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HP CF280A/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МФУ А4 формата (нагрузка до 15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yocera FS-3040MFP+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подачи 302F9940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302F9940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302F924641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уфты подачи 303LJ4404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2CL161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проявки 302LW930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ункера отработанного тонера 302F9800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302J1930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лазера 302J1930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сканирующей линейки 302MC930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рам юнита 302J0930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на ремкомплектаавтоподатчика 1702LX0UN0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Kyocera TK-3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 тонера для Kyocera ТК-3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МФУ А4 формата (нагрузка до 15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yocera FS-1035MFP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отделения 2BR065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подачи 2F9062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2F9062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ручной подачи 2HS082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уфты подачи бумаги 303LJ4404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проявки 2MH9302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2LZ930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шлейфа сканера 302H99431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лазера 2LZ930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атирования 302MK94021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рам юнита 302LZ930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Kyocera TK-11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тонера для Kyocera ТК-11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МФУ А4 формата (нагрузка до 7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ФУ лазерный  HP LJ 30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хвата ADF CC334-60068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RL1-0266-00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RM1-0648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RM1-086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атирования Q2668-600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лазера RM1-06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питания RM1-0904-02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DC-контроллера RM1-0907-00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МФУ А4 формата (нагрузка до 7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ФУ лазерный  HP LJ M11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линейки сканирования DL531-24UHG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едуктора сканера CB376-679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шлейфа сканера CB376-67903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уфты захвата  RU6-00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RL1-1497-00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RM1-4207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хвата бумаги RM1-4727-00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RM1-4729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атирования CC390-600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вигателя сканера C6747-60005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лазера RM1-4642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ECU RM1-4936-0400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B436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HP CB436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HP CB436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 HP CB436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CB436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HP CB436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HP CB436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МФУ А4 формата (нагрузка до 7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ФУ лазерный Xerox PE 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уфты узла подачи 022N01609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подачи ADF 130N0127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насадки ролика захвата YC72-01231A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накладки тормозной площадки 019N008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уфты захвата 130N01377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шестерни 53/26  JC66-00388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вигателя с редуктором JC96-02733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126N00215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абеля ADF JC39-00278A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питания 105N02006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лазера JC59-00018D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Xerox 113R0066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Xerox 113R0066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Xerox 113R0066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Xerox 113R0066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Xerox 113R0066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Xerox 113R0066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Xerox 113R0066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МФУ А4 формата (нагрузка до 7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ФУ лазерный HP LJ 30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хвата ADF CC334-60068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RL1-0266-00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RM1-0648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RM1-086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атирования Q7844-600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лазера RM1-06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питания RM1-0904-02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DC-контроллера RM1-0907-00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МФУ А4 формата (нагрузка до 7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ФУ HP CLJ 28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ривода карусели RG5-7592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отора RH7-1533-00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ADF Q3948-60189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хвата ADF Q3948-601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мплекта роликов захвата Q3948-67921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RB2-9960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регистрации RG5-6939-02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RG5-7604-01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вигателя сканера  C6747-60005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ншетного сканера Q3948-60191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арабана переноса изображения Q3964-679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лазера RG5-6890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Q3960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Q3961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Q396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Q3963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цветного лазерного МФУ А4 формата (нагрузка до 7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HP DJ F41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C9351B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С9352A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цветного струйного МФУ А4 формата (нагрузка до 7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HP LJ M1005mfp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линейки сканирования DL531-24UHG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лазера RM1-3956-00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RL1-0266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RM1-0648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хвата RM1-2091-02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 RM1-3955-000CN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ншетного сканера CB376-679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форматирования CB397-600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питания RM1-3942-00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HP Q2612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МФУ А4 формата (нагрузка до 7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ФУ Canon 322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рмозной площадки FL2-1047-0000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FM2-1099-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рижимного вала FC5-4871-000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одшипника FC5-4829-0000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одшипника FC5-4830-0000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шестерни FU5-0703-000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блока питания FK2-2864-000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аты высоковольтного преобразователя FM5-5262-0000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Canon EP-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озирующего лезвия Canon EP-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келя Canon EP-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отовалаCanon EP-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Canon EP-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Canon EP-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пуса Canon EP-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лазерного МФУ А4 формата (нагрузка до 7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пировальный аппарат Xerox C1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лощадки отделения 019E577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ADF в сборе 022K676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направляющей вертикальной подачи 054K24054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059E981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подачи и захвата 059K29553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выхода бумаги 059K3303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059K271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подачи тонера 032K969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едуктора в сборе с мотором 007K8857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лажка датчика выхода бумаги  120E29881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126K16461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сканера  041K960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переноса изображения 802K56094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Xerox 006R0117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Xerox 013R0058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хническое обслуживание копировального аппарата А3 формата (нагрузка до 20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пировальный аппарат Canon 716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шарнира крышки стола оригиналов FE5-3632-0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росика сканера FE5-3571-000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FB1-8581-0000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сегмента захвата (4шт) RB1-8865-000C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проявки FM5-0720-000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FM5-0770-0000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отрона переноса FM5-0763-00000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Canon EXV-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хническое обслуживание копировального аппарата А3 формата (нагрузка до 20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пировальный аппарат Sharp ar53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ручной подачи CFRM-0020RS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подачи CFRM-0031RS5C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 CGUMM0013RS51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захвата NROLR0922FCZZ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олика подачи NROLR1051FCZZ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проявки 1-я часть CBOX-0001JS5E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проявки 3-я часть (направляющая) CGIDM0089RS5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гнитного вала NROLM0121QSZZ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едуктора CPLTM0047RS56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закрепления DUNTW0327RS12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коротрона переноса CHLDZ0030RS5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лазера DUNTK0343RSZZ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барабана CFRM-0021RS6D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зла лампы сканирования CREFL0005RS5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сходного материала Sharp AR016T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хническое обслуживание копировального аппарата А3 формата (нагрузка до 15000 стр./мес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ФУ Kyocera ECOSYS M3040d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2F906230 Ролика подачи бумаги из кассет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302F909170 Ролика отделения из кассет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2HS08260 Ролика ручной подачи в сборе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2MS93020 драм юни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2LV93080 блока проявк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2MS93070 узла закрепле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расходного материала ТК-3100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для ТК-3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тер Kyocera P2135DN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302F906230 ролика подачи из кассет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2BR06520 Ролика отделения из кассет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2LZ93060 драм юни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2LZ93010 блока проявк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2LZ93040 узла закрепле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2LZ93030 блока лазе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асходного материала ТК-1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онера для ТК-1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канер А4EpsonV33\V3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канер А4HP G27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канер А3Mustek 1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6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БП APC BackupUPS 650V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АКБ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ИБП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АРС</w:t>
            </w:r>
            <w:r>
              <w:rPr>
                <w:b/>
                <w:bCs/>
                <w:lang w:val="en-US"/>
              </w:rPr>
              <w:t xml:space="preserve"> Backup ES 550V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АКБ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БП APC SUA1500RMI2U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АКБ RBC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БП APC SUA2200RMI2U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АКБ RBC4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БП APC SURTD3000RMXLI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АКБ APCRBC1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БП APC SURTD5000RMXLI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АКБ APCRBC1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оутбук ASUS  u41sv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пита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видеочип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АКБ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оутбук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HP  Compaq nx7300\elite book 8540p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пита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видеочип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АКБ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оутбук ToshibaSatelite l300d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пита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видеочип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АКБ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CER Extensa 56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пита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видеочип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АКБ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онитор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Samsung 17” 710N\740N\GH17L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пита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триц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правляющей плат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онитор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Samsung 19” 932B\943N\EX1920\S19B3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пита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триц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правляющей плат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онитор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Samsung 22”\23”\24”2243NWX\S24C570L\B2230\S22B370\S23C200\S24B3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пита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триц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правляющей плат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онитор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LG 17” L1732S-BF\L1740PQC\L1715S\L1752\L1718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пита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триц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правляющей плат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нитор LG 19”L1953TR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пита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триц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правляющей плат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нитор Acer AL 17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пита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триц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правляющей плат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enQ Q7C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пита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триц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правляющей плат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SUS VB19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пита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триц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правляющей плат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iewSonic VX2240W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пита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триц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правляющей плат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iewSonic VA2246-LED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блока пита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матриц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правляющей платы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6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ПЭВ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на блока питания </w:t>
            </w:r>
            <w:r>
              <w:rPr>
                <w:sz w:val="24"/>
                <w:szCs w:val="24"/>
              </w:rPr>
              <w:t>FSP PNR 450W [ATX-450PNR]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Замен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ЗУ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Kingston ValueRAM [KVR16N11S8/4] 4 </w:t>
            </w:r>
            <w:r>
              <w:rPr>
                <w:sz w:val="24"/>
                <w:szCs w:val="24"/>
              </w:rPr>
              <w:t>Гб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Замен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DD </w:t>
            </w:r>
            <w:r>
              <w:rPr>
                <w:sz w:val="24"/>
                <w:szCs w:val="24"/>
                <w:lang w:val="en-US"/>
              </w:rPr>
              <w:t xml:space="preserve">Seagate Barracuda ST3500413AS/ST500DM002 500 </w:t>
            </w:r>
            <w:r>
              <w:rPr>
                <w:sz w:val="24"/>
                <w:szCs w:val="24"/>
              </w:rPr>
              <w:t>Гб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на корпуса </w:t>
            </w:r>
            <w:r>
              <w:rPr>
                <w:sz w:val="24"/>
                <w:szCs w:val="24"/>
              </w:rPr>
              <w:t>InWin EC 0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на процессора </w:t>
            </w:r>
            <w:r>
              <w:rPr>
                <w:sz w:val="24"/>
                <w:szCs w:val="24"/>
              </w:rPr>
              <w:t>Intel Core i3-4160 BO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на материнской платы </w:t>
            </w:r>
            <w:r>
              <w:rPr>
                <w:sz w:val="24"/>
                <w:szCs w:val="24"/>
              </w:rPr>
              <w:t>ASUS B85M-K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хническое обслуживание сервера HP DL 3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HDD Seagate</w:t>
            </w:r>
            <w:r>
              <w:rPr>
                <w:sz w:val="24"/>
                <w:szCs w:val="24"/>
              </w:rPr>
              <w:t xml:space="preserve"> ST300MM000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на HDD Seagate </w:t>
            </w:r>
            <w:r>
              <w:rPr>
                <w:sz w:val="24"/>
                <w:szCs w:val="24"/>
              </w:rPr>
              <w:t>ST600MM000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на HDD Seagate </w:t>
            </w:r>
            <w:r>
              <w:rPr>
                <w:sz w:val="24"/>
                <w:szCs w:val="24"/>
              </w:rPr>
              <w:t>ST900MM000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HDD Seagate ST1200MM000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на</w:t>
            </w:r>
            <w:r>
              <w:rPr>
                <w:sz w:val="24"/>
                <w:szCs w:val="24"/>
                <w:lang w:val="en-US"/>
              </w:rPr>
              <w:t xml:space="preserve"> HP 300GB 6G SAS 10K rpm SFF (2.5-inch) SC Enterprise 3yr Warranty Hard Drive (652564-B21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омплекта</w:t>
            </w:r>
            <w:r>
              <w:rPr>
                <w:sz w:val="24"/>
                <w:szCs w:val="24"/>
                <w:lang w:val="en-US"/>
              </w:rPr>
              <w:t xml:space="preserve"> HP DL380/DL385 Gen8 8 Small Form Factor Hard Drive Backplane Cage Kit (662883-B21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на</w:t>
            </w:r>
            <w:r>
              <w:rPr>
                <w:sz w:val="24"/>
                <w:szCs w:val="24"/>
                <w:lang w:val="en-US"/>
              </w:rPr>
              <w:t xml:space="preserve"> HP 16 </w:t>
            </w:r>
            <w:r>
              <w:rPr>
                <w:sz w:val="24"/>
                <w:szCs w:val="24"/>
              </w:rPr>
              <w:t>ГБ</w:t>
            </w:r>
            <w:r>
              <w:rPr>
                <w:sz w:val="24"/>
                <w:szCs w:val="24"/>
                <w:lang w:val="en-US"/>
              </w:rPr>
              <w:t xml:space="preserve"> (1x16 </w:t>
            </w:r>
            <w:r>
              <w:rPr>
                <w:sz w:val="24"/>
                <w:szCs w:val="24"/>
              </w:rPr>
              <w:t>ГБ</w:t>
            </w:r>
            <w:r>
              <w:rPr>
                <w:sz w:val="24"/>
                <w:szCs w:val="24"/>
                <w:lang w:val="en-US"/>
              </w:rPr>
              <w:t>) Dual Rank x4 PC3-12800R (DDR3-1600) Reg CAS-11 (672631-B21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н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600GB 6G SAS 10K rpm SFF (2.5-inch) SC Enterprise 3yr Warranty Hard Drive (652583-B21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н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Smart Array P420/2GB FBWC 6Gb 2-ports Int SAS (631671-B21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мена монитора</w:t>
            </w:r>
            <w:r>
              <w:rPr>
                <w:b/>
                <w:bCs/>
                <w:sz w:val="24"/>
                <w:szCs w:val="24"/>
              </w:rPr>
              <w:t xml:space="preserve"> Samsung S24E390HL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мена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БП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APC Back-Up 650VA [BC650-RS]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Директор                                                                                     Директор                                            </w:t>
        <w:tab/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__________________/ С.И. Чутенко /                                      </w:t>
      </w:r>
      <w:r>
        <w:rPr>
          <w:sz w:val="24"/>
          <w:szCs w:val="24"/>
        </w:rPr>
        <w:t xml:space="preserve">______________ 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/____________ /</w:t>
      </w: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«_____» _____________ 201_г.</w:t>
        <w:tab/>
        <w:tab/>
        <w:t xml:space="preserve">                      «_____» ______________ 201_г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 № 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№__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____________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НТИКОРРУПЦИОННАЯ ОГОВОРКА</w:t>
      </w:r>
    </w:p>
    <w:p>
      <w:pPr>
        <w:pStyle w:val="Normal"/>
        <w:spacing w:before="0" w:after="120"/>
        <w:ind w:firstLine="708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татья 1.</w:t>
      </w:r>
    </w:p>
    <w:p>
      <w:pPr>
        <w:pStyle w:val="Normal"/>
        <w:rPr/>
      </w:pPr>
      <w:r>
        <w:rPr>
          <w:sz w:val="24"/>
          <w:szCs w:val="24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rPr>
          <w:b/>
          <w:b/>
          <w:bC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keepNext w:val="true"/>
        <w:keepLines/>
        <w:rPr/>
      </w:pPr>
      <w:r>
        <w:rPr>
          <w:sz w:val="24"/>
          <w:szCs w:val="24"/>
          <w:lang w:eastAsia="en-US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keepNext w:val="true"/>
        <w:keepLines/>
        <w:rPr/>
      </w:pPr>
      <w:r>
        <w:rPr>
          <w:sz w:val="24"/>
          <w:szCs w:val="24"/>
          <w:lang w:eastAsia="en-US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keepNext w:val="true"/>
        <w:keepLines/>
        <w:ind w:firstLine="708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татья 2.</w:t>
      </w:r>
    </w:p>
    <w:p>
      <w:pPr>
        <w:pStyle w:val="Normal"/>
        <w:keepNext w:val="true"/>
        <w:keepLines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В случае если представитель/представители </w:t>
      </w:r>
      <w:r>
        <w:rPr>
          <w:i/>
          <w:sz w:val="24"/>
          <w:szCs w:val="24"/>
          <w:lang w:eastAsia="en-US"/>
        </w:rPr>
        <w:t xml:space="preserve">Заказчика </w:t>
      </w:r>
      <w:r>
        <w:rPr>
          <w:sz w:val="24"/>
          <w:szCs w:val="24"/>
          <w:lang w:eastAsia="en-US"/>
        </w:rPr>
        <w:t xml:space="preserve">в ходе исполнения настоящего Договора склоняют </w:t>
      </w:r>
      <w:r>
        <w:rPr>
          <w:i/>
          <w:sz w:val="24"/>
          <w:szCs w:val="24"/>
          <w:lang w:eastAsia="en-US"/>
        </w:rPr>
        <w:t xml:space="preserve">Исполнителя </w:t>
      </w:r>
      <w:r>
        <w:rPr>
          <w:sz w:val="24"/>
          <w:szCs w:val="24"/>
          <w:lang w:eastAsia="en-US"/>
        </w:rPr>
        <w:t xml:space="preserve">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</w:t>
      </w:r>
      <w:r>
        <w:rPr>
          <w:i/>
          <w:sz w:val="24"/>
          <w:szCs w:val="24"/>
        </w:rPr>
        <w:t>Исполнитель</w:t>
      </w:r>
      <w:r>
        <w:rPr>
          <w:sz w:val="24"/>
          <w:szCs w:val="24"/>
          <w:lang w:eastAsia="en-US"/>
        </w:rPr>
        <w:t xml:space="preserve"> обязан направить об этом соответствующие обращение на «Линию доверия» посредством:</w:t>
      </w:r>
    </w:p>
    <w:p>
      <w:pPr>
        <w:pStyle w:val="Normal"/>
        <w:keepNext w:val="true"/>
        <w:keepLines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567"/>
        <w:rPr>
          <w:rFonts w:eastAsia="Calibri"/>
          <w:sz w:val="24"/>
          <w:szCs w:val="24"/>
          <w:lang w:eastAsia="en-US"/>
        </w:rPr>
      </w:pPr>
      <w:bookmarkStart w:id="0" w:name="_Ref353876448"/>
      <w:r>
        <w:rPr>
          <w:rFonts w:eastAsia="Calibri"/>
          <w:sz w:val="24"/>
          <w:szCs w:val="24"/>
          <w:lang w:eastAsia="en-US"/>
        </w:rPr>
        <w:t xml:space="preserve">Специализированной формы обратной связи «Линия доверия» на сайте по адресу в Интернете: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http://www.rao-esv.ru/fraud</w:t>
        </w:r>
      </w:hyperlink>
      <w:bookmarkEnd w:id="0"/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200"/>
        <w:ind w:left="1429" w:hanging="862"/>
        <w:rPr/>
      </w:pPr>
      <w:bookmarkStart w:id="1" w:name="_Ref353876452"/>
      <w:r>
        <w:rPr>
          <w:rFonts w:eastAsia="Calibri"/>
          <w:sz w:val="24"/>
          <w:szCs w:val="24"/>
          <w:lang w:eastAsia="en-US"/>
        </w:rPr>
        <w:t xml:space="preserve">Электронной почты на адрес: </w:t>
      </w:r>
      <w:hyperlink r:id="rId3">
        <w:r>
          <w:rPr>
            <w:rStyle w:val="InternetLink"/>
            <w:rFonts w:eastAsia="Calibri"/>
            <w:sz w:val="24"/>
            <w:szCs w:val="24"/>
            <w:lang w:val="en-US" w:eastAsia="en-US"/>
          </w:rPr>
          <w:t>fraud</w:t>
        </w:r>
        <w:r>
          <w:rPr>
            <w:rStyle w:val="InternetLink"/>
            <w:rFonts w:eastAsia="Calibri"/>
            <w:sz w:val="24"/>
            <w:szCs w:val="24"/>
            <w:lang w:eastAsia="en-US"/>
          </w:rPr>
          <w:t>@</w:t>
        </w:r>
        <w:r>
          <w:rPr>
            <w:rStyle w:val="InternetLink"/>
            <w:rFonts w:eastAsia="Calibri"/>
            <w:sz w:val="24"/>
            <w:szCs w:val="24"/>
            <w:lang w:val="en-US" w:eastAsia="en-US"/>
          </w:rPr>
          <w:t>rao</w:t>
        </w:r>
        <w:r>
          <w:rPr>
            <w:rStyle w:val="InternetLink"/>
            <w:rFonts w:eastAsia="Calibri"/>
            <w:sz w:val="24"/>
            <w:szCs w:val="24"/>
            <w:lang w:eastAsia="en-US"/>
          </w:rPr>
          <w:t>-</w:t>
        </w:r>
        <w:r>
          <w:rPr>
            <w:rStyle w:val="InternetLink"/>
            <w:rFonts w:eastAsia="Calibri"/>
            <w:sz w:val="24"/>
            <w:szCs w:val="24"/>
            <w:lang w:val="en-US" w:eastAsia="en-US"/>
          </w:rPr>
          <w:t>esv</w:t>
        </w:r>
        <w:r>
          <w:rPr>
            <w:rStyle w:val="InternetLink"/>
            <w:rFonts w:eastAsia="Calibri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 w:eastAsia="en-US"/>
          </w:rPr>
          <w:t>ru</w:t>
        </w:r>
      </w:hyperlink>
      <w:bookmarkEnd w:id="1"/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578"/>
        <w:rPr/>
      </w:pPr>
      <w:bookmarkStart w:id="2" w:name="_Ref353876455"/>
      <w:r>
        <w:rPr>
          <w:rFonts w:eastAsia="Calibri"/>
          <w:sz w:val="24"/>
          <w:szCs w:val="24"/>
          <w:lang w:eastAsia="en-US"/>
        </w:rPr>
        <w:t>Обращения на телефонный автоответчик по номеру + 7 (495) 287-67-05 (круглосуточно).</w:t>
      </w:r>
      <w:bookmarkEnd w:id="2"/>
    </w:p>
    <w:p>
      <w:pPr>
        <w:pStyle w:val="Normal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556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татья 3.</w:t>
      </w:r>
    </w:p>
    <w:p>
      <w:pPr>
        <w:pStyle w:val="Normal"/>
        <w:rPr/>
      </w:pPr>
      <w:r>
        <w:rPr>
          <w:sz w:val="24"/>
          <w:szCs w:val="24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2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b/>
          <w:b/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 xml:space="preserve">Заказчик                                                                         </w:t>
      </w:r>
      <w:r>
        <w:rPr>
          <w:rFonts w:eastAsia="Batang;바탕"/>
          <w:sz w:val="24"/>
          <w:szCs w:val="24"/>
          <w:lang w:eastAsia="ko-KR"/>
        </w:rPr>
        <w:t>Исполнитель</w:t>
      </w:r>
      <w:r>
        <w:rPr>
          <w:b/>
          <w:color w:val="FF0000"/>
          <w:sz w:val="24"/>
          <w:szCs w:val="24"/>
        </w:rPr>
        <w:t xml:space="preserve">                                                    </w:t>
        <w:tab/>
        <w:tab/>
        <w:tab/>
        <w:t xml:space="preserve">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__________________/ С.И. Чутенко /                         ________________/ /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color w:val="000000"/>
          <w:sz w:val="24"/>
          <w:szCs w:val="24"/>
        </w:rPr>
        <w:t>«_____» _____________ 201</w:t>
      </w:r>
      <w:r>
        <w:rPr>
          <w:color w:val="000000"/>
          <w:sz w:val="24"/>
          <w:szCs w:val="24"/>
          <w:lang w:val="en-US"/>
        </w:rPr>
        <w:t>_</w:t>
      </w:r>
      <w:r>
        <w:rPr>
          <w:color w:val="000000"/>
          <w:sz w:val="24"/>
          <w:szCs w:val="24"/>
        </w:rPr>
        <w:t>г.</w:t>
        <w:tab/>
        <w:tab/>
        <w:t xml:space="preserve">                 «_____» ______________ 201</w:t>
      </w:r>
      <w:r>
        <w:rPr>
          <w:color w:val="000000"/>
          <w:sz w:val="24"/>
          <w:szCs w:val="24"/>
          <w:lang w:val="en-US"/>
        </w:rPr>
        <w:t>_</w:t>
      </w:r>
      <w:r>
        <w:rPr>
          <w:color w:val="000000"/>
          <w:sz w:val="24"/>
          <w:szCs w:val="24"/>
        </w:rPr>
        <w:t>г.</w:t>
      </w:r>
    </w:p>
    <w:p>
      <w:pPr>
        <w:pStyle w:val="Normal"/>
        <w:spacing w:before="0" w:after="120"/>
        <w:jc w:val="right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854"/>
        </w:tabs>
        <w:ind w:left="854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alibri"/>
    </w:rPr>
  </w:style>
  <w:style w:type="character" w:styleId="WW8Num7z2">
    <w:name w:val="WW8Num7z2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Style9">
    <w:name w:val="Адресат"/>
    <w:basedOn w:val="Normal"/>
    <w:qFormat/>
    <w:pPr/>
    <w:rPr/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ind w:right="-1" w:hanging="0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o-esv.ru/fraud" TargetMode="External"/><Relationship Id="rId3" Type="http://schemas.openxmlformats.org/officeDocument/2006/relationships/hyperlink" Target="mailto:fraud@rao-esv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1:27:00Z</dcterms:created>
  <dc:creator>Роман А. Храмов</dc:creator>
  <dc:description/>
  <cp:keywords>Жадинюка</cp:keywords>
  <dc:language>en-US</dc:language>
  <cp:lastModifiedBy>Волков Игорь Геннадьевич</cp:lastModifiedBy>
  <cp:lastPrinted>2016-01-11T15:50:00Z</cp:lastPrinted>
  <dcterms:modified xsi:type="dcterms:W3CDTF">2016-03-02T06:03:00Z</dcterms:modified>
  <cp:revision>13</cp:revision>
  <dc:subject/>
  <dc:title>Ethan Frome</dc:title>
</cp:coreProperties>
</file>