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е к поставляемой продукции</w:t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hanging="0"/>
        <w:rPr/>
      </w:pPr>
      <w:r>
        <w:rPr>
          <w:sz w:val="22"/>
          <w:szCs w:val="22"/>
        </w:rPr>
        <w:t>2.1. Продукция должна соответствовать ГОСТ, ТУ, c подтверждением отсканированного сертификата соответствия продукции.</w:t>
      </w:r>
    </w:p>
    <w:p>
      <w:pPr>
        <w:pStyle w:val="Normal"/>
        <w:tabs>
          <w:tab w:val="clear" w:pos="708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2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5 года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2.3. Межповерочный интервал для счетчиков эл. энергии не менее 16 лет.</w:t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4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5. Монтажная и сцепная арматура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6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четчики подвесного исполнения (выносные датчики мощности) должны иметь: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 собственную индикацию работы;</w:t>
      </w:r>
    </w:p>
    <w:p>
      <w:pPr>
        <w:pStyle w:val="Normal"/>
        <w:ind w:left="-567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- климатическое исполнение УХЛ1 в соответствии с </w:t>
      </w:r>
      <w:hyperlink r:id="rId2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5150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- степень защиты не ниже IP65 в соответствии с </w:t>
      </w:r>
      <w:hyperlink r:id="rId3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4254-96 (для приборов учета устанавливаемых на опор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8. Количество тарифных зон в счётчике должно быть не менее 8 (восьми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9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ставщик обеспечивает, на переднюю панель счетчика, а так же на дистанционный дисплей счетчика (шильд под стеклом), нанесение надписи «Собственность ОАО «ДРСК» в заводских условиях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0.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1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строенное реле для однофазных счетчиков должно иметь коммутируемый ток при активной нагрузке не менее 80 А при напряжении не более 253 В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строенное реле для трехфазных счетчиков должно иметь коммутируемый ток при активной нагрузке не менее 80-100 А при напряжении не более 264 В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13.Гарантия на поставляемую продукцию должна  быть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5 лет на поставляемые счетчики эл. энергии</w:t>
      </w:r>
      <w:r>
        <w:rPr>
          <w:i/>
          <w:sz w:val="22"/>
          <w:szCs w:val="22"/>
        </w:rPr>
        <w:t>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3 года на поставляемые маршрутизаторы каналов связи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2 года на поставляемые мобильные терминалы и прочее вспомогательное оборудование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108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словиям поставки продукции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3.2.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1 мая 2016 года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3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60 календарных дней с момента поставки.</w:t>
      </w:r>
    </w:p>
    <w:p>
      <w:pPr>
        <w:pStyle w:val="Normal"/>
        <w:ind w:left="115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hanging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С.А. Тимченко</w:t>
      </w:r>
    </w:p>
    <w:p>
      <w:pPr>
        <w:pStyle w:val="Normal"/>
        <w:ind w:left="-426" w:firstLine="6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left="-426" w:firstLine="66"/>
        <w:rPr/>
      </w:pPr>
      <w:r>
        <w:rPr>
          <w:b/>
          <w:i/>
          <w:sz w:val="24"/>
          <w:szCs w:val="24"/>
        </w:rPr>
        <w:t xml:space="preserve">Начальник отдела МТС- зам. начальника </w:t>
      </w:r>
    </w:p>
    <w:p>
      <w:pPr>
        <w:pStyle w:val="Normal"/>
        <w:tabs>
          <w:tab w:val="clear" w:pos="708"/>
          <w:tab w:val="left" w:pos="7230" w:leader="none"/>
        </w:tabs>
        <w:ind w:left="-426" w:firstLine="66"/>
        <w:rPr/>
      </w:pPr>
      <w:r>
        <w:rPr>
          <w:b/>
          <w:i/>
          <w:sz w:val="24"/>
          <w:szCs w:val="24"/>
        </w:rPr>
        <w:t xml:space="preserve">департамента МТО                                                                                         О.П. Машкина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3:04:00Z</dcterms:created>
  <dc:creator>mto9</dc:creator>
  <dc:description/>
  <cp:keywords/>
  <dc:language>en-US</dc:language>
  <cp:lastModifiedBy>Игнатова Татьяна Анатольевна</cp:lastModifiedBy>
  <cp:lastPrinted>2016-02-29T10:48:00Z</cp:lastPrinted>
  <dcterms:modified xsi:type="dcterms:W3CDTF">2016-03-01T23:51:00Z</dcterms:modified>
  <cp:revision>12</cp:revision>
  <dc:subject/>
  <dc:title>Заявка на проведение закупки</dc:title>
</cp:coreProperties>
</file>