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.02.16 г.  № 02-01-07-1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филиал 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820"/>
        <w:gridCol w:w="850"/>
        <w:gridCol w:w="851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льтамперфазометр </w:t>
            </w:r>
            <w:r>
              <w:rPr>
                <w:b/>
                <w:sz w:val="22"/>
                <w:szCs w:val="22"/>
              </w:rPr>
              <w:t xml:space="preserve">AnCom ВАФ </w:t>
            </w:r>
            <w:r>
              <w:rPr>
                <w:sz w:val="22"/>
                <w:szCs w:val="22"/>
              </w:rPr>
              <w:t>(в комплекте с чемоданом 270х246х174 мм для транспортировки прибора и принадлежностей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ли анало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льтамперфазометр </w:t>
            </w:r>
            <w:r>
              <w:rPr>
                <w:b/>
                <w:sz w:val="22"/>
                <w:szCs w:val="22"/>
              </w:rPr>
              <w:t xml:space="preserve">РЕТОМЕТР-М2 (с поверкой) </w:t>
            </w:r>
            <w:r>
              <w:rPr>
                <w:sz w:val="22"/>
                <w:szCs w:val="22"/>
              </w:rPr>
              <w:t>(или анало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меритель сопротивления заземления и удельного сопротивления грунта </w:t>
            </w:r>
            <w:r>
              <w:rPr>
                <w:b/>
                <w:sz w:val="22"/>
                <w:szCs w:val="22"/>
              </w:rPr>
              <w:t>С.А 6470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 xml:space="preserve"> (с поверкой) </w:t>
            </w:r>
            <w:r>
              <w:rPr>
                <w:sz w:val="22"/>
                <w:szCs w:val="22"/>
              </w:rPr>
              <w:t>Комплект поставки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бор 6470-1шт. Интегрированный никель-металл-гидридный аккумулятор-1шт. Интерфейсный оптический кабель связи для ПК-1шт. Молоток-1шт. Провод10 метров-1шт. Провод в бобине 50 метров -3шт. Набор программного обеспечения-1шт. Руководством пользователя (на русском языке) -1шт. Сетевой провод для зарядки батареи-1шт. Сумка-1шт. Т-образным электрод-1шт. (или анало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color w:val="2B708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икроомметр промышленны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КО-1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с поверкой) (в дополнение к стандартной комплектации, включить в поставку: кабель измерительный с игольчатыми подпружиненными контактами К02 - СКБ 018.13.00.00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тенциально пружинные контакты - СКБ023.21.00.000 (черный) и СКБ023.21.00.000-01 (красный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ли анало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нд для электромагнитных испытаний </w:t>
            </w:r>
            <w:r>
              <w:rPr>
                <w:b/>
                <w:sz w:val="22"/>
                <w:szCs w:val="22"/>
              </w:rPr>
              <w:t>СЭИТ-3 (с поверкой)</w:t>
            </w:r>
            <w:r>
              <w:rPr>
                <w:sz w:val="22"/>
                <w:szCs w:val="22"/>
              </w:rPr>
              <w:t xml:space="preserve"> в комплекте с ноутбуком и ПО (или анало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Адрес Грузополучателя (место доставки):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  <w:lang w:eastAsia="en-US"/>
              </w:rPr>
              <w:t>675003, Амурская область, г. Благовещенск, ул. Театральная 179.</w:t>
            </w:r>
          </w:p>
        </w:tc>
      </w:tr>
    </w:tbl>
    <w:p>
      <w:pPr>
        <w:pStyle w:val="Normal"/>
        <w:numPr>
          <w:ilvl w:val="0"/>
          <w:numId w:val="4"/>
        </w:numPr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i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 Грузополучателя: </w:t>
      </w:r>
      <w:r>
        <w:rPr>
          <w:b/>
          <w:i/>
          <w:sz w:val="22"/>
          <w:szCs w:val="22"/>
        </w:rPr>
        <w:t>до 31.07.2016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плата за поставленную продукцию</w:t>
      </w:r>
      <w:r>
        <w:rPr>
          <w:sz w:val="22"/>
          <w:szCs w:val="22"/>
        </w:rPr>
        <w:t xml:space="preserve"> осуществляется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 течение 30 календарных дней</w:t>
      </w:r>
      <w:r>
        <w:rPr>
          <w:sz w:val="22"/>
          <w:szCs w:val="22"/>
        </w:rPr>
        <w:t xml:space="preserve"> с момента получения продукции на склад Грузополучате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Критерии отбора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Продукция должна быть новой 2015-2016г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Участник должен принять во внимание, что ссылка на марку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Участник должен указать в составе технико-коммерческого предложения Производителя предлагаемой продукции, в случае если Участник не указал Производителя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3.5.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Гарантия на поставляемую продукцию должна распространяться на срок указанный заводом изготовителем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департамента капитального </w:t>
      </w:r>
    </w:p>
    <w:p>
      <w:pPr>
        <w:pStyle w:val="Normal"/>
        <w:rPr>
          <w:sz w:val="26"/>
          <w:szCs w:val="24"/>
        </w:rPr>
      </w:pPr>
      <w:r>
        <w:rPr>
          <w:b/>
          <w:i/>
          <w:sz w:val="26"/>
          <w:szCs w:val="26"/>
        </w:rPr>
        <w:t>строительства и инвестиций                                                                            Ю.Е. Осинце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а  СТЭ</w:t>
        <w:tab/>
        <w:t xml:space="preserve">                      </w:t>
        <w:tab/>
        <w:tab/>
        <w:t xml:space="preserve"> </w:t>
        <w:tab/>
        <w:t xml:space="preserve">                                            А.В. Бичеви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ЦС РЗиПА                                                                                         А.Ю. Смирных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Балак Д.А. Тел./ Факс:397-169, 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12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993" w:right="424" w:gutter="0" w:header="279" w:top="335" w:footer="2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6051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051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12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Балак Дмитрий Алексеевич</cp:lastModifiedBy>
  <cp:lastPrinted>2015-11-20T08:54:00Z</cp:lastPrinted>
  <dcterms:modified xsi:type="dcterms:W3CDTF">2016-02-18T00:18:00Z</dcterms:modified>
  <cp:revision>171</cp:revision>
  <dc:subject/>
  <dc:title>5</dc:title>
</cp:coreProperties>
</file>