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 xml:space="preserve">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Белогорск Амурской области  </w:t>
      </w:r>
    </w:p>
    <w:p>
      <w:pPr>
        <w:pStyle w:val="Normal"/>
        <w:spacing w:lineRule="auto" w:line="240"/>
        <w:jc w:val="center"/>
        <w:rPr>
          <w:i/>
          <w:i/>
        </w:rPr>
      </w:pPr>
      <w:r>
        <w:rPr>
          <w:i/>
        </w:rPr>
        <w:t>(закупка № 304 р. 9, повторно)</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0450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10450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10450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10450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410450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104506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104506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10450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10450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10450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10450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10450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104507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41045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104507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104508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1045081">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104508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41045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410450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410450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41045097">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41045098">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41045100">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41045101">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410451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41045104">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4104510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41045107">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4104510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41045110">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4104511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41045113">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410451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410451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410451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41045119">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410451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41045122">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410451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41045125">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410451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41045128">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410451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41045131">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2">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41045133">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41045134">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41045136">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41045137">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8">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41045139">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41045140">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4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4104514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41045143">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4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4104514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4104514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4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4104514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4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4104515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4104515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10450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1045053"/>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104505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104505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1045056"/>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1045057"/>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104505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104505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104506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104506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104506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104506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104506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104506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104506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104506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104506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1045069"/>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1045070"/>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104507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104507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104507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104507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104507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1045076"/>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104507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104507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sz w:val="22"/>
          <w:szCs w:val="22"/>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104507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1045080"/>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1045081"/>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104508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104508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1045084"/>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104508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1045086"/>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104508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1045088"/>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104508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104509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1045091"/>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1045092"/>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1045093"/>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104509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3"/>
                <w:szCs w:val="23"/>
              </w:rPr>
            </w:pPr>
            <w:r>
              <w:rPr>
                <w:b/>
                <w:bCs/>
                <w:i/>
                <w:iCs/>
                <w:sz w:val="23"/>
                <w:szCs w:val="23"/>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Белогорск Амурской области</w:t>
            </w:r>
          </w:p>
          <w:p>
            <w:pPr>
              <w:pStyle w:val="Normal"/>
              <w:spacing w:lineRule="auto" w:line="240"/>
              <w:ind w:hanging="0"/>
              <w:rPr>
                <w:rStyle w:val="Style8"/>
                <w:b w:val="false"/>
                <w:b w:val="false"/>
                <w:i w:val="false"/>
                <w:i w:val="false"/>
                <w:sz w:val="22"/>
                <w:szCs w:val="22"/>
                <w:shd w:fill="auto" w:val="clear"/>
              </w:rPr>
            </w:pPr>
            <w:r>
              <w:rPr>
                <w:sz w:val="22"/>
                <w:szCs w:val="22"/>
              </w:rPr>
              <w:t>закупка № 304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10083</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000 000,00 рублей без учета НДС (4 72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0.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3.1.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3.1.2 ТЗ.</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390"/>
              <w:rPr>
                <w:sz w:val="21"/>
                <w:szCs w:val="21"/>
              </w:rPr>
            </w:pPr>
            <w:r>
              <w:rPr>
                <w:sz w:val="21"/>
                <w:szCs w:val="21"/>
              </w:rPr>
              <w:t>копию диплома юриста,  копию договора или копию трудовой книжке) согласно п. 3.1.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1.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41045095"/>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41045096"/>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41045097"/>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41045098"/>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41045099"/>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41045100"/>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41045101"/>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41045102"/>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41045103"/>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41045104"/>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41045105"/>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41045106"/>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41045107"/>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41045108"/>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41045109"/>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b/>
          <w:b/>
          <w:szCs w:val="28"/>
        </w:rPr>
      </w:pPr>
      <w:r>
        <w:rPr>
          <w:b/>
          <w:szCs w:val="28"/>
          <w:highlight w:val="lightGray"/>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41045110"/>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41045111"/>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41045112"/>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41045113"/>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1045114"/>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41045115"/>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41045116"/>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41045117"/>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41045118"/>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41045119"/>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1045120"/>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41045121"/>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175" w:type="dxa"/>
        <w:jc w:val="left"/>
        <w:tblInd w:w="-5" w:type="dxa"/>
        <w:tblLayout w:type="fixed"/>
        <w:tblCellMar>
          <w:top w:w="0" w:type="dxa"/>
          <w:left w:w="108" w:type="dxa"/>
          <w:bottom w:w="0" w:type="dxa"/>
          <w:right w:w="108" w:type="dxa"/>
        </w:tblCellMar>
      </w:tblPr>
      <w:tblGrid>
        <w:gridCol w:w="698"/>
        <w:gridCol w:w="2739"/>
        <w:gridCol w:w="2062"/>
        <w:gridCol w:w="1925"/>
        <w:gridCol w:w="1239"/>
        <w:gridCol w:w="1512"/>
      </w:tblGrid>
      <w:tr>
        <w:trPr>
          <w:tblHeader w:val="true"/>
          <w:trHeight w:val="161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7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6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1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86"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557"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41045122"/>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41045123"/>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41045124"/>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41045125"/>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41045126"/>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41045127"/>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41045128"/>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41045129"/>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41045130"/>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41045131"/>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41045132"/>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1045133"/>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sz w:val="24"/>
          <w:szCs w:val="24"/>
          <w:lang w:eastAsia="en-US"/>
        </w:rPr>
      </w:pPr>
      <w:r>
        <w:rPr>
          <w:rFonts w:eastAsia="Times New Roman"/>
          <w:sz w:val="24"/>
          <w:szCs w:val="24"/>
          <w:lang w:eastAsia="en-US"/>
        </w:rPr>
        <w:t xml:space="preserve">                                    </w:t>
      </w:r>
      <w:r>
        <w:rPr>
          <w:rFonts w:eastAsia="Calibri"/>
          <w:sz w:val="24"/>
          <w:szCs w:val="24"/>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41045134"/>
      <w:bookmarkEnd w:id="278"/>
      <w:r>
        <w:rPr/>
        <w:t>Инструкции по заполнению</w:t>
      </w:r>
    </w:p>
    <w:p>
      <w:pPr>
        <w:pStyle w:val="Style22"/>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r>
        <w:br w:type="page"/>
      </w:r>
    </w:p>
    <w:p>
      <w:pPr>
        <w:pStyle w:val="Heading2"/>
        <w:numPr>
          <w:ilvl w:val="1"/>
          <w:numId w:val="23"/>
        </w:numPr>
        <w:spacing w:before="0" w:after="0"/>
        <w:rPr/>
      </w:pPr>
      <w:bookmarkStart w:id="279" w:name="__RefHeading___Toc441045135"/>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41045136"/>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41045137"/>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41045138"/>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41045139"/>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41045140"/>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41045141"/>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41045142"/>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1045143"/>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41045144"/>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3"/>
        </w:numPr>
        <w:spacing w:before="0" w:after="0"/>
        <w:rPr/>
      </w:pPr>
      <w:bookmarkStart w:id="293" w:name="__RefHeading___Toc441045145"/>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5" w:name="__RefHeading___Toc441045146"/>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3"/>
        </w:numPr>
        <w:spacing w:before="0" w:after="0"/>
        <w:rPr/>
      </w:pPr>
      <w:bookmarkStart w:id="300" w:name="__RefHeading___Toc441045147"/>
      <w:bookmarkEnd w:id="300"/>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1" w:name="__RefHeading___Toc441045148"/>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3"/>
        </w:numPr>
        <w:spacing w:before="0" w:after="0"/>
        <w:rPr/>
      </w:pPr>
      <w:bookmarkStart w:id="306" w:name="__RefHeading___Toc441045149"/>
      <w:bookmarkEnd w:id="306"/>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7" w:name="__RefHeading___Toc441045150"/>
      <w:bookmarkStart w:id="308" w:name="_Ref384118604"/>
      <w:bookmarkStart w:id="309" w:name="_Ref384117211"/>
      <w:bookmarkEnd w:id="307"/>
      <w:r>
        <w:rPr/>
        <w:t>Приложение № 3 –</w:t>
      </w:r>
      <w:bookmarkEnd w:id="309"/>
      <w:r>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е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0" w:name="__RefHeading___Toc441045151"/>
      <w:bookmarkStart w:id="311" w:name="_Ref389650375"/>
      <w:bookmarkStart w:id="312" w:name="_Ref384118605"/>
      <w:bookmarkStart w:id="313" w:name="_Ref384117310"/>
      <w:bookmarkEnd w:id="310"/>
      <w:r>
        <w:rPr>
          <w:sz w:val="36"/>
        </w:rPr>
        <w:t>Приложение № 4 -</w:t>
      </w:r>
      <w:bookmarkEnd w:id="313"/>
      <w:r>
        <w:rPr>
          <w:sz w:val="36"/>
        </w:rPr>
        <w:t xml:space="preserve"> Порядок оценки и сопоставлен</w:t>
      </w:r>
      <w:bookmarkEnd w:id="312"/>
      <w:r>
        <w:rPr>
          <w:sz w:val="36"/>
        </w:rPr>
        <w:t>ия заявок участников</w:t>
      </w:r>
      <w:bookmarkEnd w:id="311"/>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4" w:name="_Ref434910098"/>
      <w:r>
        <w:rPr>
          <w:sz w:val="24"/>
          <w:szCs w:val="24"/>
        </w:rPr>
        <w:t>Неценовые критерии:</w:t>
      </w:r>
      <w:bookmarkEnd w:id="314"/>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10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2-02T17:09:00Z</cp:lastPrinted>
  <dcterms:modified xsi:type="dcterms:W3CDTF">2016-02-10T06:40:00Z</dcterms:modified>
  <cp:revision>53</cp:revision>
  <dc:subject/>
  <dc:title>Типовая закупочная документация</dc:title>
</cp:coreProperties>
</file>