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54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5г.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адастровые работы по уточнению границ земельных участков и внесению изменений в кадастровом учете объектов капитального строительства (изготовление технических планов с постановкой ОКС на кадастровый учет), установление границ охранных зон на ЭСК 10/0,4 кВ г. Белогорске Аму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на государственный кадастровый учет земельных участков, расположенных под опорами ВЛ-10/0,4 кВ, ТП-10/0,4 к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ка на государственный кадастровый учет ОКС (уточнение технических характеристик) ВЛ-10 с комплексом ТП-10/0,4 кВ указанных в перечне объек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на государственный кадастровый учет ВЛ-0,4 кВ г. Белогорск, указанных в перечне объектов, единым объектом капитального строительства (ОКС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ление границ охранных зон объектов электросетевого хозяйства АО «ДРСК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>получение кадастровых паспортов на земельные участки и объекты недвижимос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выписки с указанием кадастровых номеров границ охранных зон ВЛ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, по которым необходимо провести комплекс кадастровых работ, в объеме, содержащемся во 2 разделе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12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ходящих от ТП ВЛ-0,4 кВ, КЛ-0,4 кВ, количество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питания ВЛ-0,4 кВ от ТП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в.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по бух.уч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, 1 оп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П № 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32 км., 4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3 км., 31 опо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2 км., 2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59 км., 53 опо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7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2.28 км., 7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81 км., 2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4 км., 1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41 км., 4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3 км., 3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9 км., 23 оп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12 км., 3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5 км., 3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13 км., 3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3 км., 31 оп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L=0,03 км., 13 опор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9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=</w:t>
            </w:r>
            <w:r>
              <w:rPr>
                <w:sz w:val="20"/>
                <w:szCs w:val="20"/>
              </w:rPr>
              <w:t>0,08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.309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9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138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.49 км., 7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81 км., 2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3 км., 31 опо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14 км., 3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13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.78 км., 2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.21 км., 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93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S00138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2 км., 1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42 км., 1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3 км. 22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8 км., 25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136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6 км., 13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7 км., 1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2 км., 14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9 км., 2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 км., 4 опоры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.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 2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3 км., 1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=</w:t>
            </w:r>
            <w:r>
              <w:rPr>
                <w:sz w:val="20"/>
                <w:szCs w:val="20"/>
              </w:rPr>
              <w:t>0,48 км., 1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6 км., 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302 км., 41 опо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8 км., 1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93 км., 21 оп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.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44 км., 2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08 км., 19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9 км., 23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 км., 3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8 км., 2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2 км., 2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 xml:space="preserve">L=0.78 </w:t>
            </w:r>
            <w:r>
              <w:rPr>
                <w:sz w:val="20"/>
                <w:szCs w:val="20"/>
              </w:rPr>
              <w:t>км., 26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4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11 км., 3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, 2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81 км., 2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5 км. 5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 км., 3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5 км., 5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 км., 4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4 км., 1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-1,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>=0,15 км., 5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ТП № 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136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 км., 4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68 км., 5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9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7 км., 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5 км., 25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6 км., 32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8 км., 6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138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5 км., 4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8 км., 3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2 км., 2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 км., 3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76 км., 26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5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2 км., 3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4 км., 18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5 км., 2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38 км., 46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8 км., 33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11 км., 3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68 км., 5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 км., 4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, 2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8 км., 58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5 км., 1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 км., 2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138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5 км., 1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6 км., 1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25 км., 33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7 км., 12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4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8 км., 22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3 км., 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3 км., 2 опоры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8, </w:t>
            </w:r>
            <w:r>
              <w:rPr>
                <w:sz w:val="20"/>
                <w:szCs w:val="20"/>
                <w:lang w:val="en-US"/>
              </w:rPr>
              <w:t>L=</w:t>
            </w:r>
            <w:r>
              <w:rPr>
                <w:sz w:val="20"/>
                <w:szCs w:val="20"/>
              </w:rPr>
              <w:t>0,62 км., 2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.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 км., 3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1.064 км., 33 опоры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.18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0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52 км., 17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.2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4 км., 13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28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8 км., 2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4 км., 1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.56 км., 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 xml:space="preserve">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 км., 1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, 2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 км., 33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, 2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=</w:t>
            </w:r>
            <w:r>
              <w:rPr>
                <w:sz w:val="20"/>
                <w:szCs w:val="20"/>
              </w:rPr>
              <w:t>0,58 км., 1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4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225 км., 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5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33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7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25 км., 2 оп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.18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 км., 3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4 км., 1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=</w:t>
            </w:r>
            <w:r>
              <w:rPr>
                <w:sz w:val="20"/>
                <w:szCs w:val="20"/>
              </w:rPr>
              <w:t>0,643 км., 21 оп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2 км., 3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3 км., 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18 км., 4 опоры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.12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6 км., 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7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5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 км.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83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7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546 км., 17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21 км., 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7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27 км., 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8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6 км., 2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24 км., 8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9 км., 2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65 км., 22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П №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26 км., 4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632 км., 52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721 км., 24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3 км., 1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42 км., 1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285 км., 9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2 км., 4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873 км., 28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 к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1,16 км., 3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38 к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32 км., 1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5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1,2 км., 4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9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5 км., 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8 км., 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2 км., 4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095 км., 3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3 км., 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1,328 км., 44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6 км., 2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8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S00128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09 км., 3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2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96км., 3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66 км., 22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098 км., 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6 км., 2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21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013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14 км., 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98 км., 4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64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-1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8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985 км., 3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8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3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3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7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3 км., 1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36 км., 12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32 км., 1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4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1 км., 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35 км., 1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9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 км., 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52 км., 17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56 км., 18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6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16 км.,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9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-1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4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78 км., 2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9 км., 3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6 км., 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9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45 км., 1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П № 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24 км., 3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75 км., 2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73 км., 2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81 км., 2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08 км., 34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5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 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21 км., 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2,1 км., 6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4 км., 13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6 км., 1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67 км., 2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15 км., 36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63 км., 2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33 км., 11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4 км., 13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1 км., 3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43 км., 43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02 км., 34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014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9 км., 3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2 км., 4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48 км., 4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36 км., 11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45 км., 1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71 км., 23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48 км., 5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0 км., 33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-2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-2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-1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-1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6 км., 2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15 км., 3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8 км.  16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4 км.  1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  1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7 км.  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3 км. 1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9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9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  1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9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 3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7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6 км. 2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3 км. 2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7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5 км. 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 км. 3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2 км. 1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58 км. 18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6 км. 1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8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П № 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5 км. 52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 30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 км. 33 опо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П № 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 20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5 км. 15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7-1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 2 опо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72 км. 24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7 км. 9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 км. 1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4 км. 1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4 км. 1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6 км. 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5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6 км. 38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5 км. 1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 км. 35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5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62 км. 2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,1 км. 6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ТП № 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7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6 км. 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41 км. 1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 1 оп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5 км. 3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 2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2 км. 7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4 км. 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2 км. 14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 км.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 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7 км. 4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4 км.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8 км.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8 км. 7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1 км. 33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 км. 3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3 км.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 км.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35 км. 2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4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8 км. 1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7 км. 16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41 км. 1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6 км. 1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 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8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 км. 4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41 км. 13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9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2 км. 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-19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5 км. 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512 км. 14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-2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1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48 км. 13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6 км. 2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3 км. 7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18 км. 1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9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8 км. 6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35 км. 5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6 км. 35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4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 км. 4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7 км. 12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П № 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35 км.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8 км. 1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 3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4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2 км. 1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 3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8 км. 2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3 км. 2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7 км. 2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9 км. 28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36 км. 2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5 км. 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-8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 км. 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42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45 км. 1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 км. 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3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56 км. 9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2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 км. 2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2,148 км. 7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56 км. 18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6 км. 2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1 км. 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7 км. 2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35 км. 2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655 км. 19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7 км. 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74 км. 28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1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 км. 3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1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 км. 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74 км. 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5 км. 2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77 км. 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 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44 км. 1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891 км. 2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152 км. 3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57 км. 2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42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3 км. 2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48 км. 4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014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3 км. 7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3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8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62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87 км. 28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3 км. 12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62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5 км. 2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3 км. 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9 км. 1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3 км. 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7 км. 18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 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43 км. 1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 19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2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15 км. 9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62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5 км. 16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51 км. 1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 1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Итого протяженность ВЛ-0,4 кВ - 226,5 км</w:t>
            </w:r>
          </w:p>
        </w:tc>
      </w:tr>
    </w:tbl>
    <w:p>
      <w:pPr>
        <w:pStyle w:val="TextBody"/>
        <w:ind w:left="-142" w:hanging="0"/>
        <w:rPr>
          <w:color w:val="000000"/>
        </w:rPr>
      </w:pPr>
      <w:r>
        <w:rPr>
          <w:color w:val="000000"/>
        </w:rPr>
        <w:t>Перечень ВЛ-10 кВ, ТП-10/0,4 кВ по которым необходимо выполнить кадастровые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99"/>
        <w:gridCol w:w="2977"/>
        <w:gridCol w:w="2410"/>
        <w:gridCol w:w="198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по бух. уч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спетчерск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, количество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№</w:t>
            </w:r>
            <w:r>
              <w:rPr>
                <w:b/>
                <w:i/>
                <w:color w:val="000000"/>
                <w:sz w:val="20"/>
                <w:szCs w:val="20"/>
              </w:rPr>
              <w:t>ТП подлежащие учету в составе государственного учета ОКС ВЛ-10 к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134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3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мурсельма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7.15 км., 228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3, 16, 15, 90, 73, 134, 14, 30, 13, 20, 94, 88, 87, 118, 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00136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22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мурсельма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6,762 км., 270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8, 108, 74, 51, 80, 97, 125, 109, 28, 129, 48, 8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31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мурсельма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2,145 км., 33 оп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1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01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4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огорск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9 км., 21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134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6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огорск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4,52 км., 172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3, 18, 7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011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7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огорск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1 км., 23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П-11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14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огорск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3,35 км., 76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0, 112, 110, 32, 89, 1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137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28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м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3,94 км., 90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8, 76, 77, 121, 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13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26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м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3,01 км., 67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9, 3, 4, 79, 2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24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м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2 км., 5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20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м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7,305 км., 167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9, 35, 115, 7, 36, 37, 55, 52, 119, 38, 11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136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11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м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9,675 км., 178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, 71, 49, 85, 56, 61, 47, 29, 12, 64, 31, 116, 34, 60, 5, 33, 46, 6, 67, 11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1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гор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9 км., 22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135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10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мышлен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0,37 км., 316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3, 126, 98, 132, 69, 53, 84, 62, 102, 107, 19, 114, 10, 27, 43, 58, 105, 12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11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7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мышлен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6,345 км., 177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7, 96, 92, 81, 82, 135, 100, 99, 41, 23, 42, 120, 70, 12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11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20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мышлен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96 км., 39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3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муналь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75 км., 41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6, 4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7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муналь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2,150 км., 71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4, 75, 9, 8, 25, 63, 95, 22, 66, 9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8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муналь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8,58 км., 132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0, 101, 131, 44, 65, 128, 103, 104, 4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17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муналь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7 км., 6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бщая протяженность ВЛ-10 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0,26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бщее количество ТП-10/0,4 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5</w:t>
            </w:r>
          </w:p>
        </w:tc>
      </w:tr>
    </w:tbl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3. получение данных кадастра объектов недвижимости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/>
      </w:pPr>
      <w:r>
        <w:rPr>
          <w:rStyle w:val="FontStyle36"/>
          <w:b/>
          <w:i/>
          <w:sz w:val="26"/>
          <w:szCs w:val="26"/>
        </w:rPr>
        <w:t>2.2.2. геодезические измерения выполнить по каждой опоре и трансформаторной подстанции</w:t>
      </w:r>
      <w:r>
        <w:rPr>
          <w:rStyle w:val="FontStyle36"/>
          <w:b/>
          <w:i/>
          <w:sz w:val="26"/>
          <w:szCs w:val="26"/>
          <w:u w:val="single"/>
        </w:rPr>
        <w:t xml:space="preserve"> </w:t>
      </w:r>
      <w:r>
        <w:rPr>
          <w:rStyle w:val="FontStyle36"/>
          <w:b/>
          <w:i/>
          <w:sz w:val="28"/>
          <w:szCs w:val="28"/>
          <w:u w:val="single"/>
        </w:rPr>
        <w:t>в присутствии представителя Заказчика</w:t>
      </w:r>
      <w:r>
        <w:rPr>
          <w:rStyle w:val="FontStyle36"/>
          <w:b/>
          <w:i/>
          <w:sz w:val="26"/>
          <w:szCs w:val="26"/>
          <w:u w:val="single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 (в ред. 13.07.2015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 Федеральным законом от 24.07.2007 №221-ФЗ «О государственном кадастре недвижимост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4.11.2008 N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7. приказом Минэкономразвития России 03.06.2012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>2.2.8. не допускается использование данны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и Заказчиком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я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проверке подготовленных схем, нумерации опор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Подрядчик устанавливает и согласовывает границы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6"/>
          <w:sz w:val="26"/>
          <w:szCs w:val="26"/>
        </w:rPr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 (ортофотопланах), с учетом границ смежных участков, указанных в </w:t>
      </w:r>
      <w:r>
        <w:rPr/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2. определяет порядок постановки (уточнению) границ земельных участков под электросетевыми объектами и смежными участками, препятствующими выполнение работ по постановке участков на кадастровый учет под ЭС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4. </w:t>
      </w:r>
      <w:r>
        <w:rPr>
          <w:rStyle w:val="FontStyle36"/>
          <w:b/>
          <w:i/>
          <w:sz w:val="26"/>
          <w:szCs w:val="26"/>
          <w:u w:val="single"/>
        </w:rPr>
        <w:t>исправляет када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, указанными в перечне</w:t>
      </w:r>
      <w:r>
        <w:rPr>
          <w:rStyle w:val="FontStyle36"/>
          <w:b/>
          <w:i/>
          <w:sz w:val="26"/>
          <w:szCs w:val="26"/>
        </w:rPr>
        <w:t>. При необходимости подготавливает в суд исковые заявления от имени Заявителя для защиты интересов Обществ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5. формирует и подает для постановки (уточнению сведений) на государственный кадастровый учет </w:t>
      </w:r>
      <w:r>
        <w:rPr>
          <w:rStyle w:val="FontStyle36"/>
          <w:b/>
          <w:i/>
          <w:sz w:val="26"/>
          <w:szCs w:val="26"/>
        </w:rPr>
        <w:t>технические планы на объекты недвижимости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</w:r>
      <w:r>
        <w:rPr>
          <w:rStyle w:val="FontStyle32"/>
          <w:bCs w:val="false"/>
          <w:sz w:val="26"/>
          <w:szCs w:val="26"/>
        </w:rPr>
        <w:tab/>
      </w:r>
      <w:r>
        <w:rPr>
          <w:rStyle w:val="FontStyle32"/>
          <w:sz w:val="26"/>
          <w:szCs w:val="26"/>
        </w:rPr>
        <w:t>Постановка земельных участков и ОКС на государственный кадастровый учет, уточнение границ, исправление кадастровых ошибок;</w:t>
      </w:r>
    </w:p>
    <w:p>
      <w:pPr>
        <w:pStyle w:val="Style191"/>
        <w:widowControl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426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Осуществляет контроль за ведением государственного кадастрового учета земельных участков и ОКС, анализа причин приостановления или отказов в проведении государственного кадастрового учета земельных участков и ОКС. Устранение ошибок, возобновление проведения учета.</w:t>
      </w:r>
    </w:p>
    <w:p>
      <w:pPr>
        <w:pStyle w:val="Spii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Согласованные и утвержденные схемы границ земельных участков на бумажном носителе в 1 экземпляре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Цифровые фотографии всех трансформаторных подстанций, и нечетных опор ВЛ (на </w:t>
      </w:r>
      <w:r>
        <w:rPr>
          <w:rStyle w:val="FontStyle36"/>
          <w:sz w:val="26"/>
          <w:szCs w:val="26"/>
          <w:lang w:val="en-US"/>
        </w:rPr>
        <w:t>CD</w:t>
      </w:r>
      <w:r>
        <w:rPr>
          <w:rStyle w:val="FontStyle36"/>
          <w:sz w:val="26"/>
          <w:szCs w:val="26"/>
        </w:rPr>
        <w:t xml:space="preserve"> – диске)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 xml:space="preserve">Межевой и технический план на бумажном носителе в 1 экземпляре; 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Кадастровые паспорта на земельные участки и объекты недвижимости в 2 экземплярах;</w:t>
      </w:r>
    </w:p>
    <w:p>
      <w:pPr>
        <w:pStyle w:val="Style191"/>
        <w:numPr>
          <w:ilvl w:val="0"/>
          <w:numId w:val="8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686" w:leader="none"/>
        </w:tabs>
        <w:spacing w:lineRule="exact" w:line="307"/>
        <w:ind w:left="0" w:firstLine="720"/>
        <w:rPr/>
      </w:pPr>
      <w:r>
        <w:rPr>
          <w:bCs/>
          <w:sz w:val="26"/>
          <w:szCs w:val="26"/>
        </w:rPr>
        <w:t>Счет и акт выполненных работ в двух экземплярах;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.</w:t>
      </w:r>
    </w:p>
    <w:p>
      <w:pPr>
        <w:pStyle w:val="Style81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</w:rPr>
        <w:t xml:space="preserve">Сопровождение процедуры </w:t>
      </w:r>
      <w:r>
        <w:rPr>
          <w:bCs/>
          <w:sz w:val="26"/>
          <w:szCs w:val="26"/>
        </w:rPr>
        <w:t xml:space="preserve">постановки земельных участков и объектов недвижимости на государственный кадастровый учет. 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материалов для установления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материалов объектов землеустройства для их учета в ГКН. Форма материалов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6.2. Материал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материалов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материалов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атериал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териал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материалов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jc w:val="both"/>
        <w:rPr/>
      </w:pPr>
      <w:r>
        <w:rPr>
          <w:sz w:val="26"/>
          <w:szCs w:val="26"/>
        </w:rPr>
        <w:t>Документ, подтверждающий согласование органами Ростехнадзора границ охранных зон объекта электросетевого хозяйства.</w:t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в орган кадастрового уче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материал 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териал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дача материалы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, заверенных электронной цифровой подписью, материал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5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ов кадастрового учета о внесении сведений границ охранных зон объектов электросетевого хозяйства АО «ДРСК» в ГКН с указание кадастровых номеров границ охранных з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Подрядной организации:</w:t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1. Обязательные требован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3.1.1 Наличие у участника поверенных геодезических приборов с обязательным наличием свидетельства об их поверке и права собственности на него (Участник закупки обязан предоставить копии документов, подтверждающих поверку приборов (действующих на момент подачи документов), право их владения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 Наличие в штате официально трудоустроенных кадастровых инженеров (не менее 2), в подтверждение этому участник в составе своего предложения должен предоставить копии квалификационных документов, трудовых книжек либо копии трудовых договоров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 Наличие в штате официально трудоустроенного (либо работающего по договору) юрисконсульта, необходимого для выполнения работ, указанных в п.2.4.4. настоящего ТЗ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4 </w:t>
      </w:r>
      <w:r>
        <w:rPr>
          <w:rFonts w:cs="Times New Roman" w:ascii="Times New Roman" w:hAnsi="Times New Roman"/>
          <w:bCs/>
          <w:sz w:val="26"/>
          <w:szCs w:val="26"/>
        </w:rPr>
        <w:t>Подрядчик обязан выполнять работы собственными силами, без привлечения субподрядной организации для осуществления геодезической съемки земельных участков под электросетевыми объектами и постановке участков на кадастровый учет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2. Дополнительные Требования к Подрядной организации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должен иметь положительную деловую репутацию в части выполнения кадастровых работ в установленные договорами сроки и надлежащего качества, на объектах заказчика и на объектах других организаций, приложив к конкурентной документации не менее 5 отзывов по выполненным договорам (при наличии)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– 15.11.2016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Геодезическое измерение опор, трансформаторных подстанций – согласно срокам, указанным в графике выполнения работ подготовленного на основании п. 2.3.2. ТЗ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электронного каталога координат в ОУС филиала в течение 3 рабочих дней с момента проведения координирования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схем - в течение 30 календарных дней с момента завершения геодезических измерений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лучение КПТ, выписок на объекты и земельные участки, сбор необходимой документации в течение 40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Утверждение и согласование схем в администрации города и правообладателей (смежников) земельных участков, в течение 5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Изготовление материалов, межевых, технических планов на исправление кадастровых ошибок, уточнение, образование участков, внесение сведений о границах охранных зон - в течение 3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ача межевых, технических планов, материалов на кадастровый учет в течение 20 календарных дней с момента их формирования;</w:t>
      </w:r>
    </w:p>
    <w:p>
      <w:pPr>
        <w:pStyle w:val="Spii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6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е кадастровых паспортов на земельные участки объекты недвижимости, р</w:t>
      </w:r>
      <w:r>
        <w:rPr>
          <w:rFonts w:cs="Times New Roman" w:ascii="Times New Roman" w:hAnsi="Times New Roman"/>
          <w:bCs/>
          <w:sz w:val="26"/>
          <w:szCs w:val="26"/>
        </w:rPr>
        <w:t xml:space="preserve">ешений (Уведомлений) органов кадастрового учета о внесении сведений об охранных зонах объектов электросетевого хозяйства АО «ДРСК» в ГКН </w:t>
      </w:r>
      <w:r>
        <w:rPr>
          <w:rFonts w:cs="Times New Roman" w:ascii="Times New Roman" w:hAnsi="Times New Roman"/>
          <w:sz w:val="26"/>
          <w:szCs w:val="26"/>
        </w:rPr>
        <w:t>до 15.11.2016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ередача материалов Заказчику до 15.11.2016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писание акта выполненных работ 15.11.2016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5. Гарантия исполнителя: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Гарантия на работы исполнителя составляет </w:t>
      </w:r>
      <w:r>
        <w:rPr>
          <w:b/>
          <w:i/>
          <w:sz w:val="26"/>
          <w:szCs w:val="26"/>
        </w:rPr>
        <w:t>10 лет</w:t>
      </w:r>
      <w:r>
        <w:rPr>
          <w:sz w:val="26"/>
          <w:szCs w:val="26"/>
        </w:rPr>
        <w:t xml:space="preserve">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/>
          <w:sz w:val="26"/>
          <w:szCs w:val="26"/>
          <w:u w:val="single"/>
        </w:rPr>
        <w:t>6. Условия оплаты:</w:t>
      </w:r>
    </w:p>
    <w:p>
      <w:pPr>
        <w:pStyle w:val="2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лата производится Заказчиком в течение 45 дней с момента подписания акта выполненных работ;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- авансовые платежи по выполнению работ не предусмотрены (обязательное требование)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Начальник ОУС                                                                                              А.П. Куликов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Согласовано:</w:t>
      </w:r>
    </w:p>
    <w:p>
      <w:pPr>
        <w:pStyle w:val="Normal"/>
        <w:ind w:right="-2" w:hanging="0"/>
        <w:jc w:val="both"/>
        <w:rPr>
          <w:b/>
          <w:b/>
          <w:bCs/>
          <w:u w:val="single"/>
        </w:rPr>
      </w:pPr>
      <w:r>
        <w:rPr>
          <w:b/>
          <w:bCs/>
          <w:i/>
          <w:iCs/>
          <w:sz w:val="26"/>
          <w:szCs w:val="26"/>
        </w:rPr>
        <w:t>Начальник ОУС АО «ДРСК»                                                                 А.П. Шинкевич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5z3">
    <w:name w:val="WW8Num5z3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8z3">
    <w:name w:val="WW8Num18z3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38:00Z</dcterms:created>
  <dc:creator>Кувшинов А.С ., Федосова В.А. (СОПР)</dc:creator>
  <dc:description/>
  <cp:keywords/>
  <dc:language>en-US</dc:language>
  <cp:lastModifiedBy>Коротаева Татьяна Витальевна</cp:lastModifiedBy>
  <cp:lastPrinted>2015-11-03T09:12:00Z</cp:lastPrinted>
  <dcterms:modified xsi:type="dcterms:W3CDTF">2016-02-10T03:36:00Z</dcterms:modified>
  <cp:revision>3</cp:revision>
  <dc:subject/>
  <dc:title>Договор №</dc:title>
</cp:coreProperties>
</file>