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5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Кадастровые работы по уточнению границ земельных участков и внесению изменений в кадастровом учете объектов капитального строительства (изготовление технических планов с постановкой ОКС на кадастровый учет), установление границ охранных зон на ЭСК 10/0,4 кВ г. Райчихинске Ам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земельных участков, расположенных под опорами ВЛ-10/0,4 кВ, ТП-10/0,4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ка на государственный кадастровый учет (уточнение технических характеристик) ВЛ-10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ет ВЛ-0,4 кВ г. Райчихинске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паспортов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 которым необходимо провести комплекс кадастровых работ, в объеме, содержащемся во 2 разделе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1"/>
        <w:gridCol w:w="2046"/>
        <w:gridCol w:w="552"/>
        <w:gridCol w:w="15"/>
        <w:gridCol w:w="224"/>
        <w:gridCol w:w="59"/>
        <w:gridCol w:w="1264"/>
        <w:gridCol w:w="6"/>
        <w:gridCol w:w="148"/>
        <w:gridCol w:w="191"/>
        <w:gridCol w:w="517"/>
        <w:gridCol w:w="561"/>
        <w:gridCol w:w="1689"/>
        <w:gridCol w:w="284"/>
        <w:gridCol w:w="1396"/>
      </w:tblGrid>
      <w:tr>
        <w:trPr>
          <w:trHeight w:val="49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по бух учету</w:t>
            </w:r>
          </w:p>
        </w:tc>
        <w:tc>
          <w:tcPr>
            <w:tcW w:w="29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ор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  <w:r>
              <w:rPr>
                <w:b/>
                <w:i/>
                <w:color w:val="000000"/>
                <w:sz w:val="20"/>
                <w:szCs w:val="20"/>
              </w:rPr>
              <w:t>ТП подлежащие учету в составе государственного учета ОКС ВЛ-6/10 кВ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6 (18) ПС "А"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449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опоры № 45, кольцо с ВЛ-6 кВ № 13 ПС "А"  на ЛР-18  (15 опор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33, ТП-21, ТП-55, ТП-20, ТП-24, ТП-30, ТП-19, ТП-101, ТП-181</w:t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30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 ПС А до опоры № 44 (44 опоры)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айка ВЛ-6 кВ №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"А" на ТП № 18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35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розко" (91 опора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П № 180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7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6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2(8) П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А" на РП-3, ТП-157, ТП-161. (104 опоры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П-25, ТП-12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32, ТП-162, ТП-10, ТП-161, ТП-164, ТП-57, ТП-115, ТП-157, ТП-8, ТП-126, ТП-44, ТП-7.</w:t>
            </w:r>
          </w:p>
        </w:tc>
      </w:tr>
      <w:tr>
        <w:trPr>
          <w:trHeight w:val="307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1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5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9 ПС "Мебельная"  на  РП-5, СП-22 (179 опор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2, ТП-64, ТП-59, ТП-73, ТП-3, ТП-174, ТП-15, ТП-70, ТП-31, ТП-97</w:t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2 (8)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7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льцо с ВЛ-6 кВ № 7 ПС "А" на РП-3, ТП-157, ТП-161; ВЛ-6 кВ № 15 ПС "Энергетик" до РП-2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41 опор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1, ТП-102, ТП-56, ТП-178, ТП-104, ТП-1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4 (16)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8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2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8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3 ПС "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0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6 (18) ПС "А"  на ЛР-18 (55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77,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3,22 ПС "Мебе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"Север"(11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7 ПС "Мебе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4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Восток (42 опоры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22, ТП-105, ТП-41, ТП-89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9 ПС "Мебе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3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3 ПС "Угольная" на РП-7,8; ВЛ-6 кВ № 11 ПС "А" до РП-5 (127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66, ТП-147, ТП-76, ТП-5, ТП-43, ТП-68, ТП-43А, ТП-52, ТП-79, ТП-34, ТП-85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П-8,  РП-7, РП-5.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3 ПС "Уголь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3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ьцо с ВЛ-6 кВ № 19 ПС "Мебельная"  на  РП-7,8; ВЛ-6 кВ № 15 ПС "Энергетик", ВЛ-6 кВ № 3 ПС "Обувная" РП-4. (145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33,ТП-113,ТП-141,ТП-150,ТП-170,ТП-124,ТП-39,ТП-84,ТП-2ТП-78,ТП-80,ТП-38,ТП-134.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3 ПС "Обув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4 ПС "Обувная"  по  РП-13; ВЛ-6 кВ № 15 ПС "Энергетик", ВЛ-6 кВ № 3 ПС "Угольная" РП-4. (77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6, ТП-149, ТП-16, ТП-171, ТП-6, ТП-172, ТП-66, ТП-143, ТП-125, ТП-173.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РП-13.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0 ПС "Обув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ка на баланс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ьцо с ВЛ-6 кВ № 14 ПС "Обувная"  по  РК-20; ВЛ-6 кВ № 15 ПС "Энергетик" на ТП -148. (11 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48.</w:t>
            </w:r>
          </w:p>
        </w:tc>
      </w:tr>
      <w:tr>
        <w:trPr>
          <w:trHeight w:val="4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4 ПС "Обувная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1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ьцо с ВЛ-6 кВ № 10 ПС "Обувная"  по  РК-20; ВЛ-6 кВ №  ПС "Обувная" на РП-13. 76 (опор)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27,ТП-179,ТП-47,ТП-72,ТП-71,ТП-175.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2 ПС "Широкий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4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5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29, ТП-28.</w:t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6 ПС "Широкий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5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9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0, ТП-50, ТП-27, ТП-137, ТП-26, ТП-69.</w:t>
            </w:r>
          </w:p>
        </w:tc>
      </w:tr>
      <w:tr>
        <w:trPr>
          <w:trHeight w:val="2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10 кВ № 3 ПС "Баз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6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3 опор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61, ТП-23, ТП-13, ТП-87, ТП-139.</w:t>
            </w:r>
          </w:p>
        </w:tc>
      </w:tr>
      <w:tr>
        <w:trPr>
          <w:trHeight w:val="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10 кВ № 10 ПС "База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59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 опоры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14, ТП-1, ТП-116, ТП-112.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1 ПС "Энергетик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1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8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48, ТП-37, ТП-17, ТП-42, ТП-142, ТП-53, ТП-135, ТП-146, ТП-159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6 кВ № 2 ПС "Энергетик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40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1 опора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132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 кВ № 15 ПС "Энергетик"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39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0 опо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П-36, ТП-49, ТП-131, ТП-45, ТП-4, ТП-35, ТП-154, ТП-176,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22 кВ  г.Райчихинск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4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32</w:t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21 опора</w:t>
            </w:r>
          </w:p>
        </w:tc>
        <w:tc>
          <w:tcPr>
            <w:tcW w:w="16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22 кВ  п.Широкий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27 опор</w:t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3" w:type="dxa"/>
            <w:gridSpan w:val="1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точнение границ ЗУ (по опорно) - уменьшение арендуемой площад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7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56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тяженность, км.</w:t>
            </w:r>
          </w:p>
        </w:tc>
        <w:tc>
          <w:tcPr>
            <w:tcW w:w="14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. №</w:t>
            </w:r>
          </w:p>
        </w:tc>
        <w:tc>
          <w:tcPr>
            <w:tcW w:w="336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 з/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договора аренды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142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4533</w:t>
            </w:r>
          </w:p>
        </w:tc>
        <w:tc>
          <w:tcPr>
            <w:tcW w:w="336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00000:2913, №125-3671 от 13.08.13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Токинская падь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35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537:35, №114-3169 от 28.06.13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72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237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307:329, №72-1318 от 16.04.14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72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238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307:283, №175-4857 от 06.11.12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179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239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305:339, №72-1318 от 16.04.14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10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453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00000:2914, №125-3671 от 13.08.13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 от ТП № 64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35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:04:010102:401, №72-1318 от 16.04.14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г.Райчихинск от ТП № 15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000564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4:010126:74, 28:04:010126:75, №180-2843 от 16.04.14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8</w:t>
            </w:r>
          </w:p>
        </w:tc>
        <w:tc>
          <w:tcPr>
            <w:tcW w:w="47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615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ечень площадных объектов, по которым необходимо провести комплекс кадастровых работ по постановке на кадастровый учет з/у и ОКС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9 п.Широк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066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98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 № 1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787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S000066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№ 2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066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7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60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7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8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30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8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9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28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78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8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5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0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7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8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1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3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1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6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7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8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2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29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1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3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3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0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9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4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3а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12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5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2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8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4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6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4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0 п.Широкий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0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8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2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1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0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3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2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909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5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3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4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7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0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5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59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809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6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26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1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7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3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4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98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8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911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66 г.Райчихинск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81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 № 179 г.Райчихинс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482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633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 шт.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, по которым необходимо провести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олько по внесению сведений о границах охранных зон:</w:t>
            </w:r>
          </w:p>
        </w:tc>
      </w:tr>
      <w:tr>
        <w:trPr>
          <w:trHeight w:val="66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петчерское наименование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м.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</w:t>
            </w:r>
          </w:p>
        </w:tc>
      </w:tr>
      <w:tr>
        <w:trPr>
          <w:trHeight w:val="203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7</w:t>
            </w:r>
          </w:p>
        </w:tc>
        <w:tc>
          <w:tcPr>
            <w:tcW w:w="4447" w:type="dxa"/>
            <w:gridSpan w:val="5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3</w:t>
            </w:r>
          </w:p>
        </w:tc>
      </w:tr>
      <w:tr>
        <w:trPr>
          <w:trHeight w:val="249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447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4</w:t>
            </w:r>
          </w:p>
        </w:tc>
      </w:tr>
      <w:tr>
        <w:trPr>
          <w:trHeight w:val="271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8</w:t>
            </w:r>
          </w:p>
        </w:tc>
        <w:tc>
          <w:tcPr>
            <w:tcW w:w="444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5</w:t>
            </w:r>
          </w:p>
        </w:tc>
      </w:tr>
      <w:tr>
        <w:trPr>
          <w:trHeight w:val="262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6</w:t>
            </w:r>
          </w:p>
        </w:tc>
      </w:tr>
      <w:tr>
        <w:trPr>
          <w:trHeight w:val="293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7</w:t>
            </w:r>
          </w:p>
        </w:tc>
      </w:tr>
      <w:tr>
        <w:trPr>
          <w:trHeight w:val="159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9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8</w:t>
            </w:r>
          </w:p>
        </w:tc>
      </w:tr>
      <w:tr>
        <w:trPr>
          <w:trHeight w:val="251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69</w:t>
            </w:r>
          </w:p>
        </w:tc>
      </w:tr>
      <w:tr>
        <w:trPr>
          <w:trHeight w:val="28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0</w:t>
            </w:r>
          </w:p>
        </w:tc>
      </w:tr>
      <w:tr>
        <w:trPr>
          <w:trHeight w:val="16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8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1</w:t>
            </w:r>
          </w:p>
        </w:tc>
      </w:tr>
      <w:tr>
        <w:trPr>
          <w:trHeight w:val="260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2</w:t>
            </w:r>
          </w:p>
        </w:tc>
      </w:tr>
      <w:tr>
        <w:trPr>
          <w:trHeight w:val="16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3</w:t>
            </w:r>
          </w:p>
        </w:tc>
      </w:tr>
      <w:tr>
        <w:trPr>
          <w:trHeight w:val="117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8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4</w:t>
            </w:r>
          </w:p>
        </w:tc>
      </w:tr>
      <w:tr>
        <w:trPr>
          <w:trHeight w:val="195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35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5</w:t>
            </w:r>
          </w:p>
        </w:tc>
      </w:tr>
      <w:tr>
        <w:trPr>
          <w:trHeight w:val="131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3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76</w:t>
            </w:r>
          </w:p>
        </w:tc>
      </w:tr>
      <w:tr>
        <w:trPr>
          <w:trHeight w:val="81" w:hRule="atLeast"/>
        </w:trPr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г.Райчихинск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п.Широкий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8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6, VS0003457</w:t>
            </w:r>
          </w:p>
        </w:tc>
      </w:tr>
      <w:tr>
        <w:trPr>
          <w:trHeight w:val="145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п.Широкий</w:t>
            </w:r>
          </w:p>
        </w:tc>
        <w:tc>
          <w:tcPr>
            <w:tcW w:w="16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57</w:t>
            </w:r>
          </w:p>
        </w:tc>
      </w:tr>
      <w:tr>
        <w:trPr>
          <w:trHeight w:val="191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г.Райчихинск</w:t>
            </w:r>
          </w:p>
        </w:tc>
        <w:tc>
          <w:tcPr>
            <w:tcW w:w="166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499</w:t>
            </w:r>
          </w:p>
        </w:tc>
      </w:tr>
      <w:tr>
        <w:trPr>
          <w:trHeight w:val="269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4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12496</w:t>
            </w:r>
          </w:p>
        </w:tc>
      </w:tr>
      <w:tr>
        <w:trPr>
          <w:trHeight w:val="223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44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г.Райчихинск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55</w:t>
            </w:r>
          </w:p>
        </w:tc>
      </w:tr>
      <w:tr>
        <w:trPr>
          <w:trHeight w:val="227" w:hRule="atLeast"/>
        </w:trPr>
        <w:tc>
          <w:tcPr>
            <w:tcW w:w="6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62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получение данных кадастра объектов недвижимости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/>
      </w:pPr>
      <w:r>
        <w:rPr>
          <w:rStyle w:val="FontStyle36"/>
          <w:b/>
          <w:i/>
          <w:sz w:val="26"/>
          <w:szCs w:val="26"/>
        </w:rPr>
        <w:t>2.2.2. геодезические измерения выполнить по каждой опоре и трансформаторной подстанции</w:t>
      </w:r>
      <w:r>
        <w:rPr>
          <w:rStyle w:val="FontStyle36"/>
          <w:b/>
          <w:i/>
          <w:sz w:val="26"/>
          <w:szCs w:val="26"/>
          <w:u w:val="single"/>
        </w:rPr>
        <w:t xml:space="preserve"> </w:t>
      </w:r>
      <w:r>
        <w:rPr>
          <w:rStyle w:val="FontStyle36"/>
          <w:b/>
          <w:i/>
          <w:sz w:val="28"/>
          <w:szCs w:val="28"/>
          <w:u w:val="single"/>
        </w:rPr>
        <w:t>в присутствии представителя Заказчика</w:t>
      </w:r>
      <w:r>
        <w:rPr>
          <w:rStyle w:val="FontStyle36"/>
          <w:b/>
          <w:i/>
          <w:sz w:val="26"/>
          <w:szCs w:val="26"/>
          <w:u w:val="single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 (в ред. 13.07.2015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24.07.2007 №221-ФЗ «О государственном кадастре недвижимо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4.11.2008 N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/>
      </w:pPr>
      <w:r>
        <w:rPr>
          <w:bCs/>
          <w:sz w:val="26"/>
          <w:szCs w:val="26"/>
        </w:rPr>
        <w:t>2.2.7. приказом Минэкономразвития России 03.06.2012 № 267 «Об утверждении порядка описания местоположения границ объектов землеустройства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>2.2.8. не допускается использование данны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и Заказчиком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я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проверке подготовленных схем, нумерации опор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Подрядчик устанавливает и согласовывает границы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6"/>
          <w:sz w:val="26"/>
          <w:szCs w:val="26"/>
        </w:rPr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 (ортофотопланах), с учетом границ смежных участков, указанных в </w:t>
      </w:r>
      <w:r>
        <w:rPr/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ми выполнение работ по постановке участков на кадастровый учет под ЭСК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 При необходимости подготавливает в суд исковые заявления от имени Заявителя для защиты интересов Обществ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ет </w:t>
      </w:r>
      <w:r>
        <w:rPr>
          <w:rStyle w:val="FontStyle36"/>
          <w:b/>
          <w:i/>
          <w:sz w:val="26"/>
          <w:szCs w:val="26"/>
        </w:rPr>
        <w:t>технические планы на объекты недвижимости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</w:r>
      <w:r>
        <w:rPr>
          <w:rStyle w:val="FontStyle32"/>
          <w:bCs w:val="false"/>
          <w:sz w:val="26"/>
          <w:szCs w:val="26"/>
        </w:rPr>
        <w:tab/>
      </w:r>
      <w:r>
        <w:rPr>
          <w:rStyle w:val="FontStyle32"/>
          <w:sz w:val="26"/>
          <w:szCs w:val="26"/>
        </w:rPr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Осуществляет контроль за ведением государственного кадастрового учета земельных участков и ОКС, анализа причин приостановления или отказов в проведении государственного кадастрового учета земельных участков и ОКС. Устранение ошибок, возобновление проведения учета.</w:t>
      </w:r>
    </w:p>
    <w:p>
      <w:pPr>
        <w:pStyle w:val="Spii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Согласованные и утвержденные схемы границ земельных участков на бумажном носителе в 1 экземпляре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Цифровые фотографии всех трансформаторных подстанций, и нечетных опор ВЛ (на </w:t>
      </w:r>
      <w:r>
        <w:rPr>
          <w:rStyle w:val="FontStyle36"/>
          <w:sz w:val="26"/>
          <w:szCs w:val="26"/>
          <w:lang w:val="en-US"/>
        </w:rPr>
        <w:t>CD</w:t>
      </w:r>
      <w:r>
        <w:rPr>
          <w:rStyle w:val="FontStyle36"/>
          <w:sz w:val="26"/>
          <w:szCs w:val="26"/>
        </w:rPr>
        <w:t xml:space="preserve"> – диске);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 xml:space="preserve">Межевой и технический план на бумажном носителе в 1 экземпляре; </w:t>
      </w:r>
    </w:p>
    <w:p>
      <w:pPr>
        <w:pStyle w:val="Style81"/>
        <w:widowControl/>
        <w:numPr>
          <w:ilvl w:val="0"/>
          <w:numId w:val="8"/>
        </w:numPr>
        <w:tabs>
          <w:tab w:val="clear" w:pos="709"/>
          <w:tab w:val="left" w:pos="240" w:leader="none"/>
          <w:tab w:val="left" w:pos="284" w:leader="none"/>
        </w:tabs>
        <w:spacing w:lineRule="auto" w:line="240"/>
        <w:ind w:left="0" w:firstLine="709"/>
        <w:rPr/>
      </w:pPr>
      <w:r>
        <w:rPr>
          <w:rStyle w:val="FontStyle36"/>
          <w:sz w:val="26"/>
          <w:szCs w:val="26"/>
        </w:rPr>
        <w:t>Кадастровые паспорта на земельные участки и объекты недвижимости в 2 экземплярах;</w:t>
      </w:r>
    </w:p>
    <w:p>
      <w:pPr>
        <w:pStyle w:val="Style191"/>
        <w:numPr>
          <w:ilvl w:val="0"/>
          <w:numId w:val="8"/>
        </w:numPr>
        <w:shd w:fill="FFFFFF" w:val="clear"/>
        <w:tabs>
          <w:tab w:val="clear" w:pos="709"/>
          <w:tab w:val="left" w:pos="240" w:leader="none"/>
          <w:tab w:val="left" w:pos="288" w:leader="none"/>
          <w:tab w:val="left" w:pos="686" w:leader="none"/>
        </w:tabs>
        <w:spacing w:lineRule="exact" w:line="307"/>
        <w:ind w:left="0" w:firstLine="720"/>
        <w:rPr/>
      </w:pPr>
      <w:r>
        <w:rPr>
          <w:bCs/>
          <w:sz w:val="26"/>
          <w:szCs w:val="26"/>
        </w:rPr>
        <w:t>Счет и акт выполненных работ в двух экземплярах;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обые условия.</w:t>
      </w:r>
    </w:p>
    <w:p>
      <w:pPr>
        <w:pStyle w:val="Style8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ind w:left="0" w:firstLine="720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</w:rPr>
        <w:t xml:space="preserve">Сопровождение процедуры </w:t>
      </w:r>
      <w:r>
        <w:rPr>
          <w:bCs/>
          <w:sz w:val="26"/>
          <w:szCs w:val="26"/>
        </w:rPr>
        <w:t xml:space="preserve">постановки земельных участков и объектов недвижимости на государственный кадастровый учет. 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материалов для установления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материалов объектов землеустройства для их учета в ГКН. Форма материалов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6.2. Материал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материалов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материалов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материал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териал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материалов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jc w:val="both"/>
        <w:rPr/>
      </w:pPr>
      <w:r>
        <w:rPr>
          <w:sz w:val="26"/>
          <w:szCs w:val="26"/>
        </w:rPr>
        <w:t>Документ, подтверждающий согласование органами Ростехнадзора границ охранных зон объекта электросетевого хозяйства.</w:t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е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в орган кадастрового уче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материал 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ал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дача материалы объекта землеустройства, оформленной в виде электронного документа, в орган кадастрового уче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ета отсутствует техническая возможность в приеме электронных документов, заверенных электронной цифровой подписью, материал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ов кадастрового учета о внесении сведений границ охранных зон объектов электросетевого хозяйства АО «ДРСК» в ГКН с указание кадастровых номеров границ охранных зо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 Обязательные требовани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3.1.1 Наличие у участника поверенных геодезических приборов с обязательным наличием свидетельства об их поверке и права собственности на него (Участник закупки обязан предоставить копии документов, подтверждающих поверку приборов (действующих на момент подачи документов), право их владения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 Наличие в штате официально трудоустроенных кадастровых инженеров (не менее 2), в подтверждение этому участник в составе своего предложения должен предоставить копии квалификационных документов, трудовых книжек либо копии трудовых договоров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 Наличие в штате официально трудоустроенного (либо работающего по договору) юрисконсульта, необходимого для выполнения работ, указанных в п.2.4.4. настоящего ТЗ;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4 </w:t>
      </w:r>
      <w:r>
        <w:rPr>
          <w:rFonts w:cs="Times New Roman" w:ascii="Times New Roman" w:hAnsi="Times New Roman"/>
          <w:bCs/>
          <w:sz w:val="26"/>
          <w:szCs w:val="26"/>
        </w:rPr>
        <w:t>Подрядчик обязан выполнять работы собственными силами, без привлечения субподрядной организации для осуществления геодезической съемки земельных участков под электросетевыми объектами и постановке участков на кадастровый уч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.2. Дополнительные Требования к Подрядной организации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, приложив к конкурентной документации не менее 5 отзывов по выполненным договорам (при наличии)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15.11.2016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Геодезическое измерение опор, трансформаторных подстанций – согласно срокам, указанным в графике выполнения работ подготовленного на основании п. 2.3.2. ТЗ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бочих дней с момента проведения координирования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схем - в течение 30 календарных дней с момента завершения геодезических измерений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лучение КПТ, выписок на объекты и земельные участки, сбор необходи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и города и правообладателей (смежников) земельных участков, в течение 5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Изготовление материалов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материалов на кадастровый учет в течение 20 календарных дней с момента их формирования;</w:t>
      </w:r>
    </w:p>
    <w:p>
      <w:pPr>
        <w:pStyle w:val="Spii"/>
        <w:numPr>
          <w:ilvl w:val="0"/>
          <w:numId w:val="3"/>
        </w:numPr>
        <w:tabs>
          <w:tab w:val="clear" w:pos="709"/>
          <w:tab w:val="left" w:pos="284" w:leader="none"/>
        </w:tabs>
        <w:ind w:left="0" w:firstLine="6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е кадастровых паспортов на земельные участки объекты недвижимости, р</w:t>
      </w:r>
      <w:r>
        <w:rPr>
          <w:rFonts w:cs="Times New Roman" w:ascii="Times New Roman" w:hAnsi="Times New Roman"/>
          <w:bCs/>
          <w:sz w:val="26"/>
          <w:szCs w:val="26"/>
        </w:rPr>
        <w:t xml:space="preserve">ешений (Уведомлений) органов кадастрового учета о внесении сведений об охранных зонах объектов электросетевого хозяйства АО «ДРСК» в ГКН </w:t>
      </w:r>
      <w:r>
        <w:rPr>
          <w:rFonts w:cs="Times New Roman" w:ascii="Times New Roman" w:hAnsi="Times New Roman"/>
          <w:sz w:val="26"/>
          <w:szCs w:val="26"/>
        </w:rPr>
        <w:t>до 15.11.2016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ередача материалов Заказчику до 15.11.2016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писание акта выполненных работ 15.11.2016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Гарантия исполнителя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Гарантия на работы исполнителя составляет </w:t>
      </w:r>
      <w:r>
        <w:rPr>
          <w:b/>
          <w:i/>
          <w:sz w:val="26"/>
          <w:szCs w:val="26"/>
        </w:rPr>
        <w:t>10 лет</w:t>
      </w:r>
      <w:r>
        <w:rPr>
          <w:sz w:val="26"/>
          <w:szCs w:val="26"/>
        </w:rPr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  <w:u w:val="single"/>
        </w:rPr>
        <w:t>6. Условия оплаты: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- Оплата производится Заказчиком в течение 45 дней с момента подписания акта выполненных работ;</w:t>
      </w:r>
    </w:p>
    <w:p>
      <w:pPr>
        <w:pStyle w:val="2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ансовые платежи по выполнению работ не предусмотрены (обязательное требование)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b/>
          <w:b/>
          <w:bCs/>
          <w:u w:val="single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8z3">
    <w:name w:val="WW8Num18z3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0:00Z</dcterms:created>
  <dc:creator>Кувшинов А.С ., Федосова В.А. (СОПР)</dc:creator>
  <dc:description/>
  <cp:keywords/>
  <dc:language>en-US</dc:language>
  <cp:lastModifiedBy>Коротаева Татьяна Витальевна</cp:lastModifiedBy>
  <cp:lastPrinted>2015-12-30T08:42:00Z</cp:lastPrinted>
  <dcterms:modified xsi:type="dcterms:W3CDTF">2016-02-10T03:35:00Z</dcterms:modified>
  <cp:revision>3</cp:revision>
  <dc:subject/>
  <dc:title>Договор №</dc:title>
</cp:coreProperties>
</file>