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25"/>
      </w:tblGrid>
      <w:tr>
        <w:trPr/>
        <w:tc>
          <w:tcPr>
            <w:tcW w:w="5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5г.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адастровые работы по уточнению границ земельных участков и внесению изменений в кадастровом учете объектов капитального строительства (изготовление технических планов с постановкой ОКС на кадастровый учет), установление границ охранных зон на ЭСК 10/0,4 кВ с. Ивановка Амурской области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ОКС (уточнение технических характеристик) ВЛ-10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ВЛ-0,4 кВ с. Ивановка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паспортов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 которым необходимо провести комплекс кадастровых работ, в объеме, содержащемся во 2 разделе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417"/>
        <w:gridCol w:w="2977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речень ВЛ-0,4 кВ по которым необходимо выполнить кадастров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0" w:name="OLE_LINK5"/>
            <w:bookmarkEnd w:id="0"/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Л-0,4 кВ, количество опор, инв. номер ВЛ-0,4 кВ по бух. у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итания ВЛ-0,4 кВ от ТП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в.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по бух.у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4"/>
            <w:bookmarkStart w:id="2" w:name="OLE_LINK3"/>
            <w:bookmarkStart w:id="3" w:name="OLE_LINK2"/>
            <w:bookmarkStart w:id="4" w:name="OLE_LINK1"/>
            <w:bookmarkStart w:id="5" w:name="OLE_LINK6"/>
            <w:bookmarkEnd w:id="1"/>
            <w:bookmarkEnd w:id="2"/>
            <w:bookmarkEnd w:id="3"/>
            <w:bookmarkEnd w:id="4"/>
            <w:bookmarkEnd w:id="5"/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132 км., 4 опоры, 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1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231 км., 8 опоры, 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-3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0,01 км., 1 опора, 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9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3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2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15 км., 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9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8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3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9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26 км., 2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55 км., 4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33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2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26 км., 2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6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15 км., 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3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858 км., 2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57 км., 3 опоры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6 км., 2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46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3 км., 1 опора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23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7 км., 2 опоры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9 км., 2 опоры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3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9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0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617 км., 11 опор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 км., 10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44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2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7 км., 4 опоры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2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1,089 км., 3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53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99 км., 3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957 км., 3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35 км., 3 опоры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8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 км., 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27 км., 2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3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2 км., 1 опора, Постановка на балан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7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66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8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5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32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35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8 км., 2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4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5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 км., 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5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9 км., 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46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6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 км., 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 км., 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7 км., 8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7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63 км., 12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а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3 км., 3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65 км., 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92 км., 2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 км., 1 опора, Постановка на баланс 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4 км., 1 опора, Постановка на баланс 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825 км., 2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92 км., 2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6 км., 2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9 км., 2 опоры Постановка на баланс 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75 км., 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035 км., 2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7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35 км., 1 опора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4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27 км., 2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825 км., 2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95 км., 16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4 км., 1 опора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594 км., 23 опоры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95 км., 1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825 км., 2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35 км., 11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2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9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28 км., 1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97 км., 1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5 км., 11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64 км., 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0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759 км., 24 опоры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2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231 км., 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29 км., 14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198 км., 7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627 км., 20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61 км., 18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13 км., 4 опоры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1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462 км., 15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594 км., 19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0,396 км., 13 опор, 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23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3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2 км., 11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3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4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1 км., 11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3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5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95 км., 16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5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3 км., 1 опора, Постановка на 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1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42 км., 12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1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-2,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32 км., 10 опор, 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Протяженность ВЛ-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ind w:left="-142" w:hanging="0"/>
        <w:rPr>
          <w:color w:val="000000"/>
        </w:rPr>
      </w:pPr>
      <w:r>
        <w:rPr>
          <w:color w:val="000000"/>
        </w:rPr>
        <w:t>Перечень ВЛ-10 кВ, ТП-10/0,4 кВ по которым необходимо выполнить кадастровые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33"/>
        <w:gridCol w:w="3402"/>
        <w:gridCol w:w="2127"/>
        <w:gridCol w:w="25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. Номер по бух. у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тяженность, количество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ТП подлежащие учету в составе государственного учета ОКС ВЛ-10 к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3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С 110/35/10 «Ивановк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6,38 км., 207 опо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9, 01-10, 01-52, 01-22, 01-24, 01-66, 01-64, 01-68, 01-73, 01-69, 01-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0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0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0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1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78 км., 16 опо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00661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02 км., 1 опор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4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8,03 км., 131 оп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7, 01-34, 01-48, 01-39, 01-50, 01-49, 01-60, 01-53, 01-54, 01-55, 01-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6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9,98 км., 198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57, 01-11, 01-3, 01-25, 01-19, 01-13, 01-38, 01-37, 01-35, 01-17, 01-43, 01-44, 01-45, 01-70, 01-46, 01-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7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26 (ранее числился Ф-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0,9 км., 196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31, 01-36, 01-58, 01-29, 01-28, 01-56, 01-62, 01-40, 01-27, 01-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1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 РП-10 «Кир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7 км., 11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24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0,201 км., 7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-1, 01-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20 ПС 110/35/10 «Иванов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4,3 км., 203 оп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8, 01-14, 01-16, 01-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Ф-12 РП-10 «Кир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9,3 км., 122 оп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>0000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Л-10 кВ Ф-11 РП-10 «Кирзав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,4 км., 19 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4, 01-5, 01-6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7, 01-15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бщая протяженность по ВЛ-10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2,09 км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бщее количество ТП – 10/0,4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 шт.</w:t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/>
      </w:pPr>
      <w:r>
        <w:rPr>
          <w:rStyle w:val="FontStyle36"/>
          <w:b/>
          <w:i/>
          <w:sz w:val="26"/>
          <w:szCs w:val="26"/>
        </w:rPr>
        <w:t>2.2.2. геодезические измерения выполнить по каждой опоре и трансформаторной подстанции</w:t>
      </w:r>
      <w:r>
        <w:rPr>
          <w:rStyle w:val="FontStyle36"/>
          <w:b/>
          <w:i/>
          <w:sz w:val="26"/>
          <w:szCs w:val="26"/>
          <w:u w:val="single"/>
        </w:rPr>
        <w:t xml:space="preserve"> </w:t>
      </w:r>
      <w:r>
        <w:rPr>
          <w:rStyle w:val="FontStyle36"/>
          <w:b/>
          <w:i/>
          <w:sz w:val="28"/>
          <w:szCs w:val="28"/>
          <w:u w:val="single"/>
        </w:rPr>
        <w:t>в присутствии представителя Заказчика</w:t>
      </w:r>
      <w:r>
        <w:rPr>
          <w:rStyle w:val="FontStyle36"/>
          <w:b/>
          <w:i/>
          <w:sz w:val="26"/>
          <w:szCs w:val="26"/>
          <w:u w:val="singl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 (в ред. 13.07.201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24.07.2007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7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>2.2.8. не допускается использование данны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и Заказчиком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я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проверке подготовленных схем, нумерации опор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Подрядчик устанавлива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 (ортофотопланах), с учетом границ смежных участков,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ми выполнение работ по постановке участков на кадастровый учет под ЭС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 При необходимости подготавливает в суд исковые заявления от имени Заявителя для защиты интересов Обще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ет </w:t>
      </w:r>
      <w:r>
        <w:rPr>
          <w:rStyle w:val="FontStyle36"/>
          <w:b/>
          <w:i/>
          <w:sz w:val="26"/>
          <w:szCs w:val="26"/>
        </w:rPr>
        <w:t>технические планы на объекты недвижимости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Осуществляет контроль за ведением государственного кадастрового учета земельных участков и ОКС, анализа причин приостановления или отказов в проведении государственного кадастрового учета земельных участков и ОКС. Устранение ошибок, возобновление проведения учета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Цифровые фотографии всех трансформаторных подстанций, и нечетных опор ВЛ (на </w:t>
      </w:r>
      <w:r>
        <w:rPr>
          <w:rStyle w:val="FontStyle36"/>
          <w:sz w:val="26"/>
          <w:szCs w:val="26"/>
          <w:lang w:val="en-US"/>
        </w:rPr>
        <w:t>CD</w:t>
      </w:r>
      <w:r>
        <w:rPr>
          <w:rStyle w:val="FontStyle36"/>
          <w:sz w:val="26"/>
          <w:szCs w:val="26"/>
        </w:rPr>
        <w:t xml:space="preserve"> – диске)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и технический план на бумажном носителе в 1 экземпляре; 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на земельные участки и объекты недвижимости в 2 экземплярах;</w:t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и объектов недвижимости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материалов для установления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материалов объектов землеустройства для их учета в ГКН. Форма материалов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2. Материал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материалов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материалов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атериал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териал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материалов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электросетевого хозяйства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материал 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ача материалы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, заверенных электронной цифровой подписью, материал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границ охранных зон объектов электросетевого хозяйства АО «ДРСК» в ГКН с указание кадастровых номеров границ охранных з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3.1.1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квалификационных документов, трудовых книжек либо копии трудовых догово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Наличие в штате официально трудоустроенного (либо работающего по договору) юрисконсульта, необходимого для выполнения работ, указанных в п.2.4.4. настоящего ТЗ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4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 для осуществления геодезической съемки земельных участков под электросетевыми объектами и постановке участков на кадастровый уч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, приложив к конкурентной документации не менее 5 отзывов по выполненным договорам (при наличии)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15.11.2016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проведения координирования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Изготовление материалов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материалов на кадастровый учет в течение 2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 участки объекты недвижимости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АО «ДРСК» в ГКН </w:t>
      </w:r>
      <w:r>
        <w:rPr>
          <w:rFonts w:cs="Times New Roman" w:ascii="Times New Roman" w:hAnsi="Times New Roman"/>
          <w:sz w:val="26"/>
          <w:szCs w:val="26"/>
        </w:rPr>
        <w:t>до 15.11.2016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ередача материалов Заказчику до 15.11.2016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писание акта выполненных работ 15.11.2016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b/>
          <w:b/>
          <w:bCs/>
          <w:u w:val="single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1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5-12-30T08:42:00Z</cp:lastPrinted>
  <dcterms:modified xsi:type="dcterms:W3CDTF">2016-02-10T03:37:00Z</dcterms:modified>
  <cp:revision>3</cp:revision>
  <dc:subject/>
  <dc:title>Договор №</dc:title>
</cp:coreProperties>
</file>