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129 раздел 2.1.1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09/УКС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01.02.2016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ренда земельного участка под объект: «Строительство ПС 110/35/6 кВ «Орлиная» и ВЛ 110 кВ. Закрытая ПС 110/35/6 кВ «Орлиная» с заходами линий электропередачи 110-35 кВ (строительство объекта ПС 110/35/6 кВ "Орлиная" и подъездная автодорого к ПС 110/35/6 кВ "Орлиная" кадастровый номер 25:28:010009:4035 площадью 4179 кв.м.)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Предмет заключаемого по результатам закупки у единственного источника Договора: </w:t>
      </w:r>
      <w:r>
        <w:rPr>
          <w:b/>
          <w:i/>
          <w:sz w:val="26"/>
          <w:szCs w:val="26"/>
        </w:rPr>
        <w:t>Аренда земельного участка под объект: «Строительство ПС 110/35/6 кВ «Орлиная» и ВЛ 110 кВ. Закрытая ПС 110/35/6 кВ «Орлиная» с заходами линий электропередачи 110-35 кВ (строительство объекта ПС 110/35/6 кВ "Орлиная" и подъездная автодорого к ПС 110/35/6 кВ "Орлиная" кадастровый номер 25:28:010009:4035 площадью 4179 кв.м.).</w:t>
      </w:r>
      <w:r>
        <w:rPr>
          <w:sz w:val="26"/>
          <w:szCs w:val="26"/>
        </w:rPr>
        <w:t xml:space="preserve">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523 754.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проекте договора – приложениях № 1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МС Управление муниципальной собственности г. Владивосто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717 р. 2.1.1.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01-28T16:47:00Z</cp:lastPrinted>
  <dcterms:modified xsi:type="dcterms:W3CDTF">2016-02-01T09:48:00Z</dcterms:modified>
  <cp:revision>82</cp:revision>
  <dc:subject/>
  <dc:title/>
</cp:coreProperties>
</file>