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ПС-110 кВ Голдобин (монтаж трансформаторных ячеек) (ПИР+СМР) </w:t>
      </w:r>
      <w:r>
        <w:rPr/>
        <w:t>ДЛЯ НУЖД ФИЛИАЛА АО «ДРСК» «ПРИМО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202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sz w:val="22"/>
          <w:szCs w:val="22"/>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ПС-110 кВ Голдобин (монтаж трансформаторных ячеек) (ПИР+СМР) </w:t>
            </w:r>
            <w:r>
              <w:rPr>
                <w:sz w:val="22"/>
                <w:szCs w:val="22"/>
              </w:rPr>
              <w:t>закупка № 202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05836</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1 102 429.66  рублей без учета НДС (13 100 866,99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1.0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9.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9.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9.3.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9.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удостоверений в подтверждении наличия требуемого персонала (п. 9.3.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февра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февра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4.03.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1.03.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 Участник закупки должен выполнять не менее 50% объема работ c использованием собствен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3" w:name="P211"/>
            <w:bookmarkEnd w:id="273"/>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4" w:name="P223"/>
            <w:bookmarkEnd w:id="274"/>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5" w:name="P239"/>
            <w:bookmarkEnd w:id="275"/>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76" w:name="P276"/>
      <w:bookmarkEnd w:id="276"/>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77" w:name="P277"/>
      <w:bookmarkEnd w:id="277"/>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78" w:name="P278"/>
      <w:bookmarkEnd w:id="278"/>
      <w:r>
        <w:rPr>
          <w:b/>
          <w:spacing w:val="36"/>
          <w:sz w:val="24"/>
        </w:rPr>
        <w:t>конец формы</w:t>
      </w:r>
      <w:r>
        <w:br w:type="page"/>
      </w:r>
    </w:p>
    <w:p>
      <w:pPr>
        <w:pStyle w:val="22"/>
        <w:numPr>
          <w:ilvl w:val="2"/>
          <w:numId w:val="23"/>
        </w:numPr>
        <w:spacing w:before="0" w:after="0"/>
        <w:rPr/>
      </w:pPr>
      <w:r>
        <w:rPr/>
        <w:t>Инструкции по заполнению</w:t>
      </w:r>
    </w:p>
    <w:p>
      <w:pPr>
        <w:pStyle w:val="Style22"/>
        <w:numPr>
          <w:ilvl w:val="3"/>
          <w:numId w:val="32"/>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32"/>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32"/>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79" w:name="__RefHeading___Toc430246807"/>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30246808"/>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30246809"/>
      <w:bookmarkEnd w:id="28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3" w:name="__RefHeading___Toc430246810"/>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30246811"/>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30246812"/>
      <w:bookmarkEnd w:id="28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30246813"/>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30246814"/>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5"/>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30246816"/>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3"/>
        </w:numPr>
        <w:spacing w:before="0" w:after="0"/>
        <w:rPr/>
      </w:pPr>
      <w:bookmarkStart w:id="294" w:name="__RefHeading___Toc430246817"/>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5" w:name="__RefHeading___Toc430246818"/>
      <w:bookmarkEnd w:id="29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6" w:name="_Ref90381523"/>
      <w:bookmarkStart w:id="297" w:name="_Ref90381523"/>
      <w:bookmarkEnd w:id="29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8" w:name="__RefHeading___Toc430246819"/>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3"/>
        </w:numPr>
        <w:spacing w:before="0" w:after="0"/>
        <w:rPr/>
      </w:pPr>
      <w:bookmarkStart w:id="300" w:name="__RefHeading___Toc430246820"/>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302" w:name="__RefHeading___Toc430246821"/>
      <w:bookmarkStart w:id="303" w:name="_Ref429480199"/>
      <w:bookmarkStart w:id="304" w:name="_Ref384123555"/>
      <w:bookmarkStart w:id="305" w:name="_Ref384123551"/>
      <w:bookmarkStart w:id="306" w:name="_Ref324332092"/>
      <w:r>
        <w:rPr/>
        <w:t xml:space="preserve">Приложение № 1 - Техническое </w:t>
      </w:r>
      <w:bookmarkEnd w:id="304"/>
      <w:bookmarkEnd w:id="305"/>
      <w:r>
        <w:rPr/>
        <w:t>задание</w:t>
      </w:r>
      <w:bookmarkEnd w:id="302"/>
      <w:bookmarkEnd w:id="303"/>
      <w:r>
        <w:rPr/>
        <w:t xml:space="preserve"> </w:t>
      </w:r>
      <w:bookmarkEnd w:id="306"/>
    </w:p>
    <w:p>
      <w:pPr>
        <w:pStyle w:val="Heading2"/>
        <w:numPr>
          <w:ilvl w:val="1"/>
          <w:numId w:val="23"/>
        </w:numPr>
        <w:spacing w:before="0" w:after="0"/>
        <w:rPr/>
      </w:pPr>
      <w:bookmarkStart w:id="307" w:name="__RefHeading___Toc430246822"/>
      <w:bookmarkEnd w:id="30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8" w:name="__RefHeading___Toc430246823"/>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3"/>
        </w:numPr>
        <w:spacing w:before="0" w:after="0"/>
        <w:rPr/>
      </w:pPr>
      <w:bookmarkStart w:id="313" w:name="__RefHeading___Toc430246824"/>
      <w:bookmarkEnd w:id="31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14" w:name="__RefHeading___Toc430246825"/>
      <w:bookmarkStart w:id="315" w:name="_Ref384118604"/>
      <w:bookmarkStart w:id="316" w:name="_Ref384117211"/>
      <w:bookmarkEnd w:id="314"/>
      <w:r>
        <w:rPr/>
        <w:t>Приложение № 3 –</w:t>
      </w:r>
      <w:bookmarkEnd w:id="316"/>
      <w:r>
        <w:rPr/>
        <w:t xml:space="preserve"> Отборочные критерии оценки заявок Участников запроса предложений</w:t>
      </w:r>
      <w:bookmarkEnd w:id="31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7" w:name="__RefHeading___Toc430246826"/>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заявок участников</w:t>
      </w:r>
      <w:bookmarkEnd w:id="31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1" w:name="_Ref440291304"/>
      <w:r>
        <w:rPr>
          <w:sz w:val="24"/>
          <w:szCs w:val="24"/>
        </w:rPr>
        <w:t>Неценовые критерии:</w:t>
      </w:r>
      <w:bookmarkEnd w:id="321"/>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1 102 429,66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по аналогичным закупке выполненным работам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 xml:space="preserve">Кран – 1 ед.; Экскаватор – 1 ед.; автомобиль бортовой  – 1 ед.) </w:t>
      </w:r>
      <w:r>
        <w:rPr>
          <w:sz w:val="24"/>
          <w:szCs w:val="24"/>
        </w:rPr>
        <w:t>–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bCs/>
          <w:iCs/>
          <w:sz w:val="24"/>
          <w:szCs w:val="24"/>
        </w:rPr>
        <w:t>Мастер, руководитель работ – 1 чел.; машинист -1 чел.; электромонтер – 3 чел.</w:t>
      </w:r>
      <w:r>
        <w:rPr>
          <w:sz w:val="24"/>
          <w:szCs w:val="24"/>
        </w:rPr>
        <w:t>)  –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5 лет)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2" w:name="_Ref311974899"/>
            <w:bookmarkEnd w:id="32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1.1.1.5</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02-01T18:21:00Z</cp:lastPrinted>
  <dcterms:modified xsi:type="dcterms:W3CDTF">2016-02-01T09:22:00Z</dcterms:modified>
  <cp:revision>39</cp:revision>
  <dc:subject/>
  <dc:title>Типовая закупочная документация</dc:title>
</cp:coreProperties>
</file>