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№_________</w:t>
      </w:r>
    </w:p>
    <w:p>
      <w:pPr>
        <w:pStyle w:val="Normal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  <w:t>от «_____»____________2016г.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ТРЕБОВАНИЯ К БАНКУ-ГАРАНТУ (ВЕКСЕЛЕДАТЕЛЮ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Банк, выдавший гарантию (вексель), должен соответствовать следующим критерия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иметь разрешение (лицензию Банка России) на осуществление банковских операций на территории Российской Федерации, срок действия которой превышает срок действия гарантии не менее, чем на 6   календарных месяцев;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входить в Перечень банков-гарантов, утвержденных локальным нормативным актом Общества</w:t>
      </w:r>
      <w:r>
        <w:rPr>
          <w:color w:val="000000"/>
          <w:sz w:val="24"/>
          <w:szCs w:val="24"/>
        </w:rPr>
        <w:t>;</w:t>
      </w:r>
    </w:p>
    <w:p>
      <w:pPr>
        <w:pStyle w:val="Style28"/>
        <w:shd w:fill="FFFFFF" w:val="clear"/>
        <w:ind w:left="0" w:hanging="0"/>
        <w:jc w:val="both"/>
        <w:rPr/>
      </w:pPr>
      <w:r>
        <w:rPr/>
        <w:t xml:space="preserve">        </w:t>
      </w:r>
      <w:r>
        <w:rPr/>
        <w:t>- участвовать в системе страхования вкладов;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- размер обеспечиваемого обязательства (сумма гарантии, вексельная сумма) должен составлять не более 5 % от величины собственного капитала банка на последнюю отчетную дату, предшествующую дате выдачи гарантии (векселя);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- присутствовать (офис, отделение, филиал) по месту нахождения Общества, его обособленного подразделения или филиала Общества, для нужд которого заключается Договор;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- не быть убыточным;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- не находиться под внешним управлением;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- лицензия </w:t>
      </w:r>
      <w:r>
        <w:rPr>
          <w:sz w:val="24"/>
          <w:szCs w:val="24"/>
        </w:rPr>
        <w:t>на осуществление банковской деятельности на территории Российской Федерации</w:t>
      </w:r>
      <w:r>
        <w:rPr>
          <w:color w:val="000000"/>
          <w:sz w:val="24"/>
          <w:szCs w:val="24"/>
        </w:rPr>
        <w:t xml:space="preserve"> не должна быть приостановленной полностью или частично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ЛОВИЯ БАНКОВСКОЙ </w:t>
      </w:r>
      <w:r>
        <w:rPr>
          <w:sz w:val="24"/>
          <w:szCs w:val="24"/>
        </w:rPr>
        <w:t>ГАРАНТИИ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both"/>
        <w:rPr/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Под Банковской гарантией понимается гарантия согласованного контрагентом Банка, которая будет регулироваться унифицированными правилами Международной торговой палаты – публикация МТП № 758 (ICC Uniform Rules Demand Guarantees – ICC Publication № 758) в той мере, в какой указанные правила не противоречат императивным нормам законодательства Российской Федерации и следующим основным условиям</w:t>
      </w:r>
      <w:r>
        <w:rPr>
          <w:color w:val="000000"/>
          <w:sz w:val="24"/>
          <w:szCs w:val="24"/>
        </w:rPr>
        <w:t>: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- банковская гарантия должна быть безотзывной и безусловной (гарантия по первому требованию);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- бенефициаром по банковской гарантии должно выступать Общество, принципалом – контрагент;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- сумма банковской гарантии должна быть выражена в валюте расчетов по договору;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- сумма банковской гарантии должна составлять не менее 100 % (ста процентов) от стоимости уплачиваемого по договору аванса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2"/>
      </w:r>
      <w:r>
        <w:rPr>
          <w:color w:val="000000"/>
          <w:sz w:val="24"/>
          <w:szCs w:val="24"/>
        </w:rPr>
        <w:t>;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- сумма банковской гарантии надлежащего исполнения договора должна составлять не менее 5%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3"/>
      </w:r>
      <w:r>
        <w:rPr>
          <w:color w:val="000000"/>
          <w:sz w:val="24"/>
          <w:szCs w:val="24"/>
        </w:rPr>
        <w:t>/10% от цены договора/объекта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4"/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pacing w:before="0" w:after="12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 действия банковской гарантии должен заканчиваться не ранее 70  календарных дней после наступления даты, в которую заканчивается срок исполнения обязательств по договору (соответствующему этапу)/объекту/оборудования, предусмотренной договором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В Банковской гарантии должно быть предусмотрено, что для истребования суммы обеспечения Общество направляет Банку (Гаранту) только письменное требование о предъявлении суммы обеспечения, как полностью, так и частично, к оплате, с указанием на существо допущенных контрагентом нарушений, в том числе в случаях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pacing w:before="0" w:after="12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аза контрагента от исполнения обязательств, в том числе одностороннего расторжения договора;</w:t>
      </w:r>
    </w:p>
    <w:p>
      <w:pPr>
        <w:pStyle w:val="Normal"/>
        <w:numPr>
          <w:ilvl w:val="0"/>
          <w:numId w:val="1"/>
        </w:numPr>
        <w:spacing w:before="0" w:after="12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рушения контрагентом графика поставки (выполнения работ, оказания услуг) более чем на 60 календарных дней;</w:t>
      </w:r>
    </w:p>
    <w:p>
      <w:pPr>
        <w:pStyle w:val="Normal"/>
        <w:numPr>
          <w:ilvl w:val="0"/>
          <w:numId w:val="1"/>
        </w:numPr>
        <w:spacing w:before="0" w:after="120"/>
        <w:ind w:left="0"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траты контрагентом специального разрешения, позволяющего надлежащим образом выполнить обязательства по договору (в том числе приостановление, аннулирование допуска, разрешения (лицензии));</w:t>
      </w:r>
    </w:p>
    <w:p>
      <w:pPr>
        <w:pStyle w:val="Normal"/>
        <w:numPr>
          <w:ilvl w:val="0"/>
          <w:numId w:val="1"/>
        </w:numPr>
        <w:spacing w:before="0" w:after="120"/>
        <w:ind w:left="0"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ведения в отношении  контрагента наблюдения или любой иной стадии процедуры банкротства;</w:t>
      </w:r>
    </w:p>
    <w:p>
      <w:pPr>
        <w:pStyle w:val="Normal"/>
        <w:numPr>
          <w:ilvl w:val="0"/>
          <w:numId w:val="1"/>
        </w:numPr>
        <w:spacing w:before="0" w:after="120"/>
        <w:ind w:left="0" w:firstLine="567"/>
        <w:jc w:val="both"/>
        <w:rPr/>
      </w:pPr>
      <w:r>
        <w:rPr>
          <w:color w:val="000000"/>
          <w:sz w:val="24"/>
          <w:szCs w:val="24"/>
        </w:rPr>
        <w:t>выявления фактов предъявления контрагентом Обществу ложной или недостоверной информации на этапе проведения отбора, заключения договора и/или исполнения договора;</w:t>
      </w:r>
    </w:p>
    <w:p>
      <w:pPr>
        <w:pStyle w:val="Normal"/>
        <w:numPr>
          <w:ilvl w:val="0"/>
          <w:numId w:val="1"/>
        </w:numPr>
        <w:spacing w:before="0" w:after="120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знания сделки недействительной по причинам отсутствия необходимых</w:t>
      </w:r>
      <w:r>
        <w:rPr>
          <w:sz w:val="24"/>
          <w:szCs w:val="24"/>
        </w:rPr>
        <w:t xml:space="preserve"> корпоративных одобрений у контрагента.</w:t>
      </w:r>
    </w:p>
    <w:p>
      <w:pPr>
        <w:pStyle w:val="Normal"/>
        <w:spacing w:before="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Вместе с требованием о предъявлении суммы обеспечения к оплате Общество направляет Банку (Гаранту) оригинал Банковской гарантии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Cs/>
          <w:sz w:val="24"/>
          <w:szCs w:val="24"/>
        </w:rPr>
        <w:t>В Банковской гарантии возврата авансового платежа может быть предусмотрено условие о предоставлении вместе с требованием платежного поручения Общества, заверенного Банком, подтверждающей факт осуществления авансового платежа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латеж по банковской гарантии должен быть совершен в течение 10  рабочих дней после обращения бенефициара (Общества)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банковской гарантии не должно быть требований, противоречащих изложенному или делающих изложенное неисполнимым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умма гарантии уменьшается пропорционально сумме выполненных контрагентом обязательств по договору (соответствующему этапу) при условии подтверждения их выполнения/сумма гарантии уменьшается пропорционально сумме введенных Обществом в эксплуатацию объектов по договору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По условиям Банковской гарантии Банк (Гарант) должен без ущерба действию и действительности Банковской гарантии отказываться от уведомления о любых изменениях, дополнениях и отмене условий Договора, осуществленных Сторонами после выдачи Банковской гарантии и/или в течение срока ее действия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лучае увеличения суммы договора или пролонгации срока его действия Банковская гарантия должна быть заменена или в нее должны быть внесены изменения, оформленные отдельным документом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Банковская гарантия должна быть подчинена материальному праву Российской Федерации и предусматривать в качестве органа, компетентного разрешать споры из Банковской гарантии, Арбитражный суд г. Москвы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состав закупочной документации по договору должны быть включены перечисленные требования к банку-гаранту и условия банковской гарантии. 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ПАРАМЕТРЫ ВЕКСЕЛЕЙ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ексель должен быть оформлен в соответствии с требованиями законодательства Российской Федерации и следующими условиями: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первым векселедержателем должен быть исполнитель;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вексель должен быть беспроцентным либо дисконтным;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срок предъявления векселя к платежу должен быть:</w:t>
      </w:r>
    </w:p>
    <w:p>
      <w:pPr>
        <w:pStyle w:val="Normal"/>
        <w:numPr>
          <w:ilvl w:val="0"/>
          <w:numId w:val="1"/>
        </w:numPr>
        <w:spacing w:before="0" w:after="120"/>
        <w:ind w:left="709" w:hanging="142"/>
        <w:jc w:val="both"/>
        <w:rPr/>
      </w:pPr>
      <w:r>
        <w:rPr>
          <w:sz w:val="24"/>
          <w:szCs w:val="24"/>
        </w:rPr>
        <w:t xml:space="preserve">«по </w:t>
      </w:r>
      <w:r>
        <w:rPr>
          <w:color w:val="000000"/>
          <w:sz w:val="24"/>
          <w:szCs w:val="24"/>
        </w:rPr>
        <w:t>предъявлении» - если срок исполнения обязательств по договору менее 10 месяцев;</w:t>
      </w:r>
    </w:p>
    <w:p>
      <w:pPr>
        <w:pStyle w:val="Normal"/>
        <w:numPr>
          <w:ilvl w:val="0"/>
          <w:numId w:val="1"/>
        </w:numPr>
        <w:spacing w:before="0" w:after="120"/>
        <w:ind w:left="709" w:hanging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«по предъявлении, но не ранее (срока исполнения договора (этапа))» - </w:t>
      </w:r>
      <w:r>
        <w:rPr>
          <w:sz w:val="24"/>
          <w:szCs w:val="24"/>
        </w:rPr>
        <w:t>если срок исполнения обязательств по договору превышает 10 месяцев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ексельная сумма должна составлять не менее двукратного размера уплачиваемого по договору аванса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екселя принимаются в залог по номинальной стоимости с оформленным залоговым индоссаментом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екселя принимаются и возвращаются по акту приема-передачи.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720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банковской гарантии возврата авансового платеж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договоров, заключаемых с МСП, если по договору не предусмотрена выплата аванса. Данное условие не применяется в случае предоставления МСП обеспечения исполнения обязательств по возврату предварительной оплаты (аванса)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банковской гарантии, предоставляемой по  п. 1.2.2 тфу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ahoma" w:hAnsi="Tahoma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sz w:val="28"/>
      <w:szCs w:val="28"/>
    </w:rPr>
  </w:style>
  <w:style w:type="character" w:styleId="WW8Num6z0">
    <w:name w:val="WW8Num6z0"/>
    <w:qFormat/>
    <w:rPr>
      <w:rFonts w:ascii="Tahoma" w:hAnsi="Tahoma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ahoma" w:hAnsi="Tahoma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qFormat/>
    <w:rPr/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Текст примечания Знак"/>
    <w:qFormat/>
    <w:rPr/>
  </w:style>
  <w:style w:type="character" w:styleId="Style19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TextBodyIndent">
    <w:name w:val="Body Text Indent"/>
    <w:basedOn w:val="Normal"/>
    <w:pPr>
      <w:ind w:left="360" w:hanging="0"/>
    </w:pPr>
    <w:rPr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Письмо"/>
    <w:basedOn w:val="Normal"/>
    <w:qFormat/>
    <w:pPr>
      <w:autoSpaceDE w:val="false"/>
      <w:spacing w:lineRule="auto" w:line="360"/>
      <w:ind w:firstLine="720"/>
      <w:jc w:val="both"/>
    </w:pPr>
    <w:rPr>
      <w:sz w:val="24"/>
      <w:szCs w:val="24"/>
    </w:rPr>
  </w:style>
  <w:style w:type="paragraph" w:styleId="Signature">
    <w:name w:val="Signature"/>
    <w:basedOn w:val="Style20"/>
    <w:next w:val="Style20"/>
    <w:pPr>
      <w:spacing w:lineRule="auto" w:line="240" w:before="480" w:after="0"/>
      <w:ind w:hanging="0"/>
      <w:jc w:val="left"/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9">
    <w:name w:val="Обычный (веб)"/>
    <w:basedOn w:val="Normal"/>
    <w:qFormat/>
    <w:pPr>
      <w:spacing w:before="30" w:after="30"/>
    </w:pPr>
    <w:rPr>
      <w:rFonts w:ascii="Arial" w:hAnsi="Arial" w:eastAsia="Calibri" w:cs="Arial"/>
      <w:color w:val="332E2D"/>
      <w:spacing w:val="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3:05:00Z</dcterms:created>
  <dc:creator>Пользователь</dc:creator>
  <dc:description/>
  <cp:keywords/>
  <dc:language>en-US</dc:language>
  <cp:lastModifiedBy>Щербакова Елена Владимировна</cp:lastModifiedBy>
  <cp:lastPrinted>2015-05-25T12:34:00Z</cp:lastPrinted>
  <dcterms:modified xsi:type="dcterms:W3CDTF">2016-01-19T01:11:00Z</dcterms:modified>
  <cp:revision>4</cp:revision>
  <dc:subject/>
  <dc:title>ПРИКА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OID">
    <vt:r8>0</vt:r8>
  </property>
</Properties>
</file>