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>Приложение № 8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РЕБОВАНИЯ К БАНКУ-ГАРАНТУ (ВЕКСЕЛЕДАТЕЛЮ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анк, выдавший гарантию (вексель), должен соответствовать следующим критер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иметь разрешение (лицензию Банка России) на осуществление банковских операций на территории Российской Федерации, срок действия которой превышает срок действия гарантии не менее, чем на 6   календарных месяцев;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- входить в Перечень банков-гарантов, утвержденных локальным нормативным актом Общества</w:t>
      </w:r>
      <w:r>
        <w:rPr>
          <w:color w:val="000000"/>
        </w:rPr>
        <w:t>;</w:t>
      </w:r>
    </w:p>
    <w:p>
      <w:pPr>
        <w:pStyle w:val="Style28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вовать в системе страхования вкладов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размер обеспечиваемого обязательства (сумма гарантии, вексельная сумма) должен составлять не более 5 % от величины собственного капитала банка на последнюю отчетную дату, предшествующую дате выдачи гарантии (векселя)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присутствовать (офис, отделение, филиал) по месту нахождения Общества, его обособленного подразделения или филиала Общества, для нужд которого заключается Договор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не быть убыточным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не находиться под внешним управлением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лицензия </w:t>
      </w:r>
      <w:r>
        <w:rPr/>
        <w:t>на осуществление банковской деятельности на территории Российской Федерации</w:t>
      </w:r>
      <w:r>
        <w:rPr>
          <w:color w:val="000000"/>
        </w:rPr>
        <w:t xml:space="preserve"> не должна быть приостановленной полностью или частично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color w:val="000000"/>
        </w:rPr>
      </w:pPr>
      <w:r>
        <w:rPr>
          <w:color w:val="000000"/>
        </w:rPr>
        <w:t xml:space="preserve">УСЛОВИЯ БАНКОВСКОЙ </w:t>
      </w:r>
      <w:r>
        <w:rPr/>
        <w:t>ГАРАНТИИ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Cs/>
        </w:rPr>
        <w:t xml:space="preserve">         </w:t>
      </w:r>
      <w:r>
        <w:rPr>
          <w:bCs/>
        </w:rPr>
        <w:t>Под Банковской гарантией понимается гарантия согласованного контрагентом Банка, которая будет регулироваться унифицированными правилами Международной торговой палаты – публикация МТП № 758 (ICC Uniform Rules Demand Guarantees – ICC Publication № 758) в той мере, в какой указанные правила не противоречат императивным нормам законодательства Российской Федерации и следующим основным условиям</w:t>
      </w:r>
      <w:r>
        <w:rPr>
          <w:color w:val="000000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банковская гарантия должна быть безотзывной и безусловной (гарантия по первому требованию)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бенефициаром по банковской гарантии должно выступать Общество, принципалом – контрагент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сумма банковской гарантии должна быть выражена в валюте расчетов по договору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сумма банковской гарантии должна составлять не менее 100 % (ста процентов) от стоимости уплачиваемого по договору аванс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;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сумма банковской гарантии надлежащего исполнения договора должна составлять не менее 5%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/10% от цены договора/объекта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color w:val="000000"/>
        </w:rPr>
      </w:pPr>
      <w:r>
        <w:rPr>
          <w:color w:val="000000"/>
        </w:rPr>
        <w:t>срок действия банковской гарантии должен заканчиваться не ранее 70  календарных дней после наступления даты, в которую заканчивается срок исполнения обязательств по договору (соответствующему этапу)/объекту/оборудования, предусмотренной договором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</w:t>
      </w:r>
      <w:r>
        <w:rPr>
          <w:bCs/>
        </w:rPr>
        <w:t>В Банковской гарантии должно быть предусмотрено, что для истребования суммы обеспечения Общество направляет Банку (Гаранту) только письменное требование о предъявлении суммы обеспечения, как полностью, так и частично, к оплате, с указанием на существо допущенных контрагентом нарушений, в том числе в случаях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color w:val="000000"/>
        </w:rPr>
      </w:pPr>
      <w:r>
        <w:rPr>
          <w:color w:val="000000"/>
        </w:rPr>
        <w:t>отказа контрагента от исполнения обязательств, в том числе одностороннего расторжения договора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color w:val="000000"/>
        </w:rPr>
      </w:pPr>
      <w:r>
        <w:rPr>
          <w:color w:val="000000"/>
        </w:rPr>
        <w:t>нарушения контрагентом графика поставки (выполнения работ, оказания услуг) более чем на 60 календарных дней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раты контрагентом специального разрешения, позволяющего надлежащим образом выполнить обязательства по договору (в том числе приостановление, аннулирование допуска, разрешения (лицензии))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ведения в отношении  контрагента наблюдения или любой иной стадии процедуры банкротст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color w:val="000000"/>
        </w:rPr>
        <w:t>выявления фактов предъявления контрагентом Обществу ложной или недостоверной информации на этапе проведения отбора, заключения договора и/или исполнения договора;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/>
      </w:pPr>
      <w:r>
        <w:rPr>
          <w:color w:val="000000"/>
        </w:rPr>
        <w:t>признания сделки недействительной по причинам отсутствия необходимых</w:t>
      </w:r>
      <w:r>
        <w:rPr/>
        <w:t xml:space="preserve"> корпоративных одобрений у контрагент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месте с требованием о предъявлении суммы обеспечения к оплате Общество направляет Банку (Гаранту) оригинал Банковской гарантии.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>
          <w:bCs/>
        </w:rPr>
        <w:t>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, заверенного Банком, подтверждающей факт осуществления авансового платежа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Платеж по банковской гарантии должен быть совершен в течение 10  рабочих дней после обращения бенефициара (Общества)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В банковской гарантии не должно быть требований, противоречащих изложенному или делающих изложенное неисполнимым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Сумма гарантии уменьшается пропорционально сумме выполненных контрагентом обязательств по договору (соответствующему этапу) при условии подтверждения их выполнения/сумма гарантии уменьшается пропорционально сумме введенных Обществом в эксплуатацию объектов по договору.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</w:t>
      </w:r>
      <w:r>
        <w:rPr>
          <w:bCs/>
        </w:rPr>
        <w:t>По условиям Банковской гарантии Банк (Гарант) должен без ущерба действию и действительности Банковской гарантии отказываться от уведомления о любых изменениях, дополнениях и отмене условий Договора, осуществленных Сторонами после выдачи Банковской гарантии и/или в течение срока ее действия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В случае увеличения суммы договора или пролонгации срока его действия Банковская гарантия должна быть заменена или в нее должны быть внесены изменения, оформленные отдельным документом.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</w:t>
      </w:r>
      <w:r>
        <w:rPr>
          <w:bCs/>
        </w:rPr>
        <w:t>Банковская гарантия должна быть подчинена материальному праву Российской Федерации и предусматривать в качестве органа, компетентного разрешать споры из Банковской гарантии, Арбитражный суд г. Москвы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 xml:space="preserve">В состав закупочной документации по договору должны быть включены перечисленные требования к банку-гаранту и условия банковской гарантии. </w:t>
      </w:r>
    </w:p>
    <w:p>
      <w:pPr>
        <w:pStyle w:val="Normal"/>
        <w:spacing w:before="0" w:after="120"/>
        <w:jc w:val="center"/>
        <w:rPr/>
      </w:pPr>
      <w:r>
        <w:rPr/>
        <w:t>ПАРАМЕТРЫ ВЕКСЕЛЕЙ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Вексель должен быть оформлен в соответствии с требованиями законодательства Российской Федерации и следующими условиями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  </w:t>
      </w:r>
      <w:r>
        <w:rPr/>
        <w:t>- первым векселедержателем должен быть исполнитель;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- вексель должен быть беспроцентным либо дисконтным;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- срок предъявления векселя к платежу должен быть:</w:t>
      </w:r>
    </w:p>
    <w:p>
      <w:pPr>
        <w:pStyle w:val="Normal"/>
        <w:numPr>
          <w:ilvl w:val="0"/>
          <w:numId w:val="1"/>
        </w:numPr>
        <w:spacing w:before="0" w:after="120"/>
        <w:ind w:left="709" w:hanging="142"/>
        <w:jc w:val="both"/>
        <w:rPr/>
      </w:pPr>
      <w:r>
        <w:rPr/>
        <w:t xml:space="preserve">«по </w:t>
      </w:r>
      <w:r>
        <w:rPr>
          <w:color w:val="000000"/>
        </w:rPr>
        <w:t>предъявлении» - если срок исполнения обязательств по договору менее 10 месяцев;</w:t>
      </w:r>
    </w:p>
    <w:p>
      <w:pPr>
        <w:pStyle w:val="Normal"/>
        <w:numPr>
          <w:ilvl w:val="0"/>
          <w:numId w:val="1"/>
        </w:numPr>
        <w:spacing w:before="0" w:after="120"/>
        <w:ind w:left="709" w:hanging="142"/>
        <w:jc w:val="both"/>
        <w:rPr/>
      </w:pPr>
      <w:r>
        <w:rPr>
          <w:color w:val="000000"/>
        </w:rPr>
        <w:t xml:space="preserve">«по предъявлении, но не ранее (срока исполнения договора (этапа))» - </w:t>
      </w:r>
      <w:r>
        <w:rPr/>
        <w:t>если срок исполнения обязательств по договору превышает 10 месяцев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Вексельная сумма должна составлять не менее двукратного размера уплачиваемого по договору аванса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Векселя принимаются в залог по номинальной стоимости с оформленным залоговым индоссаментом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  </w:t>
      </w:r>
      <w:r>
        <w:rPr/>
        <w:t xml:space="preserve">Векселя принимаются и возвращаются по акту приема-передачи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банковской гарантии возврата авансового платеж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договоров, заключаемых с МСП, если по договору не предусмотрена выплата аванса. Данное условие не применяется в случае предоставления МСП обеспечения исполнения обязательств по возврату предварительной оплаты (аванса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банковской гарантии, предоставляемой по  п. 1.2.2 тф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8"/>
      <w:szCs w:val="28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примечания Знак"/>
    <w:qFormat/>
    <w:rPr/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Письмо"/>
    <w:basedOn w:val="Normal"/>
    <w:qFormat/>
    <w:pPr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ignature">
    <w:name w:val="Signature"/>
    <w:basedOn w:val="Style20"/>
    <w:next w:val="Style20"/>
    <w:pPr>
      <w:spacing w:lineRule="auto" w:line="240" w:before="480" w:after="0"/>
      <w:ind w:hanging="0"/>
      <w:jc w:val="left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05:00Z</dcterms:created>
  <dc:creator>Пользователь</dc:creator>
  <dc:description/>
  <cp:keywords/>
  <dc:language>en-US</dc:language>
  <cp:lastModifiedBy>Щербакова Елена Владимировна</cp:lastModifiedBy>
  <cp:lastPrinted>2015-05-25T12:34:00Z</cp:lastPrinted>
  <dcterms:modified xsi:type="dcterms:W3CDTF">2016-01-14T05:37:00Z</dcterms:modified>
  <cp:revision>3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