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ВЛ 0,4 кВ с.Калинов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009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ВЛ 0,4 кВ с.Калиновка» (Лот № 10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05655</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2 339 00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2 760 02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1»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5»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6»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6.03.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03.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2-01T15:05:00Z</cp:lastPrinted>
  <dcterms:modified xsi:type="dcterms:W3CDTF">2016-02-01T07:12:00Z</dcterms:modified>
  <cp:revision>29</cp:revision>
  <dc:subject/>
  <dc:title>Типовая закупочная документация</dc:title>
</cp:coreProperties>
</file>