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зданий ЗТП СП "З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06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зданий ЗТП СП "ЗЭС"» (Лот № 1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05682</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1 690 70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1 995 026,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1»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6.3, 10.1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6»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7»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6.03.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03.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2-01T15:42:00Z</cp:lastPrinted>
  <dcterms:modified xsi:type="dcterms:W3CDTF">2016-02-01T07:04:00Z</dcterms:modified>
  <cp:revision>29</cp:revision>
  <dc:subject/>
  <dc:title>Типовая закупочная документация</dc:title>
</cp:coreProperties>
</file>