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59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80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8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вновь образованных лесных участков под энергообъекты ФАО «ДРСК» «ЮЯЭС»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28.12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Аренда вновь образованных лесных участков под энергообъекты ФАО «ДРСК» «ЮЯЭС»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 000 000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ГУ Департамент по лесным отношениям РС (Я)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59 р. 2.1.1.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28T13:46:00Z</cp:lastPrinted>
  <dcterms:modified xsi:type="dcterms:W3CDTF">2015-12-29T04:07:00Z</dcterms:modified>
  <cp:revision>75</cp:revision>
  <dc:subject/>
  <dc:title/>
</cp:coreProperties>
</file>