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 Железобетонных опор и приставок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пособом Закрытого Запроса Цен на  ЭТП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Cs w:val="false"/>
          <w:iCs w:val="false"/>
        </w:rPr>
        <w:t>1.1. Потребность филиала АО «ДРСК» «Южно- Якутские электрические сети» в соответствии с Приложением №1-1, а конструктивное исполнение в соответствии с Приложением 1-2 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/>
      </w:pPr>
      <w:r>
        <w:rPr>
          <w:b/>
          <w:sz w:val="26"/>
          <w:szCs w:val="26"/>
        </w:rPr>
        <w:t>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>Отборочные критерии к поставщику:</w:t>
      </w:r>
    </w:p>
    <w:p>
      <w:pPr>
        <w:pStyle w:val="Normal"/>
        <w:ind w:left="284" w:hanging="4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1 </w:t>
      </w:r>
      <w:r>
        <w:rPr/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widowControl w:val="false"/>
        <w:autoSpaceDE w:val="false"/>
        <w:spacing w:before="0" w:after="240"/>
        <w:ind w:left="284" w:hanging="0"/>
        <w:jc w:val="both"/>
        <w:rPr/>
      </w:pPr>
      <w:r>
        <w:rPr/>
        <w:t>2.2 Участник должен предоставить письмо-подтверждение завода-изготовителя о согласии на изготовление/поставку перечня продукции (указать по маркам) и подтверждение гарантийных обязательств согласно п. 2.5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Отборочные критерии к продукции: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Участник должен предоставить сертификат или декларацию соответствия ГОСТу, ТУ или технический паспорт на предлагаемую продукцию, также участник должен предоставить протоколы испытаний продукции, произведенных не ранее 2-го полугодия 2015г.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 Период поставки продукции </w:t>
      </w:r>
      <w:r>
        <w:rPr>
          <w:rFonts w:cs="Times New Roman" w:ascii="Times New Roman" w:hAnsi="Times New Roman"/>
          <w:b/>
          <w:sz w:val="24"/>
          <w:szCs w:val="24"/>
        </w:rPr>
        <w:t>до 29 февраля 2016г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 xml:space="preserve">2.5 Гарантия на продукцию должна составлять не менее 3-х лет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, выявленные в период гарантийного срока.  </w:t>
      </w:r>
    </w:p>
    <w:p>
      <w:pPr>
        <w:pStyle w:val="Normal"/>
        <w:ind w:left="284" w:hanging="44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2.6 Продукция должна быть новая 2015- 2016гг. и ранее неиспользуемая. </w:t>
      </w:r>
    </w:p>
    <w:p>
      <w:pPr>
        <w:pStyle w:val="Style15"/>
        <w:spacing w:before="0" w:after="0"/>
        <w:ind w:left="24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2.7</w:t>
      </w:r>
      <w:r>
        <w:rPr>
          <w:b/>
        </w:rPr>
        <w:t xml:space="preserve"> Требования к составу сыпучих материалов, необходимых для изготовления продукции: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Изготовление продукции должно производиться в соответствии с ТУ 5863-007-00113557-94 и ГОСТ 14295, при  этом  в  обязательном  порядке  следует  учитывать  требования  ГОСТ  13015-2003 «Изделия  железобетонные  и  бетонные  для  строительства. Общие  технические  требования. Правила  приёмки, маркировки, транспортирования и хранения».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Продукцию следует изготавливать из тяжелого бетона (средней плотности 2200…2500 кг/м</w:t>
      </w:r>
      <w:r>
        <w:rPr>
          <w:vertAlign w:val="superscript"/>
        </w:rPr>
        <w:t>3</w:t>
      </w:r>
      <w:r>
        <w:rPr/>
        <w:t>), удовлетворяющего требованиям ГОСТ 26633-2012 «Бетоны тяжелые и мелкозернистые»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Требования к заполнителям в соответствии с п. 3.5.2. ГОСТ 26633 – 2012. Максимальная крупность заполнителя – фракция не более 20 мм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Класс бетона по прочности на сжатие – не ниже В30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 xml:space="preserve">Независимо от расчетной температуры наружного воздуха  бетон продукции должен иметь марку по морозостойкости не менее </w:t>
      </w:r>
      <w:r>
        <w:rPr>
          <w:lang w:val="en-US"/>
        </w:rPr>
        <w:t>F</w:t>
      </w:r>
      <w:r>
        <w:rPr/>
        <w:t xml:space="preserve">200, марку по водонепроницаемости не менее </w:t>
      </w:r>
      <w:r>
        <w:rPr>
          <w:lang w:val="en-US"/>
        </w:rPr>
        <w:t>W</w:t>
      </w:r>
      <w:r>
        <w:rPr/>
        <w:t xml:space="preserve">3 и изготавливаться из сульфатостойкого цемента или в отдельных случаях, когда содержание в грунтах сульфатов в пересчете на ионы 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>
          <w:vertAlign w:val="superscript"/>
        </w:rPr>
        <w:t>-2</w:t>
      </w:r>
      <w:r>
        <w:rPr/>
        <w:t xml:space="preserve"> до 3000 мг/л, допускается использовать портландцемент по ГОСТ 10178-85 с содержанием в клинкере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lang w:val="en-US"/>
        </w:rPr>
        <w:t>S</w:t>
      </w:r>
      <w:r>
        <w:rPr/>
        <w:t xml:space="preserve"> не более 65%,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lang w:val="en-US"/>
        </w:rPr>
        <w:t>A</w:t>
      </w:r>
      <w:r>
        <w:rPr/>
        <w:t xml:space="preserve"> не более 7%,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lang w:val="en-US"/>
        </w:rPr>
        <w:t>AF</w:t>
      </w:r>
      <w:r>
        <w:rPr/>
        <w:t xml:space="preserve"> не более 22%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При затруднениях выполнения указанных требований заводам-изготовителям рекомендуется обращаться в ГУП «НИИЖБ».</w:t>
      </w:r>
    </w:p>
    <w:p>
      <w:pPr>
        <w:pStyle w:val="Normal"/>
        <w:tabs>
          <w:tab w:val="clear" w:pos="708"/>
          <w:tab w:val="left" w:pos="-8080" w:leader="none"/>
          <w:tab w:val="left" w:pos="-7938" w:leader="none"/>
          <w:tab w:val="left" w:pos="284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-8080" w:leader="none"/>
          <w:tab w:val="left" w:pos="-7938" w:leader="none"/>
          <w:tab w:val="left" w:pos="284" w:leader="none"/>
        </w:tabs>
        <w:spacing w:before="0" w:after="0"/>
        <w:contextualSpacing/>
        <w:jc w:val="both"/>
        <w:rPr/>
      </w:pPr>
      <w:r>
        <w:rPr/>
        <w:t>2.8</w:t>
      </w:r>
      <w:r>
        <w:rPr>
          <w:b/>
        </w:rPr>
        <w:t xml:space="preserve"> Требования к рабочей арматуре: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ab/>
        <w:t>В качестве рабочей арматуры следует применять стержневую периодического профиля: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Горячекатанную арматуру классов А-</w:t>
      </w:r>
      <w:r>
        <w:rPr>
          <w:lang w:val="en-US"/>
        </w:rPr>
        <w:t>III</w:t>
      </w:r>
      <w:r>
        <w:rPr/>
        <w:t>, А-</w:t>
      </w:r>
      <w:r>
        <w:rPr>
          <w:lang w:val="en-US"/>
        </w:rPr>
        <w:t>IV</w:t>
      </w:r>
      <w:r>
        <w:rPr/>
        <w:t>, А-</w:t>
      </w:r>
      <w:r>
        <w:rPr>
          <w:lang w:val="en-US"/>
        </w:rPr>
        <w:t>V</w:t>
      </w:r>
      <w:r>
        <w:rPr/>
        <w:t xml:space="preserve"> по ГОСТ 5781-82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 xml:space="preserve">Упрочненную вытяжкой класса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III</w:t>
      </w:r>
      <w:r>
        <w:rPr/>
        <w:t>в по СНиП 2.03.01-84 – «Бетонные и железобетонные конструкции», качество которой регламентируется прил.2 «Руководства по технологии изготовления предварительно напряженных железобетонных конструкций» (М. Стройиздат. 1975)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Термически упрочненная классов Ат-</w:t>
      </w:r>
      <w:r>
        <w:rPr>
          <w:lang w:val="en-US"/>
        </w:rPr>
        <w:t>IV</w:t>
      </w:r>
      <w:r>
        <w:rPr/>
        <w:t>, Ат-</w:t>
      </w:r>
      <w:r>
        <w:rPr>
          <w:lang w:val="en-US"/>
        </w:rPr>
        <w:t>IVK</w:t>
      </w:r>
      <w:r>
        <w:rPr/>
        <w:t>, Ат-</w:t>
      </w:r>
      <w:r>
        <w:rPr>
          <w:lang w:val="en-US"/>
        </w:rPr>
        <w:t>V</w:t>
      </w:r>
      <w:r>
        <w:rPr/>
        <w:t xml:space="preserve"> по ГОСТ 10884-94.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2.9</w:t>
      </w:r>
      <w:r>
        <w:rPr>
          <w:b/>
        </w:rPr>
        <w:t xml:space="preserve"> Условия отгрузки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b/>
        </w:rPr>
        <w:t>-</w:t>
        <w:tab/>
      </w:r>
      <w:r>
        <w:rPr/>
        <w:t>Отгрузку продукции производить не ранее 28 суток с момента их изготовления, т.к. «Установленные значения показателей качества бетона (прочность на сжатие, морозостойкость, водонепроницаемость) должны быть обеспечены в возрасте 28 суток» - п. 1.8. ТУ 5863-007-00113557-94.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2.10</w:t>
      </w:r>
      <w:r>
        <w:rPr>
          <w:b/>
        </w:rPr>
        <w:t xml:space="preserve"> Требования к оформлению паспортов качества: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>
          <w:b/>
        </w:rPr>
        <w:tab/>
      </w:r>
      <w:r>
        <w:rPr/>
        <w:t>В паспорт качества должен быть включен перечень сведений, который содержит основную требуемую информацию: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Номер паспорта качества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Наименование изделий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Дата выдачи паспорта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Дата изготовления изделий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Номер партии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Марка и количество изделий каждой партии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Класс и марка бетона по прочности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Отпускная прочность бетона, %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Марка бетона по морозостойкости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Водопоглощение бетона по массе, %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Средняя плотность бетона, кг/м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Категория бетонной поверхности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Обозначение стандарта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Номер и серия выпуска рабочих чертежей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Гарантийный срок эксплуатации (службы)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№ вагона, при условии доставки ЖД транспортом.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Каждый экземпляр заверяется подписями должностных лиц отдела технического контроля. Паспорт качества должен быть предоставлен Поставщиком не позднее даты получения Покупателем партии продукции (допускается сканированный экземпляр в электронном виде, с последующим получением оригинала)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Normal"/>
        <w:ind w:left="284" w:hanging="4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ind w:left="284" w:hanging="44"/>
        <w:jc w:val="both"/>
        <w:rPr/>
      </w:pPr>
      <w:r>
        <w:rPr>
          <w:rFonts w:eastAsia="Calibri"/>
          <w:b/>
          <w:lang w:eastAsia="en-US"/>
        </w:rPr>
        <w:t>3. 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 Условия оплаты: </w:t>
      </w:r>
      <w:r>
        <w:rPr>
          <w:rFonts w:cs="Times New Roman" w:ascii="Times New Roman" w:hAnsi="Times New Roman"/>
          <w:b/>
          <w:i/>
          <w:sz w:val="24"/>
          <w:szCs w:val="24"/>
        </w:rPr>
        <w:t>в течение 30 дней с момента получения продукции на склад грузополучателя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  <w:tab/>
        <w:t>4. Общие условия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  <w:t>4.1 Перевозка продукции осуществляется всеми видами транспорта в соответствии с  действующими правилами. Схема погрузки и транспортировка продукции должны обеспечивать сохранность ЖБИ, включая отсутствие сколов и трещин, превышающих допустимые размеры, на поверхности, а также исключение деформации монтажных петель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  <w:t>4.2 Учитывая длительность транспортировки, представители Поставщика должны тщательно контролировать процесс погрузки, во время которого ж/б изделия укладываются на транспортное средство именно в том положении, в каком предписывают правила перевозок и частично СНиП – ГОСТ 13015.4-84 «Конструкции и изделия бетонные и железобетонные сборные. Правила транспортирования и хранения». Укладка должна вестись таким образом, чтобы продольная ось каждого изделия совпадала с направлением движения транспортного средства. Перевозка продукции осуществляться с использованием специальных деревянных прокладок (толщиной не менее 30 мм) между изделиями, защищающих груз от ударов и механических повреждений в период транспортировки.</w:t>
      </w:r>
    </w:p>
    <w:p>
      <w:pPr>
        <w:pStyle w:val="Style15"/>
        <w:spacing w:before="0" w:after="0"/>
        <w:ind w:left="318" w:hanging="34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i w:val="false"/>
      <w:color w:val="000000"/>
      <w:sz w:val="24"/>
      <w:szCs w:val="24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2:22:00Z</dcterms:created>
  <dc:creator>user1</dc:creator>
  <dc:description/>
  <cp:keywords/>
  <dc:language>en-US</dc:language>
  <cp:lastModifiedBy>Гуля</cp:lastModifiedBy>
  <cp:lastPrinted>2015-12-23T13:04:00Z</cp:lastPrinted>
  <dcterms:modified xsi:type="dcterms:W3CDTF">2015-12-26T11:14:00Z</dcterms:modified>
  <cp:revision>6</cp:revision>
  <dc:subject/>
  <dc:title>Открытое</dc:title>
</cp:coreProperties>
</file>