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18"/>
          <w:szCs w:val="18"/>
        </w:rPr>
        <w:t xml:space="preserve">ДОГОВОР № </w:t>
      </w:r>
      <w:r>
        <w:rPr>
          <w:b/>
          <w:bCs/>
        </w:rPr>
        <w:t>___________</w:t>
      </w:r>
    </w:p>
    <w:p>
      <w:pPr>
        <w:pStyle w:val="Heading"/>
        <w:ind w:firstLine="720"/>
        <w:rPr>
          <w:sz w:val="18"/>
          <w:szCs w:val="18"/>
        </w:rPr>
      </w:pPr>
      <w:r>
        <w:rPr>
          <w:sz w:val="18"/>
          <w:szCs w:val="18"/>
        </w:rPr>
        <w:t>ВОЗМЕЗДНОГО ОКАЗАНИЯ МЕТРОЛОГИЧЕСКИХ УСЛУГ</w:t>
      </w:r>
    </w:p>
    <w:p>
      <w:pPr>
        <w:pStyle w:val="Heading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г. Хабаровск                                                                                                                                                          «___» ___________ 20__  г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едеральное бюджетное учреждение «Государственный региональный центр стандартизации, метрологии и испытаний в Хабаровском крае»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в соответствии с заявленной в Уставе деятельностью, именуемое в дальнейшем «Исполнитель»,  в лице  директора </w:t>
      </w:r>
      <w:r>
        <w:rPr>
          <w:b/>
          <w:sz w:val="18"/>
          <w:szCs w:val="18"/>
        </w:rPr>
        <w:t>Шаевича Бориса Соломоновича</w:t>
      </w:r>
      <w:r>
        <w:rPr>
          <w:sz w:val="18"/>
          <w:szCs w:val="18"/>
        </w:rPr>
        <w:t>, действующего на основании Устава, с одной стороны и _________________________</w:t>
      </w:r>
      <w:r>
        <w:rPr>
          <w:b/>
          <w:sz w:val="18"/>
          <w:szCs w:val="18"/>
        </w:rPr>
        <w:t xml:space="preserve">,  </w:t>
      </w:r>
      <w:r>
        <w:rPr>
          <w:sz w:val="18"/>
          <w:szCs w:val="18"/>
        </w:rPr>
        <w:t>именуемое в дальнейшем «Заказчик» в лице _______________________,  действующего  на  основании  ______________________________, с другой стороны  заключили настоящий договор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.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1. Предметом настоящего Договора является оказание Исполнителем в 2016 году, по заданию и за счет  Заказчика метрологических услуг (далее – услуг) по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- поверке (калибровке) средств измерений (далее – СИ), входящих в область аккредитации </w:t>
      </w:r>
      <w:r>
        <w:rPr>
          <w:bCs/>
          <w:sz w:val="18"/>
          <w:szCs w:val="18"/>
        </w:rPr>
        <w:t>ФБУ «Хабаровский ЦСМ</w:t>
      </w:r>
      <w:r>
        <w:rPr>
          <w:sz w:val="18"/>
          <w:szCs w:val="18"/>
        </w:rPr>
        <w:t>»;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- аттестации испытательного оборудования;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- контролю технического состояния оборудования с измерительными функциями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астройке, регулировке СИ;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- других услуг в соответствии с Уставом </w:t>
      </w:r>
      <w:r>
        <w:rPr>
          <w:bCs/>
          <w:sz w:val="18"/>
          <w:szCs w:val="18"/>
        </w:rPr>
        <w:t>ФБУ «Хабаровский ЦСМ</w:t>
      </w:r>
      <w:r>
        <w:rPr>
          <w:sz w:val="18"/>
          <w:szCs w:val="18"/>
        </w:rPr>
        <w:t>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2. Перечень услуг и сроки представления СИ указанны в Приложении № 1 – График (далее – График), которое является неотъемлемой частью Договора. График в течение срока действия настоящего Договора может корректироваться любой из сторон по письменному согласованию с другой стороно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3. Стоимость услуг указана в Приложении № 2, которое является неотъемлемой частью Договора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рава и обязанности сторон.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1. Исполнитель обязуется: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1. Оказывать услуги в согласованные в Графике сроки в течение 20 (двадцати) рабочих дней и в соответствии с требованиями нормативных документов. Под нормативными документами понимаются Федеральные законы, ГОСТы, Правила по метрологии, Методики, определяющие порядок оказания и документального оформления метрологических услуг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2. По возможности и согласованию с Заказчиком  оказывать услуги на месте эксплуатации С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3. В случае расторжения Договора вернуть Заказчику  внесенную предоплату за вычетом стоимости фактически оказанных услуг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18"/>
          <w:szCs w:val="18"/>
        </w:rPr>
        <w:t>2.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ь имеет право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2.1. Не приступать к оказанию услуг по настоящему Договору до момента их оплаты Заказчиком (предъявления Заказчиком платежного поручения с отметкой банка (квитанции) или поступления денежных средств на лицевой счет Исполнителя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2. Увеличить, установленный пунктом 2.1.1., срок оказания услуг до 40 (сорока) рабочих дней, в случае  нарушения Заказчиком сроков представления СИ установленных пунктом 2.3.2. 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b/>
          <w:sz w:val="18"/>
          <w:szCs w:val="18"/>
        </w:rPr>
        <w:t>2.3. Заказчик  обязуетс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1. Доставлять СИ к месту оказания услуг и обратно самостоятельно и за свой счет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2. Представлять СИ не позднее 5 (пятого) числа месяца, указанного в Графике, в технически исправном состоянии, расконсервированными, очищенными от грязи, как правило, без упаковочной тары, укомплектованные технической    документацией, методикой поверки, соединительными проводами и кабелями и другими устройствами, необходимыми для оказания услуг. 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8"/>
          <w:szCs w:val="18"/>
        </w:rPr>
        <w:t>2.3.3. Своевременно и в полном объеме оплачивать услуги Исполнителя, согласно условиям настоящего Договора, в том числе затраты, связанные с выездом в другую местность (командировочные и др. расходы), при оказании услуг на месте эксплуатации С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4. При оказании услуг на месте эксплуатации СИ предоставлять Исполнителю соответствующие помещения, вспомогательный персонал (специалистов, грузчиков), транспорт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4. Заказчик имеет право:    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4.1. Знакомиться с действующими Прейскурантами цен на услуги Исполнител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4.2. Расторгнуть договор в одностороннем порядке, уведомив Исполнителя  не позднее, чем за 10 (десять) рабочих дней до предполагаемой даты расторжения, в случае, если Исполнитель без уважительных причин не приступает к выполнению работ по Договору по истечении одного месяца от даты приемки СИ или получения предоплаты. При этом поступивший Исполнителю авансовый платеж подлежит возврату по письменному запросу Заказчика, в течение 10 (десяти) рабочих дней.</w:t>
      </w:r>
    </w:p>
    <w:p>
      <w:pPr>
        <w:pStyle w:val="Normal"/>
        <w:ind w:right="21" w:firstLine="567"/>
        <w:jc w:val="both"/>
        <w:rPr>
          <w:sz w:val="17"/>
          <w:szCs w:val="17"/>
        </w:rPr>
      </w:pPr>
      <w:r>
        <w:rPr>
          <w:sz w:val="18"/>
          <w:szCs w:val="18"/>
        </w:rPr>
        <w:t>2.4.3. Проверить ход оказания услуг по Договору без вмешательства в оперативную деятельность Исполнителя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тоимость услуг и порядок оплаты.</w:t>
      </w:r>
    </w:p>
    <w:p>
      <w:pPr>
        <w:pStyle w:val="Normal"/>
        <w:ind w:left="426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1" w:firstLine="54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.1. Стоимость услуг определяется Прейскурантами цен, утвержденными в установленном порядке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Общая стоимость оказываемых услуг по настоящему Договору, согласно Приложению № 2, составляет </w:t>
      </w:r>
      <w:r>
        <w:rPr>
          <w:b/>
          <w:sz w:val="18"/>
          <w:szCs w:val="18"/>
        </w:rPr>
        <w:t>0,00 рублей (прописью),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том числе </w:t>
      </w:r>
      <w:r>
        <w:rPr>
          <w:b/>
          <w:bCs/>
          <w:sz w:val="18"/>
          <w:szCs w:val="18"/>
        </w:rPr>
        <w:t>18% НДС 0,00 рублей.</w:t>
      </w:r>
    </w:p>
    <w:p>
      <w:pPr>
        <w:pStyle w:val="Normal"/>
        <w:ind w:right="21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</w:t>
      </w:r>
      <w:bookmarkStart w:id="0" w:name="e0_7_"/>
      <w:bookmarkStart w:id="1" w:name="e0_12_"/>
      <w:r>
        <w:rPr>
          <w:sz w:val="18"/>
          <w:szCs w:val="18"/>
        </w:rPr>
        <w:t>Услуги Исполнителя оплачиваются Заказчиком предварительно, путем безналичного перечисления денежных средств на расчетный счет Исполнителя на основании выставленного счета,</w:t>
      </w:r>
      <w:bookmarkEnd w:id="1"/>
      <w:r>
        <w:rPr>
          <w:sz w:val="18"/>
          <w:szCs w:val="18"/>
        </w:rPr>
        <w:t xml:space="preserve"> в размере 100% от предстоящего, согласно Графику, объема оказываемых услуг.</w:t>
      </w:r>
      <w:bookmarkEnd w:id="0"/>
    </w:p>
    <w:p>
      <w:pPr>
        <w:pStyle w:val="Normal"/>
        <w:ind w:right="21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73660</wp:posOffset>
                </wp:positionV>
                <wp:extent cx="650113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Исполнитель ____________________                                                                                  Заказчик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20.65pt;mso-wrap-distance-left:9.05pt;mso-wrap-distance-right:9.05pt;mso-wrap-distance-top:0pt;mso-wrap-distance-bottom:0pt;margin-top:5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Исполнитель ____________________                                                                                  Заказчик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1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Порядок сдачи и приема услуг.</w:t>
      </w:r>
    </w:p>
    <w:p>
      <w:pPr>
        <w:pStyle w:val="Normal"/>
        <w:ind w:right="21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21" w:firstLine="567"/>
        <w:jc w:val="both"/>
        <w:rPr/>
      </w:pPr>
      <w:r>
        <w:rPr>
          <w:sz w:val="18"/>
          <w:szCs w:val="18"/>
        </w:rPr>
        <w:t>4.1. Прием услуг оформляется Актом об оказании услуг (далее – Акт), который подписывается представителями каждой из Сторон. Полномочия представителей оформляются в установленном ГК РФ порядке доверенностью.</w:t>
      </w:r>
    </w:p>
    <w:p>
      <w:pPr>
        <w:pStyle w:val="Normal"/>
        <w:ind w:right="21" w:firstLine="567"/>
        <w:jc w:val="both"/>
        <w:rPr/>
      </w:pPr>
      <w:r>
        <w:rPr>
          <w:sz w:val="18"/>
          <w:szCs w:val="18"/>
        </w:rPr>
        <w:t>4.2. Заказчик, в течение 5 (пяти) рабочих дней с момента получения, оформляет в установленном порядке и возвращает Исполнителю Акт , либо предоставляет мотивированный отказ от подписания. Если Заказчик не предоставляет в установленный срок Исполнителю подписанный  Акт, то работы считаются принятыми за подписью Исполнителя и претензии к Исполнителю отсутствуют. Мотивированный отказ от подписания Акта считается направленным своевременно, если он поступил Исполнителю или направлен почтой не позднее указанного выше срока.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4.3. После подписания Акта обеими сторонами, Исполнитель, в соответствии со ст.168 НК РФ и Постановления Правительства РФ № 1137 от 26.12.2011 г, в срок не позднее 5 (пяти) дней с момента приема оказанных услуг,  выставляет счет-фактуру в адрес Заказчика.</w:t>
      </w:r>
    </w:p>
    <w:p>
      <w:pPr>
        <w:pStyle w:val="Normal"/>
        <w:ind w:right="21" w:firstLine="567"/>
        <w:jc w:val="both"/>
        <w:rPr/>
      </w:pPr>
      <w:r>
        <w:rPr>
          <w:sz w:val="18"/>
          <w:szCs w:val="18"/>
        </w:rPr>
        <w:t>4.4. Все претензии к Исполнителю по комплектности СИ предъявляются Заказчиком в письменном виде при приеме оказанных услуг. После выдачи СИ представителю Заказчика или выезда представителей Исполнителя с места оказания услуг по Договору, претензии Исполнителем не принимаются.</w:t>
      </w:r>
    </w:p>
    <w:p>
      <w:pPr>
        <w:pStyle w:val="Normal"/>
        <w:ind w:right="2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Ответственность сторон.</w:t>
      </w:r>
    </w:p>
    <w:p>
      <w:pPr>
        <w:pStyle w:val="Normal"/>
        <w:ind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Исполнитель несет ответственность за виновные действия со своей стороны, повлекшие порчу, утрату принятых для оказания метрологических услуг СИ, в размере стоимости утраченных приборов, либо стоимости ремонта поврежденного прибора, либо производит ремонт за свой счет. 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5.2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21"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426"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Срок действия договора и другие условия.</w:t>
      </w:r>
    </w:p>
    <w:p>
      <w:pPr>
        <w:pStyle w:val="Normal"/>
        <w:ind w:left="426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вступает в силу с момента подписания его обеими Сторонами и действует  до 25 декабря 2016 года, а в части расчетов до полного исполнения обязательств.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 Споры и разногласия между Сторонами, возникающие в ходе исполнения настоящего Договора, разрешаются в претензионном порядке. Срок рассмотрения и ответа на претензию 10 (десять) рабочих дней от даты получения. В случае неурегулирования спора в претензионном порядке, он передается заинтересованной стороной в Арбитражный суд.</w:t>
      </w:r>
    </w:p>
    <w:p>
      <w:pPr>
        <w:pStyle w:val="Normal"/>
        <w:ind w:right="21" w:firstLine="567"/>
        <w:jc w:val="both"/>
        <w:rPr>
          <w:sz w:val="18"/>
          <w:szCs w:val="18"/>
        </w:rPr>
      </w:pPr>
      <w:r>
        <w:rPr>
          <w:sz w:val="18"/>
          <w:szCs w:val="18"/>
        </w:rPr>
        <w:t>6.3. В случае изменения объема услуг и (или) их стоимости и (или) условий их оказания, Сторонами заключается дополнительное соглашение к Договор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Копии учредительных документов, аттестат аккредитации, Прейскуранты цен и другие документы Исполнителя,  размещены на сайте: 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khcsm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marketcenter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.</w:t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6.5. Оперативное решение вопросов, связанных с Договором, осуществляют:</w:t>
      </w:r>
    </w:p>
    <w:p>
      <w:pPr>
        <w:pStyle w:val="Normal"/>
        <w:ind w:firstLine="567"/>
        <w:jc w:val="both"/>
        <w:rPr/>
      </w:pPr>
      <w:r>
        <w:rPr>
          <w:b/>
          <w:bCs/>
          <w:sz w:val="18"/>
          <w:szCs w:val="18"/>
        </w:rPr>
        <w:t>От Заказчика</w:t>
      </w:r>
      <w:r>
        <w:rPr>
          <w:sz w:val="18"/>
          <w:szCs w:val="18"/>
        </w:rPr>
        <w:t>: 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18"/>
          <w:szCs w:val="18"/>
        </w:rPr>
        <w:t>От Исполнителя</w:t>
      </w:r>
      <w:r>
        <w:rPr>
          <w:sz w:val="18"/>
          <w:szCs w:val="18"/>
        </w:rPr>
        <w:t>: расчетно-договорной отдел тел.(4212)30-17-46, (4212)70-38-29;</w:t>
      </w:r>
    </w:p>
    <w:p>
      <w:pPr>
        <w:pStyle w:val="Normal"/>
        <w:ind w:firstLine="567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бухгалтер по взаиморасчетам тел.(4212)70-37-64; юрисконсульт тел.(4212)30-18-52</w:t>
      </w:r>
    </w:p>
    <w:p>
      <w:pPr>
        <w:pStyle w:val="Normal"/>
        <w:ind w:firstLine="567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6.6. Договор составлен в двух экземплярах, по одному для каждой Стороны. 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Приложение: 1. График метрологических услуг </w:t>
      </w:r>
    </w:p>
    <w:p>
      <w:pPr>
        <w:pStyle w:val="Normal"/>
        <w:ind w:firstLine="567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2. Стоимость метрологических услуг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6.7. Адреса и расчетные счета сторон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27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 “Хабаровский ЦСМ”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0, г. Хабаровск, ул. Карла Маркса, 6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Получатель: </w:t>
            </w:r>
            <w:r>
              <w:rPr>
                <w:sz w:val="18"/>
                <w:szCs w:val="18"/>
              </w:rPr>
              <w:t>ИНН 2724005335, КПП 27240100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Хабаровскому кра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БУ «Хабаровский ЦСМ» Л/С 20226Х11020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 xml:space="preserve">в л/с  </w:t>
            </w:r>
            <w:r>
              <w:rPr>
                <w:b/>
                <w:i/>
                <w:sz w:val="18"/>
                <w:szCs w:val="18"/>
              </w:rPr>
              <w:t xml:space="preserve">Х- </w:t>
            </w:r>
            <w:r>
              <w:rPr>
                <w:i/>
                <w:sz w:val="18"/>
                <w:szCs w:val="18"/>
              </w:rPr>
              <w:t>на английском языке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Банк получателя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ГРКЦ ГУ Банка Росс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Хабаровскому краю, г. Хабаровс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501810700002000002, БИК 0408130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ПО 02570173, код по ОКОНХ 19800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Заказчик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Исполните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У “Хабаровский ЦСМ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Заказчик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___________ Б.С.Шаевич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442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center"/>
      <w:outlineLvl w:val="3"/>
    </w:pPr>
    <w:rPr>
      <w:rFonts w:ascii="Arial" w:hAnsi="Arial" w:cs="Arial"/>
      <w:b/>
      <w:bCs/>
      <w:sz w:val="24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0:33:00Z</dcterms:created>
  <dc:creator>VOTA NГO А REGIONALIZAЗГO! SIM AO REFORЗO DO MUNICIPALISMO!</dc:creator>
  <dc:description>A REGIONALIZAЗГO Й UM ERRO COLOSSAL!</dc:description>
  <cp:keywords/>
  <dc:language>en-US</dc:language>
  <cp:lastModifiedBy>Шимко Сергей Иванович</cp:lastModifiedBy>
  <cp:lastPrinted>2014-10-10T12:15:00Z</cp:lastPrinted>
  <dcterms:modified xsi:type="dcterms:W3CDTF">2015-10-12T00:33:00Z</dcterms:modified>
  <cp:revision>2</cp:revision>
  <dc:subject>JOГO JARDIM x8?! PORRA! DIA 8 VOTA NГO!</dc:subject>
  <dc:title>Директору</dc:title>
</cp:coreProperties>
</file>