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5 к договору № _________ «_____»___________2015г.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15998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лное </w:t>
            </w:r>
            <w:r>
              <w:rPr>
                <w:i/>
                <w:iCs/>
                <w:sz w:val="16"/>
                <w:szCs w:val="16"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16"/>
                <w:szCs w:val="16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  <w:r>
        <w:rPr>
          <w:b/>
        </w:rPr>
        <w:t>(Печать и подпись Подрядчика)</w:t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orient="landscape" w:w="16838" w:h="11906"/>
      <w:pgMar w:left="1134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36:00Z</dcterms:created>
  <dc:creator>shevcova</dc:creator>
  <dc:description/>
  <cp:keywords/>
  <dc:language>en-US</dc:language>
  <cp:lastModifiedBy>Стеценко Лариса Викторовна</cp:lastModifiedBy>
  <cp:lastPrinted>2012-02-02T08:54:00Z</cp:lastPrinted>
  <dcterms:modified xsi:type="dcterms:W3CDTF">2015-08-20T09:57:00Z</dcterms:modified>
  <cp:revision>15</cp:revision>
  <dc:subject/>
  <dc:title>Образец  формы предоставления информации о цепочке собственников контрагента</dc:title>
</cp:coreProperties>
</file>