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79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9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24.12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Аренда земельного участка для размещения производственной базы РЭС в с. Черниговка 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от 22.12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Аренда земельного участка для размещения производственной базы РЭС в с. Черниговка</w:t>
      </w:r>
      <w:r>
        <w:rPr/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2 574 198.24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МС Администрация Черниговского сельского поселения Кормиловского муниципального район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Палей Н.С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6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079  р. 9, ГКПЗ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37:00Z</dcterms:created>
  <dc:creator>okzt5</dc:creator>
  <dc:description/>
  <cp:keywords/>
  <dc:language>en-US</dc:language>
  <cp:lastModifiedBy>Палей Наталия Сергеевна</cp:lastModifiedBy>
  <cp:lastPrinted>2015-12-22T13:42:00Z</cp:lastPrinted>
  <dcterms:modified xsi:type="dcterms:W3CDTF">2015-12-24T05:21:00Z</dcterms:modified>
  <cp:revision>8</cp:revision>
  <dc:subject/>
  <dc:title/>
</cp:coreProperties>
</file>