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Д</w:t>
      </w:r>
      <w:r>
        <w:rPr>
          <w:b/>
          <w:sz w:val="21"/>
          <w:szCs w:val="21"/>
        </w:rPr>
        <w:t>ОГОВОР № ___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  <w:t>НА ПОВЕРКУ ПРИБОРОВ ДЛЯ ФИЛИАЛА «АМУРСКИЕ ЭЛЕКТРИЧЕСКИЕ СЕТИ»</w:t>
      </w:r>
    </w:p>
    <w:p>
      <w:pPr>
        <w:pStyle w:val="Normal"/>
        <w:rPr/>
      </w:pPr>
      <w:r>
        <w:rPr>
          <w:sz w:val="21"/>
          <w:szCs w:val="21"/>
        </w:rPr>
        <w:t>г. Благовещенск</w:t>
        <w:tab/>
        <w:tab/>
        <w:tab/>
        <w:tab/>
        <w:tab/>
        <w:tab/>
        <w:tab/>
        <w:tab/>
        <w:t xml:space="preserve">            “___” ____________ 2015 г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Федеральное бюджетное  учреждение “Государственный региональный центр стандартизации, метрологии и испытаний в Амурской области” (</w:t>
      </w:r>
      <w:r>
        <w:rPr>
          <w:b/>
          <w:i/>
          <w:sz w:val="21"/>
          <w:szCs w:val="21"/>
        </w:rPr>
        <w:t>ФБУ «Амурский ЦСМ»</w:t>
      </w:r>
      <w:r>
        <w:rPr>
          <w:sz w:val="21"/>
          <w:szCs w:val="21"/>
        </w:rPr>
        <w:t xml:space="preserve">), аккредитованный Государственным комитетом РФ по стандартизации и метрологии на техническую компетентность в области поверки средств измерений (аттестат аккредитации № 078), именуемый в дальнейшем “Исполнитель” в лице директора </w:t>
      </w:r>
      <w:r>
        <w:rPr>
          <w:b/>
          <w:i/>
          <w:sz w:val="21"/>
          <w:szCs w:val="21"/>
        </w:rPr>
        <w:t>Ханенко Николая Константиновича</w:t>
      </w:r>
      <w:r>
        <w:rPr>
          <w:sz w:val="21"/>
          <w:szCs w:val="21"/>
        </w:rPr>
        <w:t>, действующего на основании Устава, с одной стороны, и Акционерное общество «Дальневосточная распределительная сетевая компания» (</w:t>
      </w:r>
      <w:r>
        <w:rPr>
          <w:b/>
          <w:i/>
          <w:sz w:val="21"/>
          <w:szCs w:val="21"/>
        </w:rPr>
        <w:t>АО «ДРСК»</w:t>
      </w:r>
      <w:r>
        <w:rPr>
          <w:sz w:val="21"/>
          <w:szCs w:val="21"/>
        </w:rPr>
        <w:t xml:space="preserve">) именуемое в дальнейшем “Заказчик”, в лице директора филиала «Амурские электрические сети» </w:t>
      </w:r>
      <w:r>
        <w:rPr>
          <w:b/>
          <w:i/>
          <w:sz w:val="21"/>
          <w:szCs w:val="21"/>
        </w:rPr>
        <w:t>Семенюка Евгения Валентиновича</w:t>
      </w:r>
      <w:r>
        <w:rPr>
          <w:sz w:val="21"/>
          <w:szCs w:val="21"/>
        </w:rPr>
        <w:t>, действующего на основании доверенности № 15 от 01.01.2015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Предмет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1. Предметом настоящего Договора является проведение Исполнителем по заданию и за счет Заказчика, работ по поверке (калибровке) средств измерений (СИ), указанных в Графике поверки средств измерений на 2016 год (Приложение 1), в Графике калибровки средств измерений на 2016 (Приложение 2), в Графике поверки трансформаторов тока и напряжения на 2016 год (Приложение 3) и в Графике поверки трансформаторов тока 0,4 кВ (Приложение 4) являющих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тельства сторон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1. Провести поверку (калибровку) СИ представленных в согласованные графиками (Приложения 1, 2) сроки, в течение 15 рабочих дней с момента поступления СИ по оплаченным счета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2. По желанию Заказчика выполнить срочную поверку (калибровку) СИ в течение 3 – 5 дней, если это допустимо по технологии поверки (калибровки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3. По согласованию с Заказчиком провести поверку (калибровку) СИ, не включенных в график, представленных вне графика или с нарушением сроков, согласованных график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4. Провести поверку СИ на месте их эксплуатации в согласованные графиками срок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5. Провести поверку (калибровку) СИ в соответствии с утвержденными в установленном порядке нормативными документами. Результаты поверки оформить в соответствии с требованиями ПР 50.2.006-94 и другими требованиями действующих нормативных документ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6. Предоставить Заказчику возможность знакомиться с действующим прейскурантом цен на работы и услуги, выполняемые Исполнителем («Прейскурант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7. Исполнитель обязуется предоставить Заказчику счёт-фактуру на сумму полученного аванса не позднее 5 (пяти) дней, считая со дня получения авансового платежа, посредством факсимильной связи, с последующим предоставлением оригинала счета-фактуры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8. Не позднее 5 (пяти) календарных дней с момента заключения настоящего договора,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 Заказчик обязуется: </w:t>
      </w:r>
    </w:p>
    <w:p>
      <w:pPr>
        <w:pStyle w:val="TextBodyIndent"/>
        <w:rPr/>
      </w:pPr>
      <w:r>
        <w:rPr>
          <w:sz w:val="21"/>
          <w:szCs w:val="21"/>
        </w:rPr>
        <w:t>2.2.1. Представлять СИ на поверку в сроки согласованные графиками, в технически исправном состоян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2. Представлять Исполнителю на поверку (калибровку) средства измерений расконсервированными, очищенными от грязи, как правило без упаковочной тары, вместе с техническим описанием, инструкцией по эксплуатации, методикой поверки (по требованию Исполнителя), паспортом или свидетельством о последней поверке, а также необходимыми комплектующими устройства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3. При поверке (калибровке) СИ на выезде предоставлять Исполнителю соответствующие помещения, вспомогательный персонал (специалистов, грузчиков), транспорт, известить владельцев и пользователей СИ о времени и месте поверки (калибро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4. Своевременно и в полном объеме оплачивать услуги Исполнителя в независимости от их результата.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Стоимость услуг и порядок их оплат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1. Стоимость услуг, оказываемых исполнителем в срок с момента подписания договора по 31.12.2016 г. по поверке (калибровке) СИ, предоставленных по графику на основе настоящего Договора, определяется ценой по тарифам, утвержденным в установленном порядке и находящие на сайте ФБУ «Амурский ЦСМ»: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amurcs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. В стоимость договора включены транспортные и командировочные расходы. В случае изменения тарифов Заказчик информируется об этом не менее чем за 15 дн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2. За оказание услуг, оговоренных п.п. 2.1.2 – 2.1.4, Исполнителем взимается дополнительная плата в % от основного тариф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СИ на местах эксплуатации до 30 % (в лабораториях заказчика до 1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 вне графика, в течение 15 рабочих дней – до 2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, представленных с нарушенными сроками, указанными в графике в течение 15 рабочих дней – до 1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срочную поверку в течение 3 – 5 дней до 50 %, в течение 1 дня до 100 %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3. Услуги Исполнителя оплачиваются Заказчиком предварительно путем наличного либо безналичного расчета, на основании ежемесячно выставляемых Исполнителем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1"/>
          <w:szCs w:val="21"/>
        </w:rPr>
        <w:t>В особых случаях (для иногородних заказчиков и т.д.) допускается прием СИ на ответственное хранение до выполнения Заказчиком условий п. 3.3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се тарифы на услуги, предоставляемые исполнителем не включают НДС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имость услуг по настоящему договору составляет: </w:t>
      </w:r>
      <w:r>
        <w:rPr>
          <w:b/>
          <w:sz w:val="21"/>
          <w:szCs w:val="21"/>
        </w:rPr>
        <w:t>6 085 802,80</w:t>
      </w:r>
      <w:r>
        <w:rPr>
          <w:sz w:val="21"/>
          <w:szCs w:val="21"/>
        </w:rPr>
        <w:t xml:space="preserve"> (Шесть миллионов восемьдесят пять тысяч восемьсот два руб. 80 коп.), в том числе НДС по ставке 18%: </w:t>
      </w:r>
      <w:r>
        <w:rPr>
          <w:b/>
          <w:sz w:val="21"/>
          <w:szCs w:val="21"/>
        </w:rPr>
        <w:t>928 342,80</w:t>
      </w:r>
      <w:r>
        <w:rPr>
          <w:sz w:val="21"/>
          <w:szCs w:val="21"/>
        </w:rPr>
        <w:t xml:space="preserve"> (Девятьсот двадцать восемь тысяч триста сорок два руб. 8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Порядок сдачи и приема оказанных услуг работ по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Прием услуг по поверке СИ, оформляется ежемесячно актом оказания услуг, который подписывается представителем каждой из сторон. Акт оказания услуг оформляется Исполнителем ежемесячно в срок до 5-го числа, следующего за отчетным и направляется Заказчику для подписания. В 5-дневный срок после подписания акта оказания услуг Исполнитель выставляет счет-фактуру. Полномочия представителей оформляются в установленном ГК РФ порядке доверенностью. Доверенность прикладывается к указанному выше акту в подлинниках (при наличии у каждой из сторон постоянной доверенности, в акте достаточно указать ее номер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2. Заказчик имеет право проверить ход выполнения работы по Договору без вмешательства в оперативную деятельность Исполнител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Все претензии по поверке СИ, их компетентности, идентичности и т.д. принимаются Исполнителем в момент сдачи работ Заказчику. Исполнитель гарантирует действие поверки 12 месяцев. После приемки выполненных работ и средств измерений претензии Исполнителем не принимаются.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1. Исполнитель несет ответственность за виновные действия со своей стороны, повлекшие порчу, утрату СИ, принятых в поверку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2. В случае нарушения Исполнителем сроков оказания услуг, предусмотренных настоящим договором, последний выплачивает Заказчику пени в размере 0,05 (ноль целых пять сотых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3. При поверке на месте эксплуатации в случае не предоставления СИ по вине Заказчика оплачивается рабочее время поверителя, затраченное на выезд к месту поверки и ожидание предоставления СИ, согласно стоимости рабочего дн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6. Срок действия договора и другие услов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1. Настоящий договор вступает в силу с момента его подписания и действует до 29 января 2017 года. Окончание срока действия договора не освобождает стороны от ответственности за его нарушение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2. Порядок расторжения, изменения договора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6.5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6. Стороны признают юридическую силу документов по настоящему договору (включая договор, приложения, т.д.), переданных по факсимильной (факс заказчика – (4162) 39 – 99 – 12, факс исполнителя – (4162) 35 – 23 – 28, или электронной связи, позволяющей достоверно устанавлива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7. Настоящий Договор составлен в двух экземплярах, имеющих одинаковую юридическую силу, по одному экземпляру для каждой из Сторон. Настоящий Договор, заключенный посредством факсимильной связи, имеет юридическую силу для каждой из Сторон с последующим обязательным обменом оригиналами Договора посредством почтовой связ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8. Стороны принимают «антикоррупционную оговорку», указанную в Приложении № 5 к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9. Для организации оказания услуг по договору стороны назначают своих представителей:</w:t>
      </w:r>
    </w:p>
    <w:p>
      <w:pPr>
        <w:pStyle w:val="2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т Заказчика      </w:t>
      </w:r>
      <w:r>
        <w:rPr>
          <w:sz w:val="21"/>
          <w:szCs w:val="21"/>
          <w:u w:val="single"/>
        </w:rPr>
        <w:t>Начальник службы метрологии Инженерного центра Дорошенко Е.И. Тел. 39-99-20</w:t>
      </w:r>
    </w:p>
    <w:p>
      <w:pPr>
        <w:pStyle w:val="Heading1"/>
        <w:ind w:firstLine="720"/>
        <w:jc w:val="both"/>
        <w:rPr/>
      </w:pPr>
      <w:r>
        <w:rPr>
          <w:sz w:val="21"/>
          <w:szCs w:val="21"/>
        </w:rPr>
        <w:t>От Исполнителя: Гл. метролог ФБУ «Амурский ЦСМ» Ярославцев В.А. тел. 35-23-74</w:t>
      </w:r>
    </w:p>
    <w:p>
      <w:pPr>
        <w:pStyle w:val="Heading1"/>
        <w:ind w:left="1404" w:firstLine="12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  <w:u w:val="single"/>
        </w:rPr>
        <w:t>Начальник отдела поверки ЭРСИ Перепелица Н.В. тел. 35-19-24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говор составлен в двух экземплярах, по одному для каждой сторон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График поверки средств измерений на 2016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График калибровки средств измерений на 2016 год по филиалу АО «ДРСК» – «Амурские электрические сети». </w:t>
      </w:r>
    </w:p>
    <w:p>
      <w:pPr>
        <w:pStyle w:val="Normal"/>
        <w:ind w:firstLine="1985"/>
        <w:jc w:val="both"/>
        <w:rPr>
          <w:sz w:val="21"/>
          <w:szCs w:val="21"/>
        </w:rPr>
      </w:pPr>
      <w:r>
        <w:rPr>
          <w:sz w:val="21"/>
          <w:szCs w:val="21"/>
        </w:rPr>
        <w:t>3. График поверки трансформаторов тока и напряжения на 2016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>4. График поверки трансформаторов тока 0,4 кВ на 2016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>5. Антикоррупционная оговорк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10. Юридические адрес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бюджетное учреждение «Амурский ЦСМ», 675029, г. Благовещенск, пер. Чудиновский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МФ РФ по Амурской области (ИНН2801011760 КПП 280101001 ФБУ «Амурский ЦСМ» л/счет 20236Х16840) </w:t>
            </w:r>
            <w:r>
              <w:rPr>
                <w:sz w:val="18"/>
                <w:szCs w:val="18"/>
              </w:rPr>
              <w:t>ОКВЭД 74.20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ГРКЦ ГУ Банка России по Амурской области г. Благовещенск, р/с 40501810500002000001, БИК 041012001. Код по ОКПО 02567188, Код по ОКОНХ 19800, </w:t>
            </w:r>
            <w:r>
              <w:rPr>
                <w:sz w:val="18"/>
                <w:szCs w:val="18"/>
              </w:rPr>
              <w:t>СОАТО 10401000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исполнит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ФБУ «Амурский ЦС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                     </w:t>
            </w:r>
            <w:r>
              <w:rPr/>
              <w:softHyphen/>
              <w:softHyphen/>
              <w:softHyphen/>
              <w:t>_________________Н.К. Ханенко</w:t>
            </w:r>
          </w:p>
        </w:tc>
        <w:tc>
          <w:tcPr>
            <w:tcW w:w="5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дический адрес: </w:t>
            </w:r>
            <w:r>
              <w:rPr>
                <w:sz w:val="20"/>
                <w:szCs w:val="20"/>
              </w:rPr>
              <w:t>675000, Амурская область, г.Благовещенск, ул.Шевченко,д.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зополучатель:</w:t>
            </w:r>
            <w:r>
              <w:rPr>
                <w:sz w:val="20"/>
                <w:szCs w:val="20"/>
              </w:rPr>
              <w:t xml:space="preserve"> Филиал АО «ДРСК»- «Амурские Э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75003, Амурская область, г.Благовещенск, ул.Театральная,д.17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Н 2801108200, КПП 28015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00301011325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льневосточный банк ПАО «Сбербанк России» г. Хаба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/счет 301018106000000006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0813608;  ОКАТО 10401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заказчика: </w:t>
            </w:r>
          </w:p>
          <w:p>
            <w:pPr>
              <w:pStyle w:val="Normal"/>
              <w:rPr/>
            </w:pPr>
            <w:r>
              <w:rPr/>
              <w:t>Директор филиала АО «ДРСК» –</w:t>
            </w:r>
          </w:p>
          <w:p>
            <w:pPr>
              <w:pStyle w:val="Normal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</w:t>
            </w:r>
            <w:r>
              <w:rPr/>
              <w:t>____________________Е.В. Семеню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cs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0:09:00Z</dcterms:created>
  <dc:creator>User</dc:creator>
  <dc:description/>
  <cp:keywords/>
  <dc:language>en-US</dc:language>
  <cp:lastModifiedBy>Дорошенко Евгений Иванович</cp:lastModifiedBy>
  <cp:lastPrinted>2015-01-16T14:46:00Z</cp:lastPrinted>
  <dcterms:modified xsi:type="dcterms:W3CDTF">2015-12-22T23:46:00Z</dcterms:modified>
  <cp:revision>7</cp:revision>
  <dc:subject/>
  <dc:title>ДОГОВОР № __________</dc:title>
</cp:coreProperties>
</file>