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35 кВ Шахта-Ч (Т-314)»</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77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итальный ремонт ВЛ 35 кВ Шахта-Ч (Т-314)» (</w:t>
            </w:r>
            <w:r>
              <w:rPr>
                <w:b w:val="false"/>
                <w:sz w:val="24"/>
              </w:rPr>
              <w:t>Лот № 7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4511</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2 001 090,0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2 361 286,2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3»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5»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8» янва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2.02.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3T08:43:00Z</cp:lastPrinted>
  <dcterms:modified xsi:type="dcterms:W3CDTF">2015-12-23T01:11:00Z</dcterms:modified>
  <cp:revision>27</cp:revision>
  <dc:subject/>
  <dc:title>Типовая закупочная документация</dc:title>
</cp:coreProperties>
</file>