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4"/>
          <w:szCs w:val="44"/>
        </w:rPr>
      </w:pPr>
      <w:r>
        <w:rPr>
          <w:b/>
          <w:sz w:val="44"/>
          <w:szCs w:val="44"/>
        </w:rPr>
        <w:t>«Ремонт гостиницы-корпуса «Солнечный», ремонт подпорных стенок и лестниц гостиницы-корпуса "Олимпийский"»</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50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гостиницы-корпуса «Солнечный», ремонт подпорных стенок и лестниц гостиницы-корпуса "Олимпийский"»</w:t>
            </w:r>
            <w:r>
              <w:rPr>
                <w:b w:val="false"/>
                <w:sz w:val="24"/>
              </w:rPr>
              <w:t xml:space="preserve">  (Лот № 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4123</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2 550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3 009 0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2»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 12.12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4»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5»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31.01.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2.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2T12:03:00Z</cp:lastPrinted>
  <dcterms:modified xsi:type="dcterms:W3CDTF">2015-12-22T05:09:00Z</dcterms:modified>
  <cp:revision>14</cp:revision>
  <dc:subject/>
  <dc:title>Типовая закупочная документация</dc:title>
</cp:coreProperties>
</file>