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ВЛ-10 кВ Ф-1 ПС Набережная, Ф-5 ПС Городская, ВЛ-0,4 кВ ст. Кундур, с. Аврамовка»</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3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 xml:space="preserve">«Капитальный ремонт ВЛ-10 кВ Ф-1 ПС Набережная, Ф-5 ПС Городская, ВЛ-0,4 кВ ст. Кундур, с. Аврамовка» </w:t>
            </w:r>
            <w:r>
              <w:rPr>
                <w:b w:val="false"/>
                <w:sz w:val="24"/>
              </w:rPr>
              <w:t>(Лот № 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93142</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10 264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12 111 52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8»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 xml:space="preserve">Свидетельство, выданное  саморегулируемой организацией, о допуске к осуществлению заявленного вида деятельности (п.п. 20.2., 20,5, 20,8  Раздела </w:t>
            </w:r>
            <w:r>
              <w:rPr>
                <w:sz w:val="24"/>
                <w:szCs w:val="24"/>
                <w:lang w:val="en-US"/>
              </w:rPr>
              <w:t>III</w:t>
            </w:r>
            <w:r>
              <w:rPr>
                <w:sz w:val="24"/>
                <w:szCs w:val="24"/>
              </w:rPr>
              <w:t xml:space="preserve"> Перечня видов работ, утвержденного приказом Министерства регионального развития РФ от 30.12.2009 г. № 624).</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2»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13» янва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22.01.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01.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п. 20.2, 20.5, 20.8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 20.2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5-12-15T18:22:00Z</cp:lastPrinted>
  <dcterms:modified xsi:type="dcterms:W3CDTF">2015-12-18T04:30:00Z</dcterms:modified>
  <cp:revision>17</cp:revision>
  <dc:subject/>
  <dc:title>Типовая закупочная документация</dc:title>
</cp:coreProperties>
</file>