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еречень подтверждающи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всех юридических лиц, созданных и действующих в соответствии с законодательством Российской Федера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не позднее 1 (одного) месяца до даты подачи заявки, а такж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акционерных обще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владельцев ценных бума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аффилированных лиц на последнюю отчетную да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ый отчет на последнюю отчетную да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обществ с ограниченной ответственно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дительный договор/договор об учреждении (создании)/решение единственного учредителя о создан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(протокол) о приеме новых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общественных или религиозных организаций (объединений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учредительный договор или по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фон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 о выборе (назначении) попечительского совета фон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некоммерческого партнер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 xml:space="preserve">решение и договор о созда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иных организационно-правовых форм юридических лиц – документы, предусмотренные действующим законодательством Российской Федерации, устанавливающие правоспособность и правовой статус юридического лица, а также документы, содержащие сведения об учредителях (участниках, акционерах, товарищах или вкладчиках) или иных лицах, способных прямо или косвенно контролировать деятельность юридическ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всех организаций, созданных и действующих в соответствии с законодательством иностранных государ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торгового реестра страны инкорпо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законодательством иностранного государства документы обо всех лицах, способных прямо или косвенно контролировать деятельность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организаций независимо от страны инкорпорации и при наличии в составе учредителей, участников или иных владельцев доверительных управляющих, номинальных держателей, трастов или иных лиц, не являющихся собственниками – документы, служащие основанием прав та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Для физических лиц, являющихся налоговыми резидентами Российской Федерации – оригинал Согласия на передачу персональных и охраняемых законом данных по форме приложения № 2 к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 справке Участника </w:t>
      </w:r>
      <w:r>
        <w:rPr>
          <w:rFonts w:cs="Times New Roman" w:ascii="Times New Roman" w:hAnsi="Times New Roman"/>
          <w:szCs w:val="24"/>
        </w:rPr>
        <w:t>о цепочке собственников, включая бенефициаров (в том числе конечных)».</w:t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едставляемые документы должны быть заверены нотариально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передач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х и иных охраняемых законом да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</w:rPr>
        <w:t>Я,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стью 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месяц, год и место ро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дентификационный номер налогоплательщика (ИН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й документ, удостоверяющий личность, с указанием серии, номера, даты выдачи, выдавшего органа, кода подразде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регистрированный по адресу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, в том числе Федеральным законом от 27.07.2006 № 152-ФЗ «О персональных данных», даю согласие на передачу Открытым акционерным обществом «РАО Энергетические системы Востока» (сокращенное наименование: ОАО «РАО Энергетические системы Востока», место нахождения: 680021, Хабаровский край, город Хабаровск, улица Ленинградская, дом 46, ОГРН: 1087760000052, ИНН: 2801133630, КПП: 997450001) в Министерство энергетики Российской Федерации (адрес: 107996, город Москва, ГСП-6, улица Щепкина, дом 42) следующих своих данных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ерсональных данных: фамилия, имя, отчество, адрес регистрации, номер и серия основного документа, удостоверяющего личность, сведения о дате выдачи указанного документа и выдавшем его органе, сведения об ИНН)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иных охраняемых законом данных: 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аки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567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 сведения о персональных и иных охраняемых законом данных, поступивших в Министерство энергетики Российской Федерации, распространяются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запрет на разглашение указанных сведений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требования к специальному режиму хранения указанных сведений и доступа к ним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ответственность за утрату  документов, содержащих указанные сведения, или за разглашение таки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72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оступ к персональным и иным охраняемым законом данных в органе, в который такие данные поступили от Минэнерго России, имеют должностные лица, определяемые руководителем этого органа и обеспечивающие сохранность указанны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стоящее согласие действует в течение 1 (одного) года с  даты его подписания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______________________                                                    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ab/>
        <w:t xml:space="preserve">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Geneva CY;Courier New"/>
      </w:rPr>
    </w:pPr>
    <w:r>
      <w:rPr>
        <w:rFonts w:eastAsia="Geneva CY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;Courier New" w:hAnsi="Geneva CY;Courier New" w:eastAsia="Geneva;Arial" w:cs="Geneva CY;Courier New"/>
      <w:color w:val="auto"/>
      <w:sz w:val="24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8">
    <w:name w:val="Ниж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Style21">
    <w:name w:val="Тема примечания Знак"/>
    <w:qFormat/>
    <w:rPr>
      <w:rFonts w:ascii="Geneva CY;Courier New" w:hAnsi="Geneva CY;Courier New" w:eastAsia="Geneva;Arial" w:cs="Times New Roman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1:00Z</dcterms:created>
  <dc:creator>Тарабаева Марина Александровна</dc:creator>
  <dc:description/>
  <cp:keywords/>
  <dc:language>en-US</dc:language>
  <cp:lastModifiedBy>Ирдуганова Ирина Николаевна</cp:lastModifiedBy>
  <cp:lastPrinted>2012-02-21T14:24:00Z</cp:lastPrinted>
  <dcterms:modified xsi:type="dcterms:W3CDTF">2015-12-15T07:22:00Z</dcterms:modified>
  <cp:revision>9</cp:revision>
  <dc:subject/>
  <dc:title/>
</cp:coreProperties>
</file>