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11.2015г. № 02-01-07-21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Пиломатериал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  <w:sz w:val="26"/>
          <w:szCs w:val="26"/>
        </w:rPr>
        <w:t xml:space="preserve">          </w:t>
      </w:r>
      <w:r>
        <w:rPr>
          <w:b/>
          <w:i/>
          <w:sz w:val="26"/>
          <w:szCs w:val="26"/>
        </w:rPr>
        <w:t>Потребность  филиала АО «ДРСК» «Амурские электрические сети» определяется в соответствии с Приложение №1-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jc w:val="both"/>
        <w:outlineLvl w:val="1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2. Требования к условиям поставки продукции (отборочные критерии)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2 Участник должен предоставить письмо-подтверждение завода-изготовителя о согласии на изготовление/поставку перечня продукции и подтверждение гарантийных обязательств согласно п. 2.4. В случае если участник является заводом-изготовителем данное письмо не обязательно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ГОСТу 8486. 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 Гарантия на продукцию должна составлять не менее 12 месяцев с момента ввода продукции в эксплуатацию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5 Продукция должна быть сухая </w:t>
      </w:r>
      <w:r>
        <w:rPr>
          <w:rFonts w:eastAsia="Calibri"/>
          <w:b/>
          <w:i/>
          <w:sz w:val="26"/>
          <w:szCs w:val="26"/>
          <w:lang w:eastAsia="en-US"/>
        </w:rPr>
        <w:t>2015- 2016гг.  выпуск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2.6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  <w:szCs w:val="26"/>
        </w:rPr>
        <w:t xml:space="preserve">3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29 февраля 2016г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 Условия оплаты в течение </w:t>
      </w:r>
      <w:r>
        <w:rPr>
          <w:rFonts w:cs="Times New Roman" w:ascii="Times New Roman" w:hAnsi="Times New Roman"/>
          <w:b/>
          <w:i/>
          <w:sz w:val="26"/>
          <w:szCs w:val="26"/>
        </w:rPr>
        <w:t>60 дней с момента получения продукции на склад грузополучателя.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 Доставка продукции осуществляетс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Грузополучатель: Филиал 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75003 , Амурская область, г. Благовещенск, ул. Театральная 179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Отгрузочные реквизиты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д станции – 954704, код предприятия- 9533, ОКПО – 97987579, КПП- 280102003.   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ется доставка, также автотранспортом при этом в технико-коммерческом предложении необходимо указать способ доставки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/>
      </w:pPr>
      <w:r>
        <w:rPr>
          <w:szCs w:val="26"/>
        </w:rPr>
        <w:t>Заместитель начальника департамента МТО-</w:t>
      </w:r>
    </w:p>
    <w:p>
      <w:pPr>
        <w:pStyle w:val="Heading4"/>
        <w:rPr>
          <w:szCs w:val="26"/>
        </w:rPr>
      </w:pPr>
      <w:r>
        <w:rPr>
          <w:szCs w:val="26"/>
        </w:rPr>
        <w:t>начальник ОМТС                                                                 П/П               О.П. Ма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3:25:00Z</dcterms:created>
  <dc:creator>user1</dc:creator>
  <dc:description/>
  <cp:keywords/>
  <dc:language>en-US</dc:language>
  <cp:lastModifiedBy>Чувашова Ольга Викторовна</cp:lastModifiedBy>
  <cp:lastPrinted>2015-11-18T17:28:00Z</cp:lastPrinted>
  <dcterms:modified xsi:type="dcterms:W3CDTF">2015-12-16T04:05:00Z</dcterms:modified>
  <cp:revision>5</cp:revision>
  <dc:subject/>
  <dc:title>Открытое</dc:title>
</cp:coreProperties>
</file>