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15г. № 02-01-07-208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Подстанционного железобетона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1. Требования к продукции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Потребность филиала АО «ДРСК» «Амурские электрические сети» определяется в соответствии с Приложением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6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29 февраля 2016г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дней с момента получения продукции на склад Грузополучателя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Calibri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2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     </w:t>
      </w: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/>
      </w:pPr>
      <w:r>
        <w:rPr/>
        <w:t>начальник ОМТС                                                                 П/П  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5:00Z</dcterms:created>
  <dc:creator>user1</dc:creator>
  <dc:description/>
  <cp:keywords/>
  <dc:language>en-US</dc:language>
  <cp:lastModifiedBy>Чувашова Ольга Викторовна</cp:lastModifiedBy>
  <cp:lastPrinted>2015-11-17T19:19:00Z</cp:lastPrinted>
  <dcterms:modified xsi:type="dcterms:W3CDTF">2015-12-16T07:27:00Z</dcterms:modified>
  <cp:revision>7</cp:revision>
  <dc:subject/>
  <dc:title>Открытое</dc:title>
</cp:coreProperties>
</file>