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2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9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верка средств измерений, эталонов, измерительных трансформатров тока и напряжения СП ЦЭС, измерительных трансформаторов напряжения СП СЭС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оверка средств измерений, эталонов, измерительных трансформатров тока и напряжения СП ЦЭС, измерительных трансформаторов напряжения СП СЭС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2 974 576.3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ФБУ Хабаровский ЦСМ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2 р. 4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2:59:00Z</cp:lastPrinted>
  <dcterms:modified xsi:type="dcterms:W3CDTF">2015-12-14T05:15:00Z</dcterms:modified>
  <cp:revision>82</cp:revision>
  <dc:subject/>
  <dc:title/>
</cp:coreProperties>
</file>