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2.12.2015 г.,  №  02-01-07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щита собственных нуж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купка производится согласно ГКПЗ 2016г. (раздел 2.2.2. закупка № 215.1 для  филиала ОАО «ДРСК» «Амурские электрические сети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еречень, объемы и характеристики закупаемой проду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109"/>
        <w:gridCol w:w="995"/>
        <w:gridCol w:w="1280"/>
      </w:tblGrid>
      <w:tr>
        <w:trPr>
          <w:trHeight w:val="9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 – в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собственных нужд согласно техническому заданию и опросным листам - Приложение №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комп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  <w:r>
              <w:rPr>
                <w:rFonts w:eastAsia="Calibri"/>
                <w:color w:val="000000"/>
                <w:spacing w:val="-1"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6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течение 60 календарных дней с момента поставки продукции на склад грузополучател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илагаемая к поставке документация: паспорт на изделие в 1 экз., техническое описание и инструкция по эксплуатации в 1 экз., технические паспорта на встроенное оборудование в 1 экз., электрические схемы главных и вспомогательных цепей в 2 экз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5. Отборочные критерии к продукци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sz w:val="26"/>
          <w:szCs w:val="26"/>
        </w:rPr>
        <w:t>5.2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опросным листам, техническим требованиям и электрическим схемам к ЩСН, разработанными в составе проекта реконструкции ПС 110/35/10 «Центральная»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6"/>
          <w:szCs w:val="26"/>
        </w:rPr>
        <w:t>5.3.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составлять не менее, чем 60 месяцев</w:t>
      </w:r>
      <w:r>
        <w:rPr>
          <w:sz w:val="26"/>
          <w:szCs w:val="26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Гарантия на защиту от коррозии при отсутствии механических повреждений не менее 10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7. Предложение поставщика должно содержать техническую информацию в объеме достаточном для оценки возможности использования предлагаемого оборудования (техническое описание конструктивного исполнения, чертежи с габаритами, присоединительными и установочными размерами). Участник должен обязательно представить полное техническое описание, инструкцию по эксплуатации, заполненные опросные листы на  предлагаемое оборудование, технические паспорта на встраиваемое оборудование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эксплуатации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ремонту – начальник департамента</w:t>
      </w: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i/>
          <w:sz w:val="26"/>
          <w:szCs w:val="26"/>
        </w:rPr>
        <w:t xml:space="preserve">М.Н. Голота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департамента МТО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ОМТС                        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                          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И.о. начальника  ЦСРЗиПА                                                                       Ю.А. Адамсо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И.о. начальника ОУЭ                                                                                Ю.А. Питченко</w:t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5:00Z</dcterms:created>
  <dc:creator>okzt</dc:creator>
  <dc:description/>
  <cp:keywords/>
  <dc:language>en-US</dc:language>
  <cp:lastModifiedBy>Корнеев Денис Сергеевич</cp:lastModifiedBy>
  <cp:lastPrinted>2015-12-03T09:58:00Z</cp:lastPrinted>
  <dcterms:modified xsi:type="dcterms:W3CDTF">2015-12-10T23:04:00Z</dcterms:modified>
  <cp:revision>8</cp:revision>
  <dc:subject/>
  <dc:title>5</dc:title>
</cp:coreProperties>
</file>