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работ по инспекционному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ертифицированной продукц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Благовещенск                                                                                  «___» _________ 20__г.</w:t>
      </w:r>
    </w:p>
    <w:p>
      <w:pPr>
        <w:pStyle w:val="Normal"/>
        <w:shd w:fill="FFFFFF" w:val="clear"/>
        <w:spacing w:before="302" w:after="0"/>
        <w:ind w:firstLine="709"/>
        <w:jc w:val="both"/>
        <w:rPr/>
      </w:pPr>
      <w:r>
        <w:rPr>
          <w:b/>
        </w:rPr>
        <w:t>ООО «Испытательный центр «Энерготестконтроль» (ООО «ИЦ «ЭТК»)</w:t>
      </w:r>
      <w:r>
        <w:rPr/>
        <w:t xml:space="preserve">, именуемое в дальнейшем «Исполнитель», в лице </w:t>
      </w:r>
      <w:r>
        <w:rPr>
          <w:b/>
        </w:rPr>
        <w:t>Генерального директора В.Б. Минца</w:t>
      </w:r>
      <w:r>
        <w:rPr/>
        <w:t xml:space="preserve">, действующего на основании Устава, с одной стороны, и </w:t>
      </w:r>
      <w:r>
        <w:rPr>
          <w:b/>
        </w:rPr>
        <w:t xml:space="preserve">Акционерное общество «Дальневосточная распределительная сетевая компания» (АО «ДРСК»), </w:t>
      </w:r>
      <w:r>
        <w:rPr/>
        <w:t>именуемое в дальнейшем</w:t>
      </w:r>
      <w:r>
        <w:rPr>
          <w:b/>
        </w:rPr>
        <w:t xml:space="preserve"> </w:t>
      </w:r>
      <w:r>
        <w:rPr/>
        <w:t>«Заказчик»</w:t>
      </w:r>
      <w:r>
        <w:rPr>
          <w:b/>
        </w:rPr>
        <w:t xml:space="preserve">, </w:t>
      </w:r>
      <w:r>
        <w:rPr/>
        <w:t xml:space="preserve">в лице </w:t>
      </w:r>
      <w:r>
        <w:rPr>
          <w:b/>
        </w:rPr>
        <w:t>первого</w:t>
      </w:r>
      <w:r>
        <w:rPr/>
        <w:t xml:space="preserve"> </w:t>
      </w:r>
      <w:r>
        <w:rPr>
          <w:b/>
          <w:color w:val="000000"/>
        </w:rPr>
        <w:t xml:space="preserve">заместителя Генерального директора по развитию и реализации услуг А.Г. Палея, </w:t>
      </w:r>
      <w:r>
        <w:rPr>
          <w:color w:val="000000"/>
        </w:rPr>
        <w:t>действующего на основании доверенности № 30 от 01.01.2015 г.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с другой стороны, в дальнейшем совместно именуемые «Стороны», заключили настоящий </w:t>
      </w:r>
      <w:r>
        <w:rPr>
          <w:b/>
        </w:rPr>
        <w:t>Договор</w:t>
      </w:r>
      <w:r>
        <w:rPr/>
        <w:t xml:space="preserve">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 и обязательства сторон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Проведение Исполнителем инспекционного контроля за сертифицированной продукцией на которую Заказчику выданы сертификаты соответствия:</w:t>
      </w:r>
    </w:p>
    <w:p>
      <w:pPr>
        <w:pStyle w:val="Normal"/>
        <w:ind w:firstLine="708"/>
        <w:jc w:val="both"/>
        <w:rPr/>
      </w:pPr>
      <w:r>
        <w:rPr/>
        <w:t>Для Филиала АО «ДРСК» «Электрические сети Еврейской АО»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5 от 15.08.2014г. с приложениями №№ 0928020-0928024;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6 от 15.08.2014г. с приложениями №№ 0928025-0928028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7 от 15.08.2014г. с приложениями №№ 0928029-0928031;</w:t>
      </w:r>
    </w:p>
    <w:p>
      <w:pPr>
        <w:pStyle w:val="Normal"/>
        <w:ind w:firstLine="708"/>
        <w:jc w:val="both"/>
        <w:rPr/>
      </w:pPr>
      <w:r>
        <w:rPr/>
        <w:t>Для Филиала АО «ДРСК» «Хабаровские электрические се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30 от 18.08.2014г. с приложениями №№ 0928036-0928038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31 от 18.08.2014г. с приложениями №№ 0928039-0928049.</w:t>
      </w:r>
    </w:p>
    <w:p>
      <w:pPr>
        <w:pStyle w:val="Normal"/>
        <w:ind w:firstLine="708"/>
        <w:jc w:val="both"/>
        <w:rPr/>
      </w:pPr>
      <w:r>
        <w:rPr/>
        <w:t>Для Филиала АО «ДРСК» «Приморские электрические сети»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1 от 05.08.2014г. с приложениями №№ 0170633-0170640;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2 от 05.08.2014г. с приложениями №№ 0170641-0170645, 0928001.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3 от 05.08.2014г. с приложениями №№ 0928002-0928011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4 от 05.08.2014г. с приложениями №№ 0928012, 0928088, 0928014-0928019;</w:t>
      </w:r>
    </w:p>
    <w:p>
      <w:pPr>
        <w:pStyle w:val="Normal"/>
        <w:ind w:firstLine="708"/>
        <w:jc w:val="both"/>
        <w:rPr/>
      </w:pPr>
      <w:r>
        <w:rPr/>
        <w:t>Для Филиала АО «ДРСК» «Амурские электрические сети»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32 от 19.08.2014г. с приложениями №№ 0928050-0928063;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33 от 19.08.2014г. с приложениями №№ 0928064-0928075;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34 от 19.08.2014г. с приложениями №№ 0928076-0928087.</w:t>
      </w:r>
    </w:p>
    <w:p>
      <w:pPr>
        <w:pStyle w:val="Normal"/>
        <w:ind w:firstLine="708"/>
        <w:jc w:val="both"/>
        <w:rPr/>
      </w:pPr>
      <w:r>
        <w:rPr/>
        <w:t>Для Филиала АО «ДРСК» «Южно-Якутские электрические сети»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8 от 18.08.2014г. с приложениями №№ 0928032-0928034.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РОСС </w:t>
      </w:r>
      <w:r>
        <w:rPr>
          <w:b/>
          <w:lang w:val="en-US"/>
        </w:rPr>
        <w:t>RU</w:t>
      </w:r>
      <w:r>
        <w:rPr>
          <w:b/>
        </w:rPr>
        <w:t>.АА 34.В00029 от 18.08.2014г. с приложениями № 0928035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Со стороны заказчика контроль и исполнение по настоящему договору возлагается на:</w:t>
      </w:r>
    </w:p>
    <w:p>
      <w:pPr>
        <w:pStyle w:val="Normal"/>
        <w:ind w:firstLine="633"/>
        <w:jc w:val="both"/>
        <w:rPr/>
      </w:pPr>
      <w:r>
        <w:rPr/>
        <w:t>Филиал АО</w:t>
      </w:r>
      <w:r>
        <w:rPr>
          <w:color w:val="FFFFFF"/>
        </w:rPr>
        <w:t>..</w:t>
      </w:r>
      <w:r>
        <w:rPr/>
        <w:t>«ДРСК» «Электрические сети Еврейской автономной области», расположенный по адресу: 682200, ЕАО, г.</w:t>
      </w:r>
      <w:r>
        <w:rPr>
          <w:color w:val="FFFFFF"/>
        </w:rPr>
        <w:t>.</w:t>
      </w:r>
      <w:r>
        <w:rPr/>
        <w:t>Биробиджан, ул. Черноморская, 6, ИНН 2801108200, КПП</w:t>
      </w:r>
      <w:r>
        <w:rPr>
          <w:color w:val="FFFFFF"/>
        </w:rPr>
        <w:t>..</w:t>
      </w:r>
      <w:r>
        <w:rPr/>
        <w:t xml:space="preserve">790102001, (тел. (4262) 268-218, doc@eao.drsk.ru) в лице директора </w:t>
      </w:r>
      <w:r>
        <w:rPr>
          <w:color w:val="000000"/>
        </w:rPr>
        <w:t>филиала, действующего на основании доверенности и</w:t>
      </w:r>
      <w:r>
        <w:rPr/>
        <w:t xml:space="preserve"> наделенного правом подписи документов, подтверждающих исполнение обязательств по договору.</w:t>
      </w:r>
    </w:p>
    <w:p>
      <w:pPr>
        <w:pStyle w:val="Normal"/>
        <w:ind w:firstLine="633"/>
        <w:jc w:val="both"/>
        <w:rPr/>
      </w:pPr>
      <w:r>
        <w:rPr/>
        <w:t xml:space="preserve">Филиал АО «ДРСК» «Хабаровские электрические сети», расположенный по адресу: 680009, Хабаровский край, г. Хабаровск, ул. Промышленная, 13, ИНН 2801108200, КПП 272402001, (тел. (4212) 599-159, </w:t>
        <w:tab/>
        <w:t xml:space="preserve">doc@khab.drsk.ru) в лице директора </w:t>
      </w:r>
      <w:r>
        <w:rPr>
          <w:color w:val="000000"/>
        </w:rPr>
        <w:t>филиала, действующего на основании доверенности и</w:t>
      </w:r>
      <w:r>
        <w:rPr/>
        <w:t xml:space="preserve"> наделенного правом подписи документов, подтверждающих исполнение обязательств по договору.</w:t>
      </w:r>
    </w:p>
    <w:p>
      <w:pPr>
        <w:pStyle w:val="Normal"/>
        <w:ind w:firstLine="633"/>
        <w:jc w:val="both"/>
        <w:rPr/>
      </w:pPr>
      <w:r>
        <w:rPr/>
        <w:t xml:space="preserve">Филиал АО «ДРСК» «Приморские электрические сети», расположенный по адресу: 690080, Приморский край г. Владивосток, ул. Командорская, 13-а, ИНН 2801108200, КПП 253731001, (тел. (4232) 223-212, doc@prim.drsk.ru) в лице директора </w:t>
      </w:r>
      <w:r>
        <w:rPr>
          <w:color w:val="000000"/>
        </w:rPr>
        <w:t>филиала, действующего на основании доверенности и</w:t>
      </w:r>
      <w:r>
        <w:rPr/>
        <w:t xml:space="preserve"> наделенного правом подписи документов, подтверждающих исполнение обязательств по договору.</w:t>
      </w:r>
    </w:p>
    <w:p>
      <w:pPr>
        <w:pStyle w:val="Normal"/>
        <w:ind w:firstLine="633"/>
        <w:jc w:val="both"/>
        <w:rPr/>
      </w:pPr>
      <w:r>
        <w:rPr/>
        <w:t>Филиал АО «ДРСК» «Амурские электрические сети», расположенный по адресу: 675003, Амурская обл., г. Благовещенск, ул. Театральная, 179, ИНН</w:t>
      </w:r>
      <w:r>
        <w:rPr>
          <w:color w:val="FFFFFF"/>
        </w:rPr>
        <w:t>.</w:t>
      </w:r>
      <w:r>
        <w:rPr/>
        <w:t xml:space="preserve">2801108200, КПП 280102003, (тел. (416-2) 399-359, doc@amur.drsk.ru) в лице директора </w:t>
      </w:r>
      <w:r>
        <w:rPr>
          <w:color w:val="000000"/>
        </w:rPr>
        <w:t>филиала, действующего на основании доверенности и</w:t>
      </w:r>
      <w:r>
        <w:rPr/>
        <w:t xml:space="preserve"> наделенного правом подписи документов, подтверждающих исполнение обязательств по договору.</w:t>
      </w:r>
    </w:p>
    <w:p>
      <w:pPr>
        <w:pStyle w:val="Normal"/>
        <w:ind w:firstLine="633"/>
        <w:jc w:val="both"/>
        <w:rPr/>
      </w:pPr>
      <w:r>
        <w:rPr/>
        <w:t xml:space="preserve">Филиал АО «ДРСК» «Южно-Якутские электрические сети», расположенный по адресу: 678900, Республика Саха (Якутия), г. Алдан, ул. Линейная, 4, ИНН 2801108200, КПП 140202001, (тел. (41-145) 36-593, doc@aldan.drsk.ru) в лице директора </w:t>
      </w:r>
      <w:r>
        <w:rPr>
          <w:color w:val="000000"/>
        </w:rPr>
        <w:t>филиала, действующего на основании доверенности и</w:t>
      </w:r>
      <w:r>
        <w:rPr/>
        <w:t xml:space="preserve"> наделенного правом подписи документов, подтверждающих исполнение обязательств по договору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Акты сдачи-приемки, счета-фактуры направляются в адрес филиала ОАО</w:t>
      </w:r>
      <w:r>
        <w:rPr>
          <w:color w:val="FFFFFF"/>
        </w:rPr>
        <w:t>.</w:t>
      </w:r>
      <w:r>
        <w:rPr/>
        <w:t>«ДРСК», для которого выполнена работа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Акты инспекционного контроля и другие, связанные с проведенной проверкой, документы направляются в исполнительный аппарат АО</w:t>
      </w:r>
      <w:r>
        <w:rPr>
          <w:color w:val="FFFFFF"/>
        </w:rPr>
        <w:t>..</w:t>
      </w:r>
      <w:r>
        <w:rPr/>
        <w:t>«ДРСК», расположенный по адресу 675000, г. Благовещенск, ул. Шевченко, 28, начальнику службы контроля качества электроэнергии Павлову Владимиру Юрьевичу.</w:t>
      </w:r>
    </w:p>
    <w:p>
      <w:pPr>
        <w:pStyle w:val="Normal"/>
        <w:jc w:val="both"/>
        <w:rPr/>
      </w:pPr>
      <w:r>
        <w:rPr/>
        <w:t>1.5.</w:t>
        <w:tab/>
        <w:t>Инспекционный контроль проводится в соответствии с требованиями Системы сертификации ГОСТ Р и требованиями системы сертификации электрооборудования и электрической энергии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График проведения инспекционной проверки и её стоимость определяются Приложением № 1 к настоящему договору, являющимся неотъемлемой частью настоящего договора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Заказчик обязуется:</w:t>
      </w:r>
    </w:p>
    <w:p>
      <w:pPr>
        <w:pStyle w:val="Normal"/>
        <w:ind w:firstLine="708"/>
        <w:jc w:val="both"/>
        <w:rPr/>
      </w:pPr>
      <w:r>
        <w:rPr/>
        <w:t>Выполнять обязанности, указанные в полученном сертификате соответствия. Оплачивать Исполнителю стоимость произведенных работ по инспекционному контролю в соответствии с разделом 3 настоящего соглашения.</w:t>
      </w:r>
    </w:p>
    <w:p>
      <w:pPr>
        <w:pStyle w:val="Normal"/>
        <w:jc w:val="both"/>
        <w:rPr/>
      </w:pPr>
      <w:r>
        <w:rPr/>
        <w:t>Возвратить Исполнителю сертификат соответствия при его аннулировани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Исполнитель обязуется:</w:t>
      </w:r>
    </w:p>
    <w:p>
      <w:pPr>
        <w:pStyle w:val="Normal"/>
        <w:ind w:firstLine="709"/>
        <w:jc w:val="both"/>
        <w:rPr/>
      </w:pPr>
      <w:r>
        <w:rPr/>
        <w:t>Проводить работы по инспекционному контролю у Заказчика за сертифицированной продукцией в соответствии с пунктами 1.1 и 1.5 настоящего Договора и объективно оценивать их результаты.</w:t>
      </w:r>
    </w:p>
    <w:p>
      <w:pPr>
        <w:pStyle w:val="Normal"/>
        <w:ind w:firstLine="709"/>
        <w:jc w:val="both"/>
        <w:rPr/>
      </w:pPr>
      <w:r>
        <w:rPr/>
        <w:t>Направлять Заказчику акт инспекционного контроля и другие, связанные с ним, документы.</w:t>
      </w:r>
    </w:p>
    <w:p>
      <w:pPr>
        <w:pStyle w:val="Normal"/>
        <w:ind w:firstLine="709"/>
        <w:jc w:val="both"/>
        <w:rPr/>
      </w:pPr>
      <w:r>
        <w:rPr/>
        <w:t>Уведомлять Заказчика о нецелесообразности дальнейшего проведения инспекционного контроля, если в ходе проверки выявляется неизбежность получения отрицательного результата.</w:t>
      </w:r>
    </w:p>
    <w:p>
      <w:pPr>
        <w:pStyle w:val="Normal"/>
        <w:ind w:firstLine="709"/>
        <w:jc w:val="both"/>
        <w:rPr/>
      </w:pPr>
      <w:r>
        <w:rPr/>
        <w:t>Информировать Федеральное агентство по аккредитации, и другие заинтересованные стороны, в случае приостановления или аннулирования сертификата соответствия.</w:t>
      </w:r>
    </w:p>
    <w:p>
      <w:pPr>
        <w:pStyle w:val="Normal"/>
        <w:ind w:firstLine="708"/>
        <w:rPr/>
      </w:pPr>
      <w:r>
        <w:rPr/>
        <w:t>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Если в результате составления и выставления Исполнителем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рабочих дней с даты получения соответствующего письменного требования Заказчика.</w:t>
      </w:r>
    </w:p>
    <w:p>
      <w:pPr>
        <w:pStyle w:val="Normal"/>
        <w:ind w:firstLine="708"/>
        <w:rPr/>
      </w:pPr>
      <w:r>
        <w:rPr/>
        <w:t>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</w:t>
      </w:r>
    </w:p>
    <w:p>
      <w:pPr>
        <w:pStyle w:val="Normal"/>
        <w:ind w:firstLine="360"/>
        <w:rPr/>
      </w:pPr>
      <w:r>
        <w:rPr/>
        <w:t>Ознакомиться с действующей редакцией Положения об инсайдерской информации Заказчика, размещенной на официальном сайте Заказчик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ind w:left="284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работ и порядок расч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Договор заключается на сумму </w:t>
      </w:r>
      <w:r>
        <w:rPr>
          <w:b/>
        </w:rPr>
        <w:t>* *** ***</w:t>
      </w:r>
      <w:r>
        <w:rPr/>
        <w:t xml:space="preserve"> </w:t>
      </w:r>
      <w:r>
        <w:rPr>
          <w:b/>
        </w:rPr>
        <w:t xml:space="preserve"> рубля ** копеек</w:t>
      </w:r>
      <w:r>
        <w:rPr/>
        <w:t xml:space="preserve">, в том числе НДС </w:t>
      </w:r>
      <w:r>
        <w:rPr>
          <w:b/>
        </w:rPr>
        <w:t>*** ***</w:t>
      </w:r>
      <w:r>
        <w:rPr/>
        <w:t xml:space="preserve"> </w:t>
      </w:r>
      <w:r>
        <w:rPr>
          <w:b/>
        </w:rPr>
        <w:t>рублей ** копеек</w:t>
      </w:r>
      <w:r>
        <w:rPr/>
        <w:t>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Стоимость работ по инспекционному контролю определяется по тарифам Исполнителя, в соответствии с «Правилами по сертификации. Оплата работ по сертификации продукции и услуг»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Оплата работ по проведению испытаний продукции не включена в стоимость проведения работ по инспекционному контролю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Стоимость работ по  инспекционному контролю (ИК) сертифицированной электрической энергии в 2016г., количество центров питания, подлежащих ИК в 2016г., и сроки проведения ИК приведены в Приложении № 1 к настоящему Договору. 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Оплата работ производится Заказчиком в течение 30 календарных дней после получения им счёта-фактуры, акта инспекционного контроля, и подписания акта приёма-передачи. </w:t>
      </w:r>
    </w:p>
    <w:p>
      <w:pPr>
        <w:pStyle w:val="Normal"/>
        <w:rPr/>
      </w:pPr>
      <w:r>
        <w:rPr/>
        <w:t xml:space="preserve">Оплата производится путем перечисления денежных средств на расчетный счет Исполнителя, указанный в договоре, если иное не предусмотрено условиями договора. </w:t>
      </w:r>
    </w:p>
    <w:p>
      <w:pPr>
        <w:pStyle w:val="Normal"/>
        <w:ind w:firstLine="708"/>
        <w:jc w:val="both"/>
        <w:rPr/>
      </w:pPr>
      <w:r>
        <w:rPr/>
        <w:t xml:space="preserve">Обязательства по оплате работ считаются выполненными с даты списания денежных средств с расчетного счета Заказчика. 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Не допускается индексация стоимости работ по договор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сдачи и приемки работ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По завершении проверки Исполнитель направляет Заказчику акт инспекционного контроля, акт сдачи-приемки, счет-фактуру и другие, связанные с проведенной проверкой, документы в соответствии с пунктом 1.2. настоящего догово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Заказчик в течение 3-х дней со дня получения акта инспекционного контроля и акта сдачи-приемки работ направляет Исполнителю подписанные акты и производит в соответствии с разделом 3 Договора оплату за работы по инспекционной провер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В случае невыполнения Заказчиком условий настоящего Договора, Исполнитель вправе принять решение о приостановке действия сертификата соответствия, выданного Заказчику, до выполнения обязательств по настоящему Договору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Исполнитель несет ответственность за необъективность выводов по результатам инспекционного контроля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Стороны несут ответственность в соответствии с действующим законодательством за несоблюдение конфиденциальности информации при выполнении настоящего Догово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В случае нарушения Исполнителем обязательств по выполнению работ, а также в случае несвоевременного устранения выявленных недостатков результатов работ Заказчик вправе потребовать уплаты Исполнителем неустойки в размере 0,2 % от цены договора за каждый день просрочки. 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В случае нарушения Исполнителем обязательств по выполнению работ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Исполнителю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В случае нарушения Заказчиком сроков оплаты выполненных работ Исполнитель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Уступка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рок действия договора и прочие условия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16" w:before="60" w:after="0"/>
        <w:ind w:left="0" w:hanging="0"/>
        <w:jc w:val="both"/>
        <w:rPr/>
      </w:pPr>
      <w:r>
        <w:rPr/>
        <w:t>Договор вступает в силу со дня его подписания обеими Сторонами, составлен в двух экземплярах, имеющих одинаковую юридическую силу, по одному для каждой из Сторон и действует до 31.12.2016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16" w:before="60" w:after="0"/>
        <w:ind w:left="0" w:hanging="0"/>
        <w:jc w:val="both"/>
        <w:rPr/>
      </w:pPr>
      <w:r>
        <w:rPr>
          <w:color w:val="000000"/>
        </w:rPr>
        <w:t>Стороны признают юридическую силу документов по настоящему договору (включая договор, приложение к договору №1), переданных по факсимильной связи, с обязательным направлением оригиналов подписанных документов заказной почтой в течении 2 (двух) рабочих дней с момента предоставления факсовой копии договора 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16" w:before="60" w:after="0"/>
        <w:ind w:left="0" w:hanging="0"/>
        <w:jc w:val="both"/>
        <w:rPr/>
      </w:pPr>
      <w:r>
        <w:rPr/>
        <w:t>Приложение № 1 – Затраты и график проведения инспекционного контроля за сертифицированной продукцией по АО «ДРСК» на 2016г.</w:t>
      </w:r>
    </w:p>
    <w:p>
      <w:pPr>
        <w:pStyle w:val="Normal"/>
        <w:suppressAutoHyphens w:val="true"/>
        <w:spacing w:lineRule="auto" w:line="216" w:before="60" w:after="0"/>
        <w:ind w:firstLine="708"/>
        <w:jc w:val="both"/>
        <w:rPr/>
      </w:pPr>
      <w:r>
        <w:rPr/>
        <w:t xml:space="preserve">Приложение № 2 – </w:t>
      </w:r>
      <w:r>
        <w:rPr>
          <w:color w:val="000000"/>
        </w:rPr>
        <w:t>Антикоррупционная оговор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Юридические адреса сторон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1686"/>
        <w:gridCol w:w="3293"/>
        <w:gridCol w:w="4444"/>
        <w:gridCol w:w="137"/>
      </w:tblGrid>
      <w:tr>
        <w:trPr>
          <w:trHeight w:val="1304" w:hRule="exact"/>
        </w:trPr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сполнитель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7874" w:type="dxa"/>
            <w:gridSpan w:val="3"/>
            <w:tcBorders/>
          </w:tcPr>
          <w:p>
            <w:pPr>
              <w:pStyle w:val="Style10"/>
              <w:ind w:left="0" w:hanging="0"/>
              <w:rPr/>
            </w:pPr>
            <w:r>
              <w:rPr>
                <w:bCs/>
                <w:sz w:val="20"/>
                <w:szCs w:val="20"/>
              </w:rPr>
              <w:t xml:space="preserve">Почтовый адрес: </w:t>
            </w:r>
            <w:r>
              <w:rPr>
                <w:sz w:val="20"/>
                <w:szCs w:val="20"/>
              </w:rPr>
              <w:t>125040 г. Москва, ул. Нижняя, д.14, стр.1, а/я 7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: 105043 г. Москва, ул. Первомайская д. 35/18, стр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 xml:space="preserve">7719586228 </w:t>
            </w:r>
            <w:r>
              <w:rPr>
                <w:b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771901001 ОГРН 1067746440926 ОКПО 9448985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526000002744 в ВТБ 24(ЗАО) г. Москва, К/с 30101810100000000716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4525716</w:t>
            </w:r>
            <w:r>
              <w:rPr>
                <w:bCs/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Тел.: (495) 258-01-2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Т/факс: (495) 258-01-24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etcontr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52" w:hRule="exact"/>
        </w:trPr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: АО «ДР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и почтовый адрес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5000, Российская Федерация, Амурская область,  г. Благовещенск,  ул. Шевченко, д.28. ИНН  2801108200 КПП  280150001 ОКТМО 10701000001  ОГРН 10528001113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№ 4070281000301011325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Дальневосточный банк ПАО "СБЕРБАНК РОССИИ" г. Хабаров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. счет № 30101810600000000608 БИК  040813608  ИНН  770708389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  1027700132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ОО «ИЦ ЭТК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В.Б. Мин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 20__г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 по развитию и реализации услуг 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 А.Г. Па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 20__г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ind w:left="-567" w:firstLine="567"/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/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720"/>
      <w:jc w:val="center"/>
    </w:pPr>
    <w:rPr>
      <w:b/>
      <w:sz w:val="22"/>
      <w:szCs w:val="22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25:00Z</dcterms:created>
  <dc:creator>Максим</dc:creator>
  <dc:description/>
  <cp:keywords/>
  <dc:language>en-US</dc:language>
  <cp:lastModifiedBy>Новиков Андрей Васильевич</cp:lastModifiedBy>
  <cp:lastPrinted>2015-11-27T10:52:00Z</cp:lastPrinted>
  <dcterms:modified xsi:type="dcterms:W3CDTF">2015-11-27T05:26:00Z</dcterms:modified>
  <cp:revision>14</cp:revision>
  <dc:subject/>
  <dc:title>C O N T R A C T  № АЕ71</dc:title>
</cp:coreProperties>
</file>